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снову члана 35. став 2. Закона о планирању и изградњи 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бр. 72/09, 81/09 –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64/10 – УС, 24/11, 121/1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2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0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8/13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,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32/14 и 145/1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 и члана 42. став 1. Закона о Влади („Службени гласник РС”, бр. 55/05, 71/0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равка, 101/07, 65/08, 16/11, 6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12 – 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72/12, 7/14 – УС и 44/1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76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ТВРЂИВАЊ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ОГ ПЛАНА ПОДРУЧЈА ПОСЕБНЕ НАМЕНЕ НАЦИОНАЛНОГ ПАРКА КОПАОНИК</w:t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Националног парка Копаоник (у даљем тексту: Просторни план), који је одштампан уз ову уредбу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ни њен саставни део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сторним планом утврђује се плански основ за заштиту, коришћење и уређење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ционалног парка </w:t>
      </w:r>
      <w:r>
        <w:rPr>
          <w:rFonts w:cs="Times New Roman" w:ascii="Times New Roman" w:hAnsi="Times New Roman"/>
          <w:spacing w:val="-2"/>
          <w:sz w:val="24"/>
          <w:szCs w:val="24"/>
          <w:lang w:val="sr-RS"/>
        </w:rPr>
        <w:t>Копаоник и других заштићених природних и непокретних културних добара и природних и непокретних културних добара предвиђених за заштиту, обухваћеног дела примарне туристичке дестинације Копаоник; плански основ за одрживи развој обухваћених локалних заједниц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на деловима териториј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а Рашка, Брус и Лепосави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 као и пл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ски основ за директно спровођење издавањем информације о локацији и локацијских услова на основу детаљне разраде планских решења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ја су саставни де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г планског документа.</w:t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се састоји из текстуалног дел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рафичких приказа. 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рафички прикази с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 w:before="0" w:after="0"/>
        <w:ind w:left="1080" w:right="-226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ферална карта 1 - </w:t>
      </w:r>
      <w:r>
        <w:rPr>
          <w:rFonts w:cs="Times New Roman" w:ascii="Times New Roman" w:hAnsi="Times New Roman"/>
          <w:sz w:val="24"/>
          <w:szCs w:val="24"/>
          <w:lang w:val="sr-RS"/>
        </w:rPr>
        <w:t>„Посебнe наменe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рађена у размери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76" w:before="0" w:after="0"/>
        <w:ind w:left="0" w:right="-226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2 - „Мрежа насеља, инфраструктурни системи и заштита животне средине, природних и културних доба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израђена у размери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76" w:before="0" w:after="0"/>
        <w:ind w:left="0" w:right="-226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3 - „Спровођење Просторног пла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израђена у размери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76" w:before="0" w:after="0"/>
        <w:ind w:left="0" w:right="-226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4 - „Пословно-стамбени комплекс и хелидром са хангаром у насељу Чајетина”, израђена у размери 1:1000 са четири листа детаљне разраде, и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786" w:right="-226" w:hanging="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ст 1 - „Постојећа намена површи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786" w:right="-226" w:hanging="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ст 2 - „Планирана намена површи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786" w:right="-226" w:hanging="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ст 3 - „План регулације и нивелације са саобраћајним решење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0" w:right="-226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ст 3а - „План регулације и нивелације са саобраћајним решењем – подужни профил саобраћајниц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786" w:right="-226" w:hanging="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ист 4 - „Синхрон план инфраструктуре”. 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е приказе из става 3. овог члана, израђене у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5 примерака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сторни план ће се спроводи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давањем информације о локацији и локацијских услова на основу детаљне разраде планских решења која су саставни део овог планског доку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spacing w:lineRule="auto" w:line="276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меном планских решења у разради других просторних планова подручја посебне намене чији се обухват преклапа са подручјем овог просторног пла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Просторног плана подручја посeбне наменe слива акумулације „Селоваˮ („Службени гласник РСˮ, број 11/15)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autoSpaceDE w:val="false"/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сторног плана подручја посебне намен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>слива акумулације „Ћелијеˮ („Службени гласник РСˮ, број 95/15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993" w:leader="none"/>
          <w:tab w:val="left" w:pos="1080" w:leader="none"/>
        </w:tabs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меном и разрадом планских решења овог просторног плана за обухваћени део подручја ван Националног парка Копаоник у просторним плановима јединица локалне самоуправе за територије општина Рашка, Брус и Лепосавић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993" w:leader="none"/>
          <w:tab w:val="left" w:pos="1080" w:leader="none"/>
        </w:tabs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азрадом планских решења овог просторног плана кроз урбанистичке планове, за обухваћени део подручја ван Националног парка Копаон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993" w:leader="none"/>
          <w:tab w:val="left" w:pos="1080" w:leader="none"/>
        </w:tabs>
        <w:spacing w:lineRule="auto" w:line="276" w:before="0" w:after="0"/>
        <w:ind w:left="0" w:right="-285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азрадом планских решења овог просторног плана у секторским плановима и програмима. 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еђење, грађење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три комплета), Министарству пољопривреде и заштите животне средине (један комплет), Министарству одбране (један комплет), Министарству унутрашњих послова (један комплет), Министарству трговине, туризма и телекомуникација (један комплет),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штини Брус (један комплет),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штини Рашка (један комплет),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штини Лепосавић (један комплет), Заводу за заштиту природе Србије (један комплет), Јавном предузећу „Скијалишта Србије” (један комплет) и Републичком геодетском заводу (два комплета)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литичко-д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ументациона основа планског документа израђује с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7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76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упањем на снагу ове уредбе престаје да важи Уредбa о 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врђивању Просторног плана подручја посебне намене Националног парка Копаоник („Службени гласник РС”, број 95/09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9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110-9613/2016</w:t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ктобра 2016. године</w:t>
      </w:r>
    </w:p>
    <w:p>
      <w:pPr>
        <w:pStyle w:val="Normal"/>
        <w:spacing w:lineRule="auto" w:line="276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ВЛАДА</w:t>
      </w:r>
    </w:p>
    <w:p>
      <w:pPr>
        <w:pStyle w:val="Normal"/>
        <w:spacing w:lineRule="auto" w:line="276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76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ПРЕДСЕДНИК 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ind w:left="5760"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лександар Вучић с.р.</w:t>
      </w:r>
    </w:p>
    <w:p>
      <w:pPr>
        <w:pStyle w:val="Normal"/>
        <w:spacing w:lineRule="auto" w:line="276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4"/>
        </w:tabs>
        <w:ind w:left="334" w:hanging="34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15:00Z</dcterms:created>
  <dc:creator>Jelena Ivanović</dc:creator>
  <dc:description/>
  <cp:keywords/>
  <dc:language>en-US</dc:language>
  <cp:lastModifiedBy>Bojan Grgic</cp:lastModifiedBy>
  <cp:lastPrinted>2016-10-11T12:46:00Z</cp:lastPrinted>
  <dcterms:modified xsi:type="dcterms:W3CDTF">2016-10-25T09:15:00Z</dcterms:modified>
  <cp:revision>2</cp:revision>
  <dc:subject/>
  <dc:title/>
</cp:coreProperties>
</file>