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123. тачка 3. Устава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а у вези са </w:t>
      </w:r>
      <w:r>
        <w:rPr>
          <w:rFonts w:cs="Times New Roman" w:ascii="Times New Roman" w:hAnsi="Times New Roman"/>
          <w:sz w:val="24"/>
          <w:szCs w:val="24"/>
        </w:rPr>
        <w:t>чланом 8. став 1. Закона о поморској пловидби („Службени гласник РС”, бр. 87/11, 104/13 и 18/15),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РЕДБУ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lang w:val="sr-CS"/>
        </w:rPr>
        <w:t>О УТВРЂИВАЊУ БРУТО МАСЕ КОНТЕЈНЕРА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lang w:val="sr-CS"/>
        </w:rPr>
        <w:t>Овом уредбом ближе се прописују поступак и начин утврђивања бруто масе контејнера који се укрцавају на поморски брод и услови које мора да испуњава услужно привредно друштво које пружа услугу утврђивања бруто масе контејнер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  <w:t>Поједини изрази употребљени у овој уредби имају следеће значењ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бруто маса</w:t>
      </w:r>
      <w:r>
        <w:rPr>
          <w:rFonts w:cs="Times New Roman" w:ascii="Times New Roman" w:hAnsi="Times New Roman"/>
          <w:sz w:val="24"/>
          <w:szCs w:val="24"/>
        </w:rPr>
        <w:t xml:space="preserve"> је укупна маса упакованог контејнера, укључујући и тара тежину контејнер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документ о превозу</w:t>
      </w:r>
      <w:r>
        <w:rPr>
          <w:rFonts w:cs="Times New Roman" w:ascii="Times New Roman" w:hAnsi="Times New Roman"/>
          <w:sz w:val="24"/>
          <w:szCs w:val="24"/>
        </w:rPr>
        <w:t xml:space="preserve"> је документ који крцатељ користи за саопштавање податка о утврђеној бруто маси контејнер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  <w:lang w:eastAsia="sr-Latn-CS"/>
        </w:rPr>
        <w:t>оверено мерило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је било који уређај којим може да се утврди бруто маса контејнера или појединачна маса терета, елемената за смештај терета у контејнеру и елемената за учвршћивање терета у контејнеру, а који испуњавају захтеве за тачност мерења, као и остале захтеве државе у којој је обављено паковање контејнер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  <w:lang w:eastAsia="sr-Latn-CS"/>
        </w:rPr>
        <w:t>елементи за паковање и смештање терет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су елементи који се користе приликом смештања терета у контејнер, а који имају за циљ да се спречи његово оштећење приликом превоза, при чему нису обухваћени елементи заштите терета који је упакован у оквиру упакованог терета који се ставља у контејнер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5) </w:t>
      </w:r>
      <w:r>
        <w:rPr>
          <w:rFonts w:cs="Times New Roman" w:ascii="Times New Roman" w:hAnsi="Times New Roman"/>
          <w:i/>
          <w:sz w:val="24"/>
          <w:szCs w:val="24"/>
          <w:lang w:eastAsia="sr-Latn-CS"/>
        </w:rPr>
        <w:t>елементи за учвршћивање терет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су елементи којима се терет у контејнеру обезбеђује од померањ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i/>
          <w:sz w:val="24"/>
          <w:szCs w:val="24"/>
        </w:rPr>
        <w:t>тара маса</w:t>
      </w:r>
      <w:r>
        <w:rPr>
          <w:rFonts w:cs="Times New Roman" w:ascii="Times New Roman" w:hAnsi="Times New Roman"/>
          <w:sz w:val="24"/>
          <w:szCs w:val="24"/>
        </w:rPr>
        <w:t xml:space="preserve"> је маса празног контејне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7) </w:t>
      </w:r>
      <w:r>
        <w:rPr>
          <w:rFonts w:cs="Times New Roman" w:ascii="Times New Roman" w:hAnsi="Times New Roman"/>
          <w:i/>
          <w:sz w:val="24"/>
          <w:szCs w:val="24"/>
          <w:lang w:eastAsia="sr-Latn-CS"/>
        </w:rPr>
        <w:t>упаковани контејнер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је контејнер са укрцаним теретом (крутим, расутим, течним, упакованим), укључујући елементе за паковање и смештање терета у контејнер, као и елементе за учвршћивање тере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i/>
          <w:sz w:val="24"/>
          <w:szCs w:val="24"/>
        </w:rPr>
        <w:t>потврђена бруто маса</w:t>
      </w:r>
      <w:r>
        <w:rPr>
          <w:rFonts w:cs="Times New Roman" w:ascii="Times New Roman" w:hAnsi="Times New Roman"/>
          <w:sz w:val="24"/>
          <w:szCs w:val="24"/>
        </w:rPr>
        <w:t xml:space="preserve"> је бруто маса контејнера која је утврђена у складу са методом 1 или методом 2 које су прописане овом уредбом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>Заповедник домаћег поморског брода не може да укрца на брод упаковани контејнер ако крцатељ ниј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бавио доказ на основу кога се може потврдити податак о бруто маси упакованог контејнера, у складу са одредбама ове уредб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) доставио податке о потврђеној бруто маси упакованог контејнера возару и/или лучком контејнерском терминалу (у даљем тексту: терминал) ради благовремене припреме бродског плана за слагање контејн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</w:rPr>
        <w:t>Крцатељ је дужан да предузме све потребне мере да одступања између  бруто масе упакованог контејнера која је потврђена на начин из става 1. тачка 1) овог члана  и стварне бруто масе упакованог контејнера буду сведена на најмању могућу меру при чему посебно мора да узме у обзир све околности које могу да утичу на тачност податка о бруто мас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Ако домаћи возар </w:t>
      </w:r>
      <w:r>
        <w:rPr>
          <w:rFonts w:cs="Times New Roman" w:ascii="Times New Roman" w:hAnsi="Times New Roman"/>
          <w:sz w:val="24"/>
          <w:szCs w:val="24"/>
        </w:rPr>
        <w:t xml:space="preserve">није доставио терминалу податак о потврђеној бруто маси контејнера или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крцатељ није доставио податак </w:t>
      </w:r>
      <w:r>
        <w:rPr>
          <w:rFonts w:cs="Times New Roman" w:ascii="Times New Roman" w:hAnsi="Times New Roman"/>
          <w:sz w:val="24"/>
          <w:szCs w:val="24"/>
        </w:rPr>
        <w:t>о потврђеној бруто маси упакованог контејнер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возару и/или терминалу, дужан је да са оператером </w:t>
      </w:r>
      <w:r>
        <w:rPr>
          <w:rFonts w:cs="Times New Roman" w:ascii="Times New Roman" w:hAnsi="Times New Roman"/>
          <w:sz w:val="24"/>
          <w:szCs w:val="24"/>
        </w:rPr>
        <w:t>терминала усагласи начин мерења.</w:t>
      </w:r>
    </w:p>
    <w:p>
      <w:pPr>
        <w:pStyle w:val="TextBodyIndent"/>
        <w:ind w:left="0" w:firstLine="720"/>
        <w:rPr/>
      </w:pPr>
      <w:r>
        <w:rPr>
          <w:sz w:val="24"/>
          <w:szCs w:val="24"/>
          <w:lang w:val="sr-CS"/>
        </w:rPr>
        <w:t>Разлика између потврђене бруто масе упакованог контејнера која је декларисана од стране крцатеља или његовог представника и бруто масе упакованог контејнера која је утврђена од стране возара и/или терминала, не може да буде већа од следећих вредности:</w:t>
      </w:r>
    </w:p>
    <w:p>
      <w:pPr>
        <w:pStyle w:val="TextBodyIndent"/>
        <w:tabs>
          <w:tab w:val="left" w:pos="426" w:leader="none"/>
          <w:tab w:val="left" w:pos="993" w:leader="none"/>
          <w:tab w:val="left" w:pos="1276" w:leader="none"/>
        </w:tabs>
        <w:ind w:left="1001" w:hanging="292"/>
        <w:rPr/>
      </w:pPr>
      <w:r>
        <w:rPr>
          <w:sz w:val="24"/>
          <w:szCs w:val="24"/>
          <w:lang w:val="sr-CS"/>
        </w:rPr>
        <w:t>1) ± 5% за контејнере бруто масе 10 t и више;</w:t>
      </w:r>
    </w:p>
    <w:p>
      <w:pPr>
        <w:pStyle w:val="TextBodyIndent"/>
        <w:tabs>
          <w:tab w:val="left" w:pos="426" w:leader="none"/>
          <w:tab w:val="left" w:pos="993" w:leader="none"/>
          <w:tab w:val="left" w:pos="1276" w:leader="none"/>
        </w:tabs>
        <w:ind w:left="1001" w:hanging="292"/>
        <w:rPr/>
      </w:pPr>
      <w:r>
        <w:rPr>
          <w:sz w:val="24"/>
          <w:szCs w:val="24"/>
          <w:lang w:val="sr-CS"/>
        </w:rPr>
        <w:t>2) ± 0.5 t за контејнере бруто масе мање од 10 t.</w:t>
      </w:r>
    </w:p>
    <w:p>
      <w:pPr>
        <w:pStyle w:val="TextBodyIndent"/>
        <w:ind w:left="0" w:firstLine="720"/>
        <w:rPr/>
      </w:pPr>
      <w:r>
        <w:rPr>
          <w:sz w:val="24"/>
          <w:szCs w:val="24"/>
          <w:lang w:val="sr-CS"/>
        </w:rPr>
        <w:t>Ако се на терминалу утврди разлика између потврђене бруто масе упакованог контејнера која је декларисана од стране крцатељa, а пре допреме контејнера на терминал и бруто масе упакованог контејнера која је добијена мерењем на ваги на терминалу, сматра се да је важећа бруто маса која је добијена мерењем на ваги на терминалу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  <w:t>Члан 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 о превозу који садржи податак о потврђеној бруто маси упакованог контејнера може да буде део инструкције која се даје возару или посебан документ, на коме мора да буде посебно назначено да се ради о „потврђеној бруто маси (VGM)“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 о превозу може да буде достављен у електронском облику, и то као електронска размена података или електронска обрада подата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 о превозу потписује крцатељ или лице које је овлашћено од стране крцатеља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утврђивање бруто масе упакованог контејнера могу да се користе две методе, и то: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метода 1 – Мерење упакованог контејнера;</w:t>
      </w:r>
    </w:p>
    <w:p>
      <w:pPr>
        <w:pStyle w:val="Normal"/>
        <w:numPr>
          <w:ilvl w:val="0"/>
          <w:numId w:val="3"/>
        </w:numPr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метода 2 – Сабирање појединачних маса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ко се примењује метода 1 - Мерење упакованог контејнера, после завршеног паковања и затварања контејнера, крцатељ мери или ангажује трећу страну да измери упаковани контејнер.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/>
      </w:pPr>
      <w:r>
        <w:rPr>
          <w:sz w:val="24"/>
          <w:szCs w:val="24"/>
          <w:lang w:val="sr-CS"/>
        </w:rPr>
        <w:t>Ако се мерење врши у Републици Србији вагом са неаутоматским функционисањем, вага мора да одговара захтевима прописа којим се уређују вагe са неаутоматским функционисањем, а ако се мерење врши вагом са аутоматским функционисањем, вага мора да одговара захтевима прописа којим се уређују ваге са аутоматским функционисањем.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ко се мерење врши изван Републике Србије, министарство надлежно за послове саобраћаја (у даљем тексту: министарство) обавештава возара који управља домаћим поморским бродом о захтевима за тачност мерења вагом, као и осталим захтевима које вага мора испуњавати према прописима државе у којој се мерење врши. 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ласник, односно корисник ваге дужан је да вагу користи у складу са законом којим се уређује метрологија. 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ко се врши само једно мерење вагом са неаутоматским функционисањем (возило заједно са контејнером), примењује се метода 2 – Сабирање појединачних маса, и то тако да се бруто маса контејнера одређује одузимањем од: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1) добијене масе; 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2) масе возила наведене у транспортним документима; 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3) процењене масе горива; 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4) осталих процењених маса.</w:t>
      </w:r>
    </w:p>
    <w:p>
      <w:pPr>
        <w:pStyle w:val="Normal"/>
        <w:spacing w:before="0" w:after="0"/>
        <w:ind w:hanging="14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CS"/>
        </w:rPr>
        <w:t xml:space="preserve">Применом методе 2, крцатељ или друго лице које он одреди, утврђује тежину сваког појединачног елемента који чини садржај контејнера (терет, паковање, елементи за смештање и учвршћивање терета у контејнеру, као и остали делови садржаја контејнера) и додаје тара тежину контејнера. 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 тара тежину контејнера мора да се користи податак означен на контејнеру. 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CS"/>
        </w:rPr>
        <w:t xml:space="preserve">Маса терета у контејнеру добија се сабирањем маса појединачних елемената терета, с тим да се у случају пакованог терета унутар контејнера може користити податак који је утврдио произвођач на паковању терета, а у случају расутог терета може се користити податак добијен на основу мерења које је извршено на ваги која је оверена. 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CS"/>
        </w:rPr>
        <w:t>Податак о маси паковања може да се добије од произвођача материјала за паковање или може да буде заснован на подацима крцатеља, а који се заснивају на подацима из њиховог система за управљање ресурсима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CS"/>
        </w:rPr>
        <w:t>Као податак о маси палета и материјала за смештање и</w:t>
      </w:r>
      <w:r>
        <w:rPr>
          <w:i/>
          <w:sz w:val="24"/>
          <w:szCs w:val="24"/>
          <w:lang w:val="sr-CS" w:eastAsia="sr-Latn-CS"/>
        </w:rPr>
        <w:t xml:space="preserve"> </w:t>
      </w:r>
      <w:r>
        <w:rPr>
          <w:sz w:val="24"/>
          <w:szCs w:val="24"/>
          <w:lang w:val="sr-CS" w:eastAsia="sr-Latn-CS"/>
        </w:rPr>
        <w:t>учвршћивање терета</w:t>
      </w:r>
      <w:r>
        <w:rPr>
          <w:sz w:val="24"/>
          <w:szCs w:val="24"/>
          <w:lang w:val="sr-CS"/>
        </w:rPr>
        <w:t xml:space="preserve"> могу да се користе подаци добијени од произвођача, подаци добијени из система за управљање ресурсима ако га користи крцатељ или директним мерењем вагом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CS"/>
        </w:rPr>
        <w:t>Сабирањем података из ст. 3-5. овог члана са тара тежином контејнера добија се бруто маса упакованог контејнера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hanging="0"/>
        <w:jc w:val="center"/>
        <w:rPr/>
      </w:pPr>
      <w:r>
        <w:rPr>
          <w:sz w:val="24"/>
          <w:szCs w:val="24"/>
          <w:lang w:val="sr-CS"/>
        </w:rPr>
        <w:t>Члан 8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CS"/>
        </w:rPr>
        <w:t>За контејнере који се пакују у Републици Србији, поступак утврђивања бруто масе упакованог контејнера обавља правно лице које има потврду о одобрењу услужног привредног друштва за утврђивање бруто масе упакованог контејнера коришћењем методе 2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>
          <w:sz w:val="24"/>
          <w:szCs w:val="24"/>
          <w:lang w:val="sr-CS"/>
        </w:rPr>
        <w:t xml:space="preserve">Потврду из става 1. овог члана издаје министарство </w:t>
      </w:r>
      <w:r>
        <w:rPr>
          <w:bCs/>
          <w:sz w:val="24"/>
          <w:szCs w:val="24"/>
          <w:lang w:val="sr-CS"/>
        </w:rPr>
        <w:t xml:space="preserve">уз претходно прибављено мишљење </w:t>
      </w:r>
      <w:r>
        <w:rPr>
          <w:sz w:val="24"/>
          <w:szCs w:val="24"/>
          <w:lang w:val="sr-CS"/>
        </w:rPr>
        <w:t xml:space="preserve">о испуњености услова прописаних овом уредбом које издаје комисија </w:t>
      </w:r>
      <w:r>
        <w:rPr>
          <w:bCs/>
          <w:sz w:val="24"/>
          <w:szCs w:val="24"/>
          <w:lang w:val="sr-CS"/>
        </w:rPr>
        <w:t>за разматрање захтева правних лица за издавање одобрења</w:t>
      </w:r>
      <w:r>
        <w:rPr>
          <w:sz w:val="24"/>
          <w:szCs w:val="24"/>
          <w:lang w:val="sr-CS"/>
        </w:rPr>
        <w:t xml:space="preserve"> услужног привредног друштва за утврђивање бруто масе контејнера коришћењем методе 2 (у даљем тексту: Комисија)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firstLine="720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Комисију из става 2. овог члана образује министар</w:t>
      </w:r>
      <w:r>
        <w:rPr>
          <w:sz w:val="24"/>
          <w:szCs w:val="24"/>
          <w:lang w:val="sr-CS"/>
        </w:rPr>
        <w:t xml:space="preserve"> надлежан за послове саобраћаја</w:t>
      </w:r>
      <w:r>
        <w:rPr>
          <w:bCs/>
          <w:sz w:val="24"/>
          <w:szCs w:val="24"/>
          <w:lang w:val="sr-CS"/>
        </w:rPr>
        <w:t xml:space="preserve">, а састоји се од једног представника министарства и два представника </w:t>
      </w:r>
      <w:r>
        <w:rPr>
          <w:sz w:val="24"/>
          <w:szCs w:val="24"/>
          <w:lang w:val="sr-CS"/>
        </w:rPr>
        <w:t>Дирекције за мере и драгоцене метале.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издавање потврде из става 1. овог члана плаћа се републичка административна такса.</w:t>
      </w:r>
    </w:p>
    <w:p>
      <w:pPr>
        <w:pStyle w:val="TextBodyIndent"/>
        <w:tabs>
          <w:tab w:val="clear" w:pos="993"/>
          <w:tab w:val="left" w:pos="426" w:leader="none"/>
          <w:tab w:val="left" w:pos="709" w:leader="none"/>
        </w:tabs>
        <w:ind w:left="0" w:firstLine="709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9.</w:t>
      </w:r>
    </w:p>
    <w:p>
      <w:pPr>
        <w:pStyle w:val="TextBodyIndent"/>
        <w:tabs>
          <w:tab w:val="clear" w:pos="426"/>
          <w:tab w:val="clear" w:pos="993"/>
          <w:tab w:val="left" w:pos="0" w:leader="none"/>
          <w:tab w:val="left" w:pos="1276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CS"/>
        </w:rPr>
        <w:t>За издавање потврде о одобрењу услужног привредног друштва из члана 8. ове уредбе, подносилац захтева доставља следећу документацију: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CS"/>
        </w:rPr>
        <w:t>опис и адресу привредног друштва, основне делатности и организациону структуру;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CS"/>
        </w:rPr>
        <w:t>попис особља са њиховим искуством у обављању послова који су предмет одобрења, укључујући њихове квалификације (стручна спрема);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CS"/>
        </w:rPr>
        <w:t>опис опреме која се користи за извршавање услуга које су обухваћене одобрењем;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нформације о осталим активностима привредног друштва које би могле да представљају сукоб интереса.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1925" w:hanging="1205"/>
        <w:rPr/>
      </w:pPr>
      <w:r>
        <w:rPr>
          <w:sz w:val="24"/>
          <w:szCs w:val="24"/>
          <w:lang w:val="sr-CS"/>
        </w:rPr>
        <w:t>опис методе утврђивања бруто масе упакованог контејнера;</w:t>
      </w:r>
    </w:p>
    <w:p>
      <w:pPr>
        <w:pStyle w:val="TextBodyIndent"/>
        <w:numPr>
          <w:ilvl w:val="0"/>
          <w:numId w:val="2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1925" w:hanging="12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ис уређаја за мерење који ће бити коришћен</w:t>
      </w:r>
      <w:r>
        <w:rPr>
          <w:sz w:val="24"/>
          <w:szCs w:val="24"/>
          <w:lang w:val="en-US"/>
        </w:rPr>
        <w:t>.</w:t>
      </w:r>
    </w:p>
    <w:p>
      <w:pPr>
        <w:pStyle w:val="TextBodyIndent"/>
        <w:tabs>
          <w:tab w:val="clear" w:pos="426"/>
          <w:tab w:val="clear" w:pos="993"/>
          <w:tab w:val="left" w:pos="0" w:leader="none"/>
          <w:tab w:val="left" w:pos="1276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CS"/>
        </w:rPr>
        <w:t xml:space="preserve">Поред захтева из става 1. овог члана, за издавање потврде о одобрењу услужног привредног друштва, подносилац захтева мора да докаже да има следеће документоване процедуре: 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CS"/>
        </w:rPr>
        <w:t>за одржавање уређаја за мерење и друге коришћене опреме;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CS"/>
        </w:rPr>
        <w:t>за еталонирање уређаја;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CS"/>
        </w:rPr>
        <w:t>за случај рекламације возара и/или оператора терминала на податак крцатеља о утврђеној бруто маси упакованог контејнера;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0" w:leader="none"/>
          <w:tab w:val="left" w:pos="426" w:leader="none"/>
          <w:tab w:val="left" w:pos="1080" w:leader="none"/>
          <w:tab w:val="left" w:pos="1560" w:leader="none"/>
        </w:tabs>
        <w:ind w:left="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одржавање записа о подацима о потврђеној бруто маси од стране крцатеља;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426" w:leader="none"/>
          <w:tab w:val="left" w:pos="720" w:leader="none"/>
          <w:tab w:val="left" w:pos="1080" w:leader="none"/>
          <w:tab w:val="left" w:pos="1560" w:leader="none"/>
        </w:tabs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грам обуке особља;</w:t>
      </w:r>
    </w:p>
    <w:p>
      <w:pPr>
        <w:pStyle w:val="TextBodyIndent"/>
        <w:numPr>
          <w:ilvl w:val="0"/>
          <w:numId w:val="1"/>
        </w:numPr>
        <w:tabs>
          <w:tab w:val="clear" w:pos="993"/>
          <w:tab w:val="left" w:pos="426" w:leader="none"/>
          <w:tab w:val="left" w:pos="1080" w:leader="none"/>
          <w:tab w:val="left" w:pos="1560" w:leader="none"/>
        </w:tabs>
        <w:ind w:left="1925" w:hanging="12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писе о примедбама клијената привредног друштва на пружену услугу.</w:t>
      </w:r>
    </w:p>
    <w:p>
      <w:pPr>
        <w:pStyle w:val="TextBodyIndent"/>
        <w:tabs>
          <w:tab w:val="clear" w:pos="993"/>
          <w:tab w:val="left" w:pos="0" w:leader="none"/>
          <w:tab w:val="left" w:pos="426" w:leader="none"/>
          <w:tab w:val="left" w:pos="1276" w:leader="none"/>
          <w:tab w:val="left" w:pos="1560" w:leader="none"/>
        </w:tabs>
        <w:ind w:left="0" w:firstLine="720"/>
        <w:rPr/>
      </w:pPr>
      <w:r>
        <w:rPr>
          <w:sz w:val="24"/>
          <w:szCs w:val="24"/>
          <w:lang w:val="sr-CS"/>
        </w:rPr>
        <w:t>Након провере документације из ст. 1. и 2. овог члана, прегледа на лицу места и практичне демонстрације утврђивања бруто масе упакованог контејнера, Комисија саставља извештај који доставља министарству.</w:t>
      </w:r>
    </w:p>
    <w:p>
      <w:pPr>
        <w:pStyle w:val="TextBodyIndent"/>
        <w:tabs>
          <w:tab w:val="clear" w:pos="993"/>
          <w:tab w:val="left" w:pos="0" w:leader="none"/>
          <w:tab w:val="left" w:pos="426" w:leader="none"/>
          <w:tab w:val="left" w:pos="1276" w:leader="none"/>
          <w:tab w:val="left" w:pos="1560" w:leader="none"/>
        </w:tabs>
        <w:ind w:left="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ство издаје потврду о одобрењу услужном привредном друштву које је добило мишљење Комисије о испуњености услова прописаних овом уредбом.</w:t>
      </w:r>
    </w:p>
    <w:p>
      <w:pPr>
        <w:pStyle w:val="TextBodyIndent"/>
        <w:tabs>
          <w:tab w:val="clear" w:pos="426"/>
          <w:tab w:val="clear" w:pos="993"/>
          <w:tab w:val="left" w:pos="0" w:leader="none"/>
          <w:tab w:val="left" w:pos="720" w:leader="none"/>
          <w:tab w:val="left" w:pos="1418" w:leader="none"/>
        </w:tabs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Изузетно од става 3. овог члана, доказ о успостављеним документованим процедурама из става 2. овог члана, услужно привредно друштво може да достави министарству најкасније у року од годину дана од дана добијања потврде о одобрењу услужног привредног друштва за утврђивање бруто масе контејнера коришћењем методе 2.</w:t>
      </w:r>
    </w:p>
    <w:p>
      <w:pPr>
        <w:pStyle w:val="TextBodyIndent"/>
        <w:tabs>
          <w:tab w:val="clear" w:pos="426"/>
          <w:tab w:val="left" w:pos="0" w:leader="none"/>
          <w:tab w:val="left" w:pos="993" w:leader="none"/>
          <w:tab w:val="left" w:pos="1418" w:leader="none"/>
        </w:tabs>
        <w:ind w:left="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10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ај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0-8957/2016-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оград,         2016. године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ВЛ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92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92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3"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sr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tabs>
        <w:tab w:val="clear" w:pos="1080"/>
        <w:tab w:val="left" w:pos="426" w:leader="none"/>
        <w:tab w:val="left" w:pos="993" w:leader="none"/>
      </w:tabs>
      <w:spacing w:before="0" w:after="0"/>
      <w:ind w:left="992" w:hanging="567"/>
    </w:pPr>
    <w:rPr>
      <w:rFonts w:ascii="Times New Roman" w:hAnsi="Times New Roman" w:cs="Times New Roman"/>
      <w:sz w:val="23"/>
      <w:szCs w:val="20"/>
      <w:lang w:val="hr-HR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7:00Z</dcterms:created>
  <dc:creator>Veljko Kovacevic</dc:creator>
  <dc:description/>
  <cp:keywords/>
  <dc:language>en-US</dc:language>
  <cp:lastModifiedBy>Bojan Grgic</cp:lastModifiedBy>
  <cp:lastPrinted>2016-09-27T10:14:00Z</cp:lastPrinted>
  <dcterms:modified xsi:type="dcterms:W3CDTF">2016-09-30T11:37:00Z</dcterms:modified>
  <cp:revision>2</cp:revision>
  <dc:subject/>
  <dc:title>На основу члана 15</dc:title>
</cp:coreProperties>
</file>