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На основу члана 74. став 4. Закона о друштвеној бризи о деци („Службени гласник РС”, бр. 49/92, 29/93, 53/93, 53/93 др. закон,67/93, 67/93 – др. закон, 28/94, 47/94, 48/94 – др. закон, 25/96, 29/01, 16/02 – др. закон, 62/03 – др. закон, 101/05 – др. закон и 18/10 – др. закон) и члана 42. став 1. Закона о Влади („Службени гласник РС”, бр. 55/05, 71/05 – исправка, 101/07, 65/08, 16/11, 68/12 – УС, 72/12, 74/12 – исправка, 7/14 – УС и  44/14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  <w:t>У Р Е Д Б У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  <w:t>о утврђивању посебних износа који се плаћају за време трајањ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  <w:t>„</w:t>
      </w:r>
      <w:r>
        <w:rPr>
          <w:u w:val="single"/>
          <w:lang w:val="sr-CS"/>
        </w:rPr>
        <w:t>Дечје недеље” у 2016. години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време трајања „Дечје недеље” од  3. до 9. октобра 2016. године плаћа се посебан износ, и то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097"/>
      </w:tblGrid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1. Сваку продату карту у међумесном и међународном превозу у железничком, водном, ваздушном и друмском саобраћају,</w:t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2. Сваку поштанску пошиљку у унутрашњем поштанском саобраћају, осим на пошиљке новина  и часописа чији пријем, пренос и уручење обављају јавни поштански оператор и други поштански оператори, у складу са Законом о поштанским услугама („Службени гласник РС, бр. 18/05, 30/10 и 62/14),</w:t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3. Сваку продату улазницу за позориште, биоскоп, другу културну манифестацију и спортску приредбу за коју се наплаћују улазнице,</w:t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4. Сваку продату грамофонску плочу, музички компакт-диск и видео касету.</w:t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Дистрибуцију пропагандног материјала и организацију наплате посебних износа из члана 1. ове уредбе обавља организација „Пријатељи деце Србије” у сарадњи са општинском управом - службом дечије зашти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члана 1. ове уредбе прикупљена у јединицама локалне самоуправе у време трајања „Дечје недеље” уплаћују се на рачун прописан за уплату јавних прихода буџета  Републике Србије број: 840-716211843-56 - Средства прикупљена за време „Дечје недеље” у складу са Правилником о условима и начину вођења рачуна за уплату јавних прихода и распоред средстава са тих рачуна („Службени гласник РС”, бр. 16/16 и  49/1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из члана 1. ове уредбе користиће се за реализацију Програма активности за време трајања „Дечје недеље” у времену од 3. до 9. октобра  2016. године (у даљем тексту: Програм), и 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60% за активности на нивоу јединице локалне самоуправе у складу са Програм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7960/2016</w:t>
      </w:r>
    </w:p>
    <w:p>
      <w:pPr>
        <w:pStyle w:val="Normal"/>
        <w:rPr/>
      </w:pPr>
      <w:r>
        <w:rPr>
          <w:lang w:val="sr-CS"/>
        </w:rPr>
        <w:t>У Београду, 13. септ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3:49:00Z</dcterms:created>
  <dc:creator>daktilo06</dc:creator>
  <dc:description/>
  <cp:keywords/>
  <dc:language>en-US</dc:language>
  <cp:lastModifiedBy>Bojan Grgic</cp:lastModifiedBy>
  <dcterms:modified xsi:type="dcterms:W3CDTF">2016-09-19T13:49:00Z</dcterms:modified>
  <cp:revision>2</cp:revision>
  <dc:subject/>
  <dc:title/>
</cp:coreProperties>
</file>