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</w:r>
      <w:r>
        <w:rPr>
          <w:lang w:val="ru-RU"/>
        </w:rPr>
        <w:t>На основу члана 90. тачка 2) Устава Републике Србије, а у вези са  чланом 8. Закона о мерама за унапређење сточарства ("Службени гласник РС", бр. 61/91, 53/93, 67/93 и 48/9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Влада Републике Србије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УТВРЂИВАЊУ ПРОГРАМА РАЗВОЈА И УНАПРЕЂЕЊА СТОЧАРСТВ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ЗА 2005. ГОДИН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вом уредбом утврђује се Програм развоја и унапређења сточарства за 2005. годину, који је одштампан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бим и врсте мера код великих преживара, у свињарству, код ситних преживара, код копитара, у живинарству и  у пчеларству, обим средстава за спровођење ових мера, као и начин расподеле средстава утврђени су програмом из члана 1. ове уредбе и спроводе се у складу са тим програм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05 број</w:t>
      </w:r>
    </w:p>
    <w:p>
      <w:pPr>
        <w:pStyle w:val="Normal"/>
        <w:rPr/>
      </w:pPr>
      <w:r>
        <w:rPr>
          <w:lang w:val="ru-RU"/>
        </w:rPr>
        <w:t>У Београду,              2005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А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ab/>
        <w:tab/>
        <w:tab/>
        <w:t xml:space="preserve">                     </w:t>
        <w:tab/>
        <w:tab/>
        <w:tab/>
        <w:tab/>
        <w:tab/>
      </w:r>
      <w:r>
        <w:rPr/>
        <w:tab/>
        <w:tab/>
        <w:t xml:space="preserve">     </w:t>
        <w:tab/>
        <w:tab/>
        <w:tab/>
        <w:tab/>
        <w:tab/>
        <w:tab/>
        <w:tab/>
        <w:tab/>
      </w:r>
      <w:r>
        <w:rPr>
          <w:b/>
          <w:lang w:val="ru-RU"/>
        </w:rPr>
        <w:t>ПОТПРЕДСЕДН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Р О Г Р А 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ВОЈА И УНАПРЕЂЕЊА СТОЧАРСТВА ЗА 2005. ГОД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ab/>
        <w:t xml:space="preserve">У </w:t>
      </w:r>
      <w:r>
        <w:rPr>
          <w:lang w:val="sr-CS"/>
        </w:rPr>
        <w:t xml:space="preserve">2005. години </w:t>
      </w:r>
      <w:r>
        <w:rPr>
          <w:lang w:val="ru-RU"/>
        </w:rPr>
        <w:t xml:space="preserve">обавиће се мере селекције  код великих преживара, у свињарству, код ситних преживара, код копитара, у живинарству и у пчеларств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ab/>
        <w:t xml:space="preserve"> Мере селекције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1. МЕРЕ СЕЛЕКЦИЈЕ  </w:t>
      </w:r>
      <w:r>
        <w:rPr>
          <w:lang w:val="sr-CS"/>
        </w:rPr>
        <w:t>КОД ВЕЛИКИХ ПРЕЖИВАРА</w:t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933"/>
        <w:gridCol w:w="1787"/>
        <w:gridCol w:w="1225"/>
        <w:gridCol w:w="130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е селекциј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ирани   обим за 2005. годин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на по јединици мере/ди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утохтоне расе гове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ш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8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млечности и плодност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атичених кра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6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4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емените расе гове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енталска рас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екцијске смотр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2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а млечно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матичених кра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.2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а биковских мајк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18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орманс тест биков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6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шки тест биков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2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4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 тест на товнос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8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гени тест на млечнос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7.4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штајн-фризијска рас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екцијске смотр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нтрола млечности уматичених крав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а биковских мајк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7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орманс тест биков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шки тест биков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.6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гени тест  на млечнос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КУП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77.3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би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га код великих преживара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.290.7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2. МЕРЕ СЕЛЕКЦИЈЕ У СВИЊАРСТВ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52"/>
        <w:gridCol w:w="1828"/>
        <w:gridCol w:w="1244"/>
        <w:gridCol w:w="1367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е селекциј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ирани   обим за 2005. годин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Цена по јединици мере/ди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куп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хтоне расе свињ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ра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атичених крмач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а продуктив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атичених нераст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1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5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а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атичених крмач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6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а продуктив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атичених нераст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6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нгул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атичених крмач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атичених нераст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НО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мените расе свињ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атичених крмач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00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атичених нераст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5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дабирање и контрол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растовских мајк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8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манс тест нераст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6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манс тест назим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2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шки тест нераст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60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791.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Свега у свињарству: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820.2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3. МЕРЕ СЕЛЕКЦИЈЕ КОД СИТНИХ ПРЕЖИВАР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618"/>
        <w:gridCol w:w="1761"/>
        <w:gridCol w:w="1318"/>
        <w:gridCol w:w="134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е селекциј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ирани   обим за 2005. годин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Цена по јединици мере/дин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куп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хтоне расе овац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менка - различити сојев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лекцијске смотр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5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продуктивности овац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а млечности овац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8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рформанс тест овно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6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олошки тест овно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гени тест овно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валитет вун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22.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мените расе овац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лекцијске смотр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продуктивности овац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млечности овац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форманс тест овно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олошки тест овно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гени тест овно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65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утохтоне расе коз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алканска и Српска бела коз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лекцијске смотр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а продуктивности коз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а млечности коз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рформанс тест јарче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6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олошки тест јарче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гени тест јарче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9.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мените расе коз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лекцијске смотр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продуктивности коз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а млечности коз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0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рформанс тест јарче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олошки тест јарче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гени тест јарче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5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31.4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вега код ситних преживара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268.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4. МЕРЕ СЕЛЕКЦИЈЕ </w:t>
      </w:r>
      <w:r>
        <w:rPr>
          <w:lang w:val="sr-CS"/>
        </w:rPr>
        <w:t>КОД КОПИТАРА</w:t>
      </w: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80"/>
        <w:gridCol w:w="1765"/>
        <w:gridCol w:w="1372"/>
        <w:gridCol w:w="130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е селекциј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ирани   обим за 2005. годин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Цене по јединици мере/ди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купн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хтоне расе коњ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брдски коњ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на индивидуални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здинстви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матичених грла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тим порекло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.8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ценцирање пастув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.8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е ко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мењене спорт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нглески пунокрвни коњ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касачи, липицанер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на ергела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а продуктивност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матичених грла са пуни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кло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ишћење у репродукц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стува које одреди струч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исија као "папиниере"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ергелама у оквиру матичних  запата 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дивидуалним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аздинствима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8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гој подмладака оба по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тарости од 1 до 3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и потичу из сопстве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дње на ергела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на индивидуални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здинстви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продуктив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матичених грла 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тим порекло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нцирање пасту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74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ски магара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лекцијске смотр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вега код копитара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5. МЕРЕ СЕЛЕКЦИЈЕ У ЖИВИНАРСТВ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166"/>
        <w:gridCol w:w="1775"/>
        <w:gridCol w:w="1418"/>
        <w:gridCol w:w="130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е селекциј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ирани   обим за 2005. годи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Цена по јединици мере/ди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купн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хтоне ра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рна сврљишка кокош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о-смеђа источносрбијанска кокош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вопазарска гуск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унавска гус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дентификација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лежавањ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4.8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продуктив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ојста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вега у живинарству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4.8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6. МЕРЕ СЕЛЕКЦИЈЕ У ПЧЕЛАРСТВУ </w:t>
      </w:r>
    </w:p>
    <w:p>
      <w:pPr>
        <w:pStyle w:val="Normal"/>
        <w:jc w:val="center"/>
        <w:rPr/>
      </w:pPr>
      <w:r>
        <w:rPr/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95"/>
        <w:gridCol w:w="1870"/>
        <w:gridCol w:w="1438"/>
        <w:gridCol w:w="13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е селекциј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ирани   обим за 2005. годин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Цена по јединици мере/дин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купн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екционисане матице и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манс тест лин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ени тест пчелињих матиц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екција пче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продуктивнос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8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аћење нових екотипов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аће царниц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вега у пчеларству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40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2005. години у оквиру развоја и унапређења сточарства посебно ће се финансирати откуп одабраних бикова, овнова и јарчева за природно паре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797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0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ткуп бико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2.000.000 динар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куп овнова и јарче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 динар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00.000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Расподелу средстава и динамику коришћења утврдиће Министарство пољопривреде, шумарства и водопривреде на основу спроведеног конкурса у зависности од обезбеђених средстава и времена  обављања пос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У 2005. години </w:t>
      </w:r>
      <w:r>
        <w:rPr>
          <w:lang w:val="ru-RU"/>
        </w:rPr>
        <w:t>код великих преживара, код ситних преживара и код копитара,</w:t>
      </w:r>
      <w:r>
        <w:rPr>
          <w:lang w:val="sr-CS"/>
        </w:rPr>
        <w:t xml:space="preserve"> посебно ће се финансирати одржавање локалних и регионалних изложби које организује овлашћена организ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1. ИЗЛОЖ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5797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0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Велики преживар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4.000.000 динар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итни прежива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200.000 динар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пита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00.000 динар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00.000 динар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</w:r>
      <w:r>
        <w:rPr>
          <w:lang w:val="sr-CS"/>
        </w:rPr>
        <w:t>Финансирање дела трошкова одржавања локалних и регионалних изложби врши се за: утврђивање здравственог стања животиња, трошкова превоза, трошкова осигурања животиња и дела трошкова намењених за закуп изложбеног прос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САЈ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6358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43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Међународни сајам пољопривред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9.000.000 динар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000.000 динар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Финансирање дела трошкова за излагање свих врста стоке на Међународном сајму пољопривреде у Новом Саду врши се за: утврђивање здравственог стања животиња, трошкова превоза, трошкова осигурања животиња,  обезбеђења концентроване и кабасте сточне хране за исхрану животиња и обезбеђења ветеринарског надзора за време трајања сајма и дела трошкова намењених за закуп изложбеног прос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Средства за финансирање послова координације за спровођење Програма развоја и унапређења сточарства за 2005. годину обезбеђују се у висини до 2.772.000</w:t>
      </w:r>
      <w:r>
        <w:rPr>
          <w:lang w:val="ru-RU"/>
        </w:rPr>
        <w:t xml:space="preserve"> динара</w:t>
      </w:r>
      <w:r>
        <w:rPr>
          <w:lang w:val="sr-CS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I</w:t>
      </w:r>
      <w:r>
        <w:rPr>
          <w:b/>
          <w:lang w:val="ru-RU"/>
        </w:rPr>
        <w:t xml:space="preserve"> ПРАВНИ ОСН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Правни основ за доношење Уредбе о утврђивању програма развоја и унапређења сточарства у Републици Србији за 2005. годину садржан је у члану 90. Устава Републике Србије и члану 8. Закона о мерама за унапређење сточарства </w:t>
      </w:r>
      <w:r>
        <w:rPr>
          <w:lang w:val="sr-CS"/>
        </w:rPr>
        <w:t>("Службени гласник РС", бр. 61/91, 53/93, 67/93 и 48/94)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 РАЗЛОЗИ ЗА ДОНОШЕЊЕ У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Спровођењем прописаних мера селекције стварају се могућности да се у репродукцији у сточарству користе најквалитетнија гр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ab/>
        <w:t xml:space="preserve">Коришћење најквалитетнијих грла са најбољим генетским потенцијалом уз адекватну исхрану и негу омогућава остварење максималних производних и економских резултата у сточарств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У циљу идентификације и праћења грла са најбољим генетским потенцијалом, неопходно је континуирано спровођење мера селекције (одабирање, преношење генетских особина, производња квалитетног приплодног материјала и др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ru-RU"/>
        </w:rPr>
        <w:t xml:space="preserve"> САДРЖИНА У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Овом уредбом уређују се обим и врсте мера код великих преживара, у свињарству, код ситних преживара, код копитара, у живинарству и у пчеларству, обим спровођења ових мера као и начин расподеле средстава за 2005. годи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У 2005. години  у оквиру развоја и унапређења сточарства посебно ће се финансирати откуп одабраних бикова, овнова и јарче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Расподелу средстава и динамику коришћења утврдиће се </w:t>
      </w:r>
      <w:r>
        <w:rPr>
          <w:lang w:val="sr-CS"/>
        </w:rPr>
        <w:t>Министарство пољопривреде, шумарства и водопривреде на основу спроведеног конкурса у зависности од обезбеђених средстава и времена обављања пос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Такође ће се финансирати и одржавање локалних и регионалних изложби, као и део трошкова за излагање свих врста стоке на Међународном сајму пољопривреде у Новом Са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IV</w:t>
      </w:r>
      <w:r>
        <w:rPr>
          <w:b/>
          <w:lang w:val="ru-RU"/>
        </w:rPr>
        <w:t xml:space="preserve"> ФИНАНСИЈСКА СРЕД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Законом о  буџету Републике Србије за 2005. годину члан 7. раздео 10. економска функција 420, економска класификација 451 субвенције јавним нефинансијским предузећима и организацијама - мере унапређења продуктивности предвиђено је 1.430.800.000 динара од чега за развој и унапређење сточарства 120.800.000 динар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b/>
          <w:lang w:val="sr-Latn-CS"/>
        </w:rPr>
        <w:t>V</w:t>
      </w:r>
      <w:r>
        <w:rPr>
          <w:b/>
          <w:lang w:val="ru-RU"/>
        </w:rPr>
        <w:t xml:space="preserve"> РАЗЛОЗИ ЗА РАНИЈЕ СТУПАЊЕ НА СНАГУ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ва уредба ступа на снагу наредног дана од дана објављивања у "Службеном гласнику Републике Србије" из разлога што је неопходно обезбедити континуирано обављање прописаних мера селекције у циљу идентификације и праћења грла са најбољим порекл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25:00Z</dcterms:created>
  <dc:creator>daktilograf</dc:creator>
  <dc:description/>
  <dc:language>en-US</dc:language>
  <cp:lastModifiedBy>Jovan</cp:lastModifiedBy>
  <cp:lastPrinted>2005-05-06T04:37:00Z</cp:lastPrinted>
  <dcterms:modified xsi:type="dcterms:W3CDTF">2005-05-12T15:13:00Z</dcterms:modified>
  <cp:revision>3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3559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