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ИТЕРИЈУМИ ЗА ОЦЕЊИВАЊЕ И ОДАБИР ПРОЈ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ЕРА СУФИНАНСИРАЊА ЈЕДИНИЦА ЛОКАЛНЕ САМОУПРАВЕ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ИЗРАДА ПРОЈЕКТНО-ТЕХНИЧКЕ ДОКУМЕНТАЦИЈЕ</w:t>
      </w:r>
    </w:p>
    <w:tbl>
      <w:tblPr>
        <w:tblW w:w="9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884"/>
      </w:tblGrid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деља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аксимално бодова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1. Врста пројекта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0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1. Регионални пројекат - 10 пое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.2. Локални пројекат – 5 поен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2. Степен развијености јединица локалне самоуправ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20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4320" w:leader="none"/>
                <w:tab w:val="righ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вастирана – 20 поена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center" w:pos="4320" w:leader="none"/>
                <w:tab w:val="righ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V група – 15 поена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center" w:pos="4320" w:leader="none"/>
                <w:tab w:val="righ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II група – 10 поена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center" w:pos="4320" w:leader="none"/>
                <w:tab w:val="righ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II група – 5 по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 група -1 поен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3. Ефекти пројекта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0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.1. Однос између процењених трошкова улагања и очекиваних резултата је задовољавајући – 20 поена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3.2. Однос између процењених трошкова улагања и очекиваних резултата је делимично задовољавајући – 10 поен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3. Однос између процењених трошкова улагања и очекиваних резултата није задовољавајући – 0 поен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4. Одрживост пројек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0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4.1. Достављени подаци указују да ће резултати реализације пројекта бити видљиви дуже време након завршетка пројекта - 20 пое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4.2. Достављени подаци претежно указују да ће резултати реализације пројекта бити видљиви дуже време након завршетка пројекта - 10 по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.3. Достављени подаци не указују да ће резултати реализације пројекта бити видљиви дуже време након завршетка пројекта - 0 поена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270" w:hanging="0"/>
              <w:contextualSpacing/>
              <w:jc w:val="both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lang w:val="sr-CS" w:eastAsia="en-GB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 w:eastAsia="en-GB"/>
              </w:rPr>
            </w:pPr>
            <w:r>
              <w:rPr>
                <w:rFonts w:cs="Times New Roman" w:ascii="Times New Roman" w:hAnsi="Times New Roman"/>
                <w:lang w:val="sr-CS" w:eastAsia="en-GB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5. Усклађеност пројекта са стратешким докумен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0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  <w:tab w:val="center" w:pos="4320" w:leader="none"/>
                <w:tab w:val="right" w:pos="8640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5.1. Пројекат је усклађен са стратешким документима – 20 поена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  <w:tab w:val="center" w:pos="4320" w:leader="none"/>
                <w:tab w:val="right" w:pos="864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5.2. Пројекат није усклађен са стратешким документима – 0 поен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Максималан број бодов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100</w:t>
            </w:r>
          </w:p>
        </w:tc>
      </w:tr>
    </w:tbl>
    <w:p>
      <w:pPr>
        <w:pStyle w:val="Normal"/>
        <w:spacing w:before="0" w:after="16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31:00Z</dcterms:created>
  <dc:creator>Nina Mihajlovic</dc:creator>
  <dc:description/>
  <cp:keywords/>
  <dc:language>en-US</dc:language>
  <cp:lastModifiedBy>Snezana Marinovic</cp:lastModifiedBy>
  <cp:lastPrinted>2016-05-16T14:47:00Z</cp:lastPrinted>
  <dcterms:modified xsi:type="dcterms:W3CDTF">2016-06-30T11:40:00Z</dcterms:modified>
  <cp:revision>3</cp:revision>
  <dc:subject/>
  <dc:title/>
</cp:coreProperties>
</file>