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На основу члана 8. Закона о буџету Републике Србије за 2016. годину („Службени гласник РС”, број 103/15) и члана 17. став 1. и члана 42. став 1. Закона о Влади („Службени гласник РС”, бр. 55/05, 71/05 - исправка, 101/07, 65/08, 16/11, 68/12 - УС, 72/12, 7/14 - УС и 44/14)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975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О УТВРЂИВАЊУ ПРОГРАМА ПОДСТИЦАЊА РАВНОМЕРНОГ РЕГИОН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 xml:space="preserve">у 2016.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ом уредбом утврђује се Програм подстицања равномерног регионалног развоја у 2016. години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0" w:name="clan_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разац 1 - Пријава за Програм подстицања равномерног регионалног развоја у 2016. години - 3.1. Мера суфинансирања јединица локалне самоуправе - израда пројектно-техничке документације и Образац 2 - Пријава за Програм подстицања равномерног регионалног развоја у 2016. години - 3.3. Мера јачања регионалне конкурентности,  одштампани су уз ову уредбу и чине њен саставни део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цењивање и одабир пројеката који се финансирају у складу са овом уредбом врши се на основу критеријума који су дати у Прилогу 1 - Критеријуми за оцењивање и одабир пројекта Мера суфинансирања јединица локалне самоуправе - израда пројектно-техничке документације и Прилогу 2 - Критеријум за оцењивање и одабир пројекта Мера јачања регионалне конкурентности, који су одштампани уз ову уредбу и чине њен саставни де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1" w:name="clan_3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</w:rPr>
        <w:t>110-6103/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  <w:lang w:val="sr-RS"/>
        </w:rPr>
        <w:t>јуна 2016. годи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ПРЕДСЕДНИК</w:t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Вучић, с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4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cs="Calibri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6Char">
    <w:name w:val="Heading 6 Char"/>
    <w:qFormat/>
    <w:rPr>
      <w:rFonts w:eastAsia="Times New Roman" w:cs="Times New Roman"/>
      <w:b/>
      <w:bCs/>
      <w:sz w:val="15"/>
      <w:szCs w:val="15"/>
    </w:rPr>
  </w:style>
  <w:style w:type="character" w:styleId="BodyTextChar">
    <w:name w:val="Body Text Char"/>
    <w:qFormat/>
    <w:rPr>
      <w:rFonts w:eastAsia="Times New Roman" w:cs="Times New Roman"/>
      <w:b/>
      <w:szCs w:val="24"/>
      <w:lang w:val="sr-CS"/>
    </w:rPr>
  </w:style>
  <w:style w:type="character" w:styleId="HeaderChar">
    <w:name w:val="Header Char"/>
    <w:qFormat/>
    <w:rPr>
      <w:rFonts w:ascii="Calibri" w:hAnsi="Calibri" w:cs="Calibri"/>
      <w:sz w:val="22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uvuceni3">
    <w:name w:val="normal_uvuceni3"/>
    <w:basedOn w:val="Normal"/>
    <w:qFormat/>
    <w:pPr>
      <w:spacing w:lineRule="auto" w:line="240" w:before="280" w:after="280"/>
      <w:ind w:left="992" w:hanging="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Wyq050odeljak">
    <w:name w:val="wyq050---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07:00Z</dcterms:created>
  <dc:creator>Andjelka Opacic</dc:creator>
  <dc:description/>
  <cp:keywords/>
  <dc:language>en-US</dc:language>
  <cp:lastModifiedBy>Bojan Grgic</cp:lastModifiedBy>
  <cp:lastPrinted>2016-06-15T08:50:00Z</cp:lastPrinted>
  <dcterms:modified xsi:type="dcterms:W3CDTF">2016-07-01T13:07:00Z</dcterms:modified>
  <cp:revision>2</cp:revision>
  <dc:subject/>
  <dc:title/>
</cp:coreProperties>
</file>