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8475" w:leader="none"/>
        </w:tabs>
        <w:spacing w:lineRule="atLeast" w:line="240"/>
        <w:ind w:left="175" w:right="126" w:firstLine="648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2594" w:leader="none"/>
        </w:tabs>
        <w:spacing w:lineRule="atLeast" w:line="240"/>
        <w:ind w:left="0" w:firstLine="823"/>
        <w:jc w:val="both"/>
        <w:rPr/>
      </w:pPr>
      <w:r>
        <w:rPr>
          <w:sz w:val="24"/>
          <w:szCs w:val="24"/>
          <w:lang w:val="sr-CS"/>
        </w:rPr>
        <w:t>На</w:t>
      </w:r>
      <w:r>
        <w:rPr>
          <w:spacing w:val="23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снову</w:t>
      </w:r>
      <w:r>
        <w:rPr>
          <w:spacing w:val="27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члана</w:t>
      </w:r>
      <w:r>
        <w:rPr>
          <w:spacing w:val="3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64а</w:t>
      </w:r>
      <w:r>
        <w:rPr>
          <w:spacing w:val="12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тав</w:t>
      </w:r>
      <w:r>
        <w:rPr>
          <w:spacing w:val="11"/>
          <w:sz w:val="24"/>
          <w:szCs w:val="24"/>
          <w:lang w:val="sr-CS"/>
        </w:rPr>
        <w:t xml:space="preserve"> 26.</w:t>
      </w:r>
      <w:r>
        <w:rPr>
          <w:spacing w:val="29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кона</w:t>
      </w:r>
      <w:r>
        <w:rPr>
          <w:spacing w:val="23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pacing w:val="9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љопривредном земљишту („Службени гласник РС”, бр. 62/06, 65/08, 41/09 и 112/15) и члана 17. став 1. и члана 42. став 1. Закона о Влади </w:t>
      </w:r>
      <w:r>
        <w:rPr>
          <w:spacing w:val="-4"/>
          <w:sz w:val="24"/>
          <w:szCs w:val="24"/>
          <w:lang w:val="sr-CS"/>
        </w:rPr>
        <w:t>(„Службени гласник РС</w:t>
      </w:r>
      <w:r>
        <w:rPr>
          <w:sz w:val="24"/>
          <w:szCs w:val="24"/>
          <w:lang w:val="sr-CS"/>
        </w:rPr>
        <w:t>”</w:t>
      </w:r>
      <w:r>
        <w:rPr>
          <w:spacing w:val="-4"/>
          <w:sz w:val="24"/>
          <w:szCs w:val="24"/>
          <w:lang w:val="sr-CS"/>
        </w:rPr>
        <w:t>, бр. 55/05, 71/05 - исправка, 101/07, 65/08, 16/11, 68/12 - УС, 72/12, 7/14 - УС и 44/14)</w:t>
      </w:r>
      <w:r>
        <w:rPr>
          <w:sz w:val="24"/>
          <w:szCs w:val="24"/>
          <w:lang w:val="sr-CS"/>
        </w:rPr>
        <w:t xml:space="preserve">, </w:t>
      </w:r>
    </w:p>
    <w:p>
      <w:pPr>
        <w:pStyle w:val="TextBody"/>
        <w:tabs>
          <w:tab w:val="clear" w:pos="720"/>
          <w:tab w:val="left" w:pos="2594" w:leader="none"/>
        </w:tabs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2594" w:leader="none"/>
        </w:tabs>
        <w:spacing w:lineRule="atLeast" w:line="240"/>
        <w:ind w:left="0" w:firstLine="823"/>
        <w:jc w:val="both"/>
        <w:rPr/>
      </w:pPr>
      <w:r>
        <w:rPr>
          <w:sz w:val="24"/>
          <w:szCs w:val="24"/>
          <w:lang w:val="sr-CS"/>
        </w:rPr>
        <w:t>Влада</w:t>
      </w:r>
      <w:r>
        <w:rPr>
          <w:spacing w:val="-3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оноси</w:t>
      </w:r>
    </w:p>
    <w:p>
      <w:pPr>
        <w:pStyle w:val="TextBody"/>
        <w:tabs>
          <w:tab w:val="clear" w:pos="720"/>
          <w:tab w:val="left" w:pos="2594" w:leader="none"/>
        </w:tabs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2594" w:leader="none"/>
        </w:tabs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О УСЛОВИМА, НАЧИНУ И ПОСТУПКУ ЗА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ОСТВАРИВАЊЕ ПРАВА ПРВЕНСТВА ЗАКУПА, КРИТЕРИЈУМИМА ЗА УТВРЂИВАЊЕ ВИСИНЕ ЗАКУПНИНЕ ЗА ПРАВО ПРВЕНСТВА ЗАКУПА, КАО И ДОКУМЕНТАЦИЈУ КОЈА СЕ ДОСТАВЉА УЗ ЗАХТЕВ ЗА ОСТВАРИВАЊЕ ПРАВА ПРВЕНСТВА ЗАКУПА</w:t>
      </w:r>
    </w:p>
    <w:p>
      <w:pPr>
        <w:pStyle w:val="ListParagraph"/>
        <w:spacing w:lineRule="atLeast" w:line="240"/>
        <w:ind w:firstLine="823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tLeast" w:line="240"/>
        <w:ind w:firstLine="823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TextBody"/>
        <w:ind w:left="0" w:firstLine="823"/>
        <w:jc w:val="both"/>
        <w:rPr/>
      </w:pPr>
      <w:r>
        <w:rPr>
          <w:sz w:val="24"/>
          <w:szCs w:val="24"/>
          <w:lang w:val="sr-CS"/>
        </w:rPr>
        <w:t>Овом</w:t>
      </w:r>
      <w:r>
        <w:rPr>
          <w:spacing w:val="49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уредбом</w:t>
      </w:r>
      <w:r>
        <w:rPr>
          <w:spacing w:val="53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ближе</w:t>
      </w:r>
      <w:r>
        <w:rPr>
          <w:spacing w:val="47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pacing w:val="4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описују</w:t>
      </w:r>
      <w:r>
        <w:rPr>
          <w:spacing w:val="5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услови,</w:t>
      </w:r>
      <w:r>
        <w:rPr>
          <w:spacing w:val="2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начин и</w:t>
      </w:r>
      <w:r>
        <w:rPr>
          <w:spacing w:val="5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оступак</w:t>
      </w:r>
      <w:r>
        <w:rPr>
          <w:spacing w:val="52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pacing w:val="43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стваривање</w:t>
      </w:r>
      <w:r>
        <w:rPr>
          <w:w w:val="99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ава</w:t>
      </w:r>
      <w:r>
        <w:rPr>
          <w:spacing w:val="4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венства</w:t>
      </w:r>
      <w:r>
        <w:rPr>
          <w:spacing w:val="4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купа,</w:t>
      </w:r>
      <w:r>
        <w:rPr>
          <w:spacing w:val="32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ритеријуми</w:t>
      </w:r>
      <w:r>
        <w:rPr>
          <w:spacing w:val="28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pacing w:val="9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утврђивање</w:t>
      </w:r>
      <w:r>
        <w:rPr>
          <w:spacing w:val="2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висине</w:t>
      </w:r>
      <w:r>
        <w:rPr>
          <w:spacing w:val="18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купнине</w:t>
      </w:r>
      <w:r>
        <w:rPr>
          <w:spacing w:val="2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pacing w:val="15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аво</w:t>
      </w:r>
      <w:r>
        <w:rPr>
          <w:w w:val="97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венства</w:t>
      </w:r>
      <w:r>
        <w:rPr>
          <w:spacing w:val="21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купа,</w:t>
      </w:r>
      <w:r>
        <w:rPr>
          <w:spacing w:val="19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ао</w:t>
      </w:r>
      <w:r>
        <w:rPr>
          <w:spacing w:val="16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pacing w:val="2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окументација</w:t>
      </w:r>
      <w:r>
        <w:rPr>
          <w:spacing w:val="2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оја</w:t>
      </w:r>
      <w:r>
        <w:rPr>
          <w:spacing w:val="11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pacing w:val="-6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оставља</w:t>
      </w:r>
      <w:r>
        <w:rPr>
          <w:spacing w:val="17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уз</w:t>
      </w:r>
      <w:r>
        <w:rPr>
          <w:spacing w:val="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хтев</w:t>
      </w:r>
      <w:r>
        <w:rPr>
          <w:spacing w:val="1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pacing w:val="15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стваривање</w:t>
      </w:r>
      <w:r>
        <w:rPr>
          <w:spacing w:val="18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ава</w:t>
      </w:r>
      <w:r>
        <w:rPr>
          <w:w w:val="96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венства</w:t>
      </w:r>
      <w:r>
        <w:rPr>
          <w:spacing w:val="-13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купа.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spacing w:lineRule="atLeast" w:line="240"/>
        <w:ind w:lef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spacing w:lineRule="atLeast" w:line="240"/>
        <w:ind w:firstLine="823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о првенства закупа пољопривредног земљишта у државној својини (у даљем тексту: право првенства закупа), на период до 30 година има правно лице кој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tLeast" w:line="240"/>
        <w:ind w:left="0" w:firstLine="823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 уписано у Регистар пољоприв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дних газдинстава и налази се у активном стату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tLeast" w:line="240"/>
        <w:ind w:left="0" w:firstLine="823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 инвестициони план који се односи на инвестиционо улагање у сектор пољопривреде и пољопривредно - прерађивачке индустрије ради започињања обављања нове пословне делатности, проширења постојеће делатности, диверсификације постојећег производног програма у нове производе, који нису били садржани у постојећем производном програму или битне промене у целокупном производном процесу постојеће делатности у складу са законом којим се уређују улагања.</w:t>
      </w:r>
    </w:p>
    <w:p>
      <w:pPr>
        <w:pStyle w:val="Normal"/>
        <w:widowControl/>
        <w:autoSpaceDE w:val="false"/>
        <w:ind w:firstLine="82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аво првенства закупа може да оствари више правних лица на територији једне локалне самоуправе, а која нису у својству повезаних лица, с тим што укупна површина остварена по овом основу не може да буде већ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0% од укупне површине пољопривредног земљишта у државној својини предвиђене за давање у закуп у јединици локалне самоуправе, у складу са законом којим се уређује пољопривредно земљиште. </w:t>
      </w:r>
    </w:p>
    <w:p>
      <w:pPr>
        <w:pStyle w:val="Normal"/>
        <w:widowControl/>
        <w:autoSpaceDE w:val="false"/>
        <w:ind w:firstLine="823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 лице може остварити право првенства закупа на подручју више јединица локалних самоуправа ако је то неопходно за реализацију инвестиционог плана. </w:t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ListParagraph"/>
        <w:ind w:firstLine="82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остваривање права првенства закупа (у даљем тексту: захтев) подноси се преко министарства надлежног за послове пољопривреде (у даљем тексту: Министарство) комисији коју образује министар надлежан за послове пољопривреде (у даљем тексту: Комисија).</w:t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хтев се доставља на обрасцу који се објављује на интернет страни Министарства.</w:t>
      </w:r>
    </w:p>
    <w:p>
      <w:pPr>
        <w:pStyle w:val="TextBody"/>
        <w:tabs>
          <w:tab w:val="clear" w:pos="720"/>
          <w:tab w:val="left" w:pos="1134" w:leader="none"/>
        </w:tabs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хтев нарочито садржи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34" w:leader="none"/>
        </w:tabs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ловно име, седиште и матични број подносиоца захте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ме и презиме лица овлашћеног за заступањ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пис овлашћеног лица;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tLeast" w:line="240" w:before="0" w:after="0"/>
        <w:ind w:left="0" w:firstLine="82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не податке о подносиоцу захтева, као и његовим повезаним лицим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раћени извештај о пословању за претходни период и податке о оквирном броју запослених на неодређено врем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ис инвестиционог улагањ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240"/>
        <w:ind w:left="0" w:firstLine="823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атке о подручју и ближој локацији за коју постоји интересовање за улагање, са предлогом површине која би била предмет закупа.</w:t>
      </w:r>
    </w:p>
    <w:p>
      <w:pPr>
        <w:pStyle w:val="TextBody"/>
        <w:tabs>
          <w:tab w:val="clear" w:pos="720"/>
          <w:tab w:val="left" w:pos="1134" w:leader="none"/>
        </w:tabs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хтев мора бити оверен печатом правног лица.</w:t>
      </w:r>
    </w:p>
    <w:p>
      <w:pPr>
        <w:pStyle w:val="Normal"/>
        <w:spacing w:lineRule="atLeast" w:line="240"/>
        <w:ind w:firstLine="8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вно лице </w:t>
      </w:r>
      <w:r>
        <w:rPr>
          <w:rFonts w:cs="Times New Roman" w:ascii="Times New Roman" w:hAnsi="Times New Roman"/>
          <w:sz w:val="24"/>
          <w:szCs w:val="24"/>
          <w:lang w:val="sr-CS"/>
        </w:rPr>
        <w:t>уз захтев подноси и инвестициони план који мора да садржи:</w:t>
      </w:r>
    </w:p>
    <w:p>
      <w:pPr>
        <w:pStyle w:val="ListParagraph"/>
        <w:widowControl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 инвестиционог плана;</w:t>
      </w:r>
    </w:p>
    <w:p>
      <w:pPr>
        <w:pStyle w:val="Listparagraphcxspmiddle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опис и сврху инвестирања;</w:t>
      </w:r>
    </w:p>
    <w:p>
      <w:pPr>
        <w:pStyle w:val="Listparagraphcxspmiddle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преглед развојних могућности за реализацију инвестиције;</w:t>
      </w:r>
    </w:p>
    <w:p>
      <w:pPr>
        <w:pStyle w:val="Listparagraphcxspmiddle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производни програм и техничко - технолошка решења;</w:t>
      </w:r>
    </w:p>
    <w:p>
      <w:pPr>
        <w:pStyle w:val="Listparagraphcxspmiddle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опис локације;</w:t>
      </w:r>
    </w:p>
    <w:p>
      <w:pPr>
        <w:pStyle w:val="Listparagraphcxspmiddle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податке о планираном броју запослених, као и њиховој квалификационој структури;</w:t>
      </w:r>
    </w:p>
    <w:p>
      <w:pPr>
        <w:pStyle w:val="ListParagraph"/>
        <w:ind w:firstLine="82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 предрачун инвестиционог улагања.</w:t>
      </w:r>
    </w:p>
    <w:p>
      <w:pPr>
        <w:pStyle w:val="TextBody"/>
        <w:ind w:left="0" w:firstLine="823"/>
        <w:jc w:val="both"/>
        <w:rPr/>
      </w:pPr>
      <w:r>
        <w:rPr>
          <w:sz w:val="24"/>
          <w:szCs w:val="24"/>
          <w:lang w:val="sr-CS"/>
        </w:rPr>
        <w:t xml:space="preserve">Основни подаци о подносиоцу захтева из става 3. тачка 4) овог члана су нарочито подаци о квалификованости подносиоца захтева, односно квалификованости лица која ће учествовати у управљању пројектом улагања, искуству у бављењу пољопривредном делатношћу односно делатношћу у области пољопривредно-прерађивачке индустрије, подаци о ранијем учешћу у реализацији сличних инвестиционих пројеката уколико их је било и њиховој успешности и други подаци који се односе на референце подносиоца захтева. 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ред података из става 5. овог члана, инвестициони план може да садржи и друге податке, анализе и процене, за које подносилац захтева сматра да су од битног утицаја за реализацију инвестиционог улагања, као и друге елементе или податке за које подносилац захтева сматра да могу бити од значаја за спровођење улагања и остваривање права првенства закупа, укључујући и информацију о евентуалним алтернативним локацијама за које постоји интересовање за улагање.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мисија, преко Министарства, може да тражи од подносиоца захтева да достави и друге податке које сматра да су од значаја за оцену инвестиционог плана и то у року од 45 дана од дана достављања захтева. 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носилац захтева може Комисији да достави податке најкасније у року од 15 дана од дана пријема захтева из става 8. овог члана. </w:t>
      </w:r>
    </w:p>
    <w:p>
      <w:pPr>
        <w:pStyle w:val="TextBody"/>
        <w:tabs>
          <w:tab w:val="clear" w:pos="720"/>
          <w:tab w:val="left" w:pos="567" w:leader="none"/>
        </w:tabs>
        <w:spacing w:lineRule="atLeast" w:line="240"/>
        <w:ind w:left="0" w:firstLine="823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ListParagraph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мисију обавезно чине министар надлежан за послове пољопривреде, министар надлежан за послове финансија и министар надлежан за послове привреде, као и најмање још два члана које именује министар надлежан за послове пољопривреде.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нистар надлежан за послове пољопривреде може одредити и два члана за поступање по конкретном захтеву, који могу бити представници јединице локалне самоуправе на чијој територији се налази земљиште обухваћено захтевом или представници аутономне покрајине. 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андат чланова Комисије из става 2. овог члана траје до окончања поступка по том конкретном захтеву.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мисија доноси пословник о раду којим се ближе уређује начин рада и одлучивањe.</w:t>
      </w:r>
    </w:p>
    <w:p>
      <w:pPr>
        <w:pStyle w:val="ListParagraph"/>
        <w:tabs>
          <w:tab w:val="clear" w:pos="720"/>
          <w:tab w:val="center" w:pos="4890" w:leader="none"/>
        </w:tabs>
        <w:spacing w:lineRule="atLeast" w:line="240"/>
        <w:ind w:firstLine="823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center" w:pos="4890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ListParagraph"/>
        <w:tabs>
          <w:tab w:val="center" w:pos="720" w:leader="none"/>
          <w:tab w:val="center" w:pos="851" w:leader="none"/>
        </w:tabs>
        <w:spacing w:lineRule="atLeast" w:line="240"/>
        <w:ind w:firstLine="823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мисија на основу података из захтева и на основу инвестиционог плана даје процену оправданости додељивања права првенства закупа, у складу са законом који уређује пољопривредно земљиште и овом уредбом.</w:t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мисија у зависности од сложености инвестиције, а у циљу процене оправданости додељивања права првенства закупа, може да тражи и стручну помоћ других органа и институција.</w:t>
      </w:r>
    </w:p>
    <w:p>
      <w:pPr>
        <w:pStyle w:val="TextBody"/>
        <w:tabs>
          <w:tab w:val="clear" w:pos="720"/>
          <w:tab w:val="left" w:pos="851" w:leader="none"/>
        </w:tabs>
        <w:ind w:left="0" w:firstLine="823"/>
        <w:jc w:val="both"/>
        <w:rPr/>
      </w:pPr>
      <w:r>
        <w:rPr>
          <w:sz w:val="24"/>
          <w:szCs w:val="24"/>
          <w:lang w:val="sr-CS"/>
        </w:rPr>
        <w:tab/>
        <w:t>Комисија на основу врсте инвестиције и површине пољопривредног земљишта које правно лице има у свом власништву и у власништву њему повезаних лица утврђује да ли је подносиоцу захтева за реализацију инвестиционог плана потребна површина пољопривредног земљишта у државној својини која је наведена у захтеву и да ли је приближно пропорционалне заступљености класа и култура у односу на структуру укупног пољопривредног земљиштa на територији на којој се остварује инвестиција.</w:t>
      </w:r>
    </w:p>
    <w:p>
      <w:pPr>
        <w:pStyle w:val="TextBody"/>
        <w:ind w:left="0" w:firstLine="823"/>
        <w:jc w:val="both"/>
        <w:rPr/>
      </w:pPr>
      <w:r>
        <w:rPr>
          <w:sz w:val="24"/>
          <w:szCs w:val="24"/>
          <w:lang w:val="sr-CS"/>
        </w:rPr>
        <w:t>Ако Комисија утврди да је за реализацију предложене инвестиције потребна мања површина земљишта у односу на површину која је предложена од стране подносиоца захтева, Комисија о томе обавештава подносиоца захтева, о чему се подносилац захтева изјашњава у року од 15 дана од дана пријема обавештења Комисије.</w:t>
      </w:r>
    </w:p>
    <w:p>
      <w:pPr>
        <w:pStyle w:val="Normal"/>
        <w:spacing w:lineRule="atLeast" w:line="240"/>
        <w:ind w:firstLine="82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даје сагласност на предложени инвестициони план на основу општих и посебних мерила за његову оцену.</w:t>
      </w:r>
    </w:p>
    <w:p>
      <w:pPr>
        <w:pStyle w:val="Normal"/>
        <w:spacing w:lineRule="atLeast" w:line="240"/>
        <w:ind w:firstLine="823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а мерила за оцену инвестиционог плана су да се ради о улагању у нова основна средства, а која се не односе на искључиву ратарску производњу, у износу од најмање три хиљаде евра по хектару, односно најмање 500.000 евра укупне инвестиције, у периоду до три године од дана почетка улагања у складу са динамиком предвиђеном уговором, с тим што се у првој години мора реализовати најмање 30% инвестиције, осим у јединицама локалних самоуправа које имају мање од 1.000 хектара пољопривредног земљишта у државној својини, у којима укупни износ инвестиције може бити мањи од 500.000 евра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40"/>
        <w:ind w:firstLine="82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ебна мерила за оцену инвестиционог плана су:</w:t>
      </w:r>
    </w:p>
    <w:p>
      <w:pPr>
        <w:pStyle w:val="ListParagraph"/>
        <w:keepNext w:val="true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82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ференце подносиоца захтева, односно њему повезаних лица уколико су наведена у инвестиционом плану (препознатљивост на тржишту, референце клијената, досадашња искуства и успешност у реализацији инвестиционих пројеката и сл);</w:t>
      </w:r>
    </w:p>
    <w:p>
      <w:pPr>
        <w:pStyle w:val="Listparagraphcxspmiddle"/>
        <w:keepNext w:val="true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одрживост инвестиције односно трајност пословања;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16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врста и износ инвестиције;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16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предвиђени број новоотворених радних места;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16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утицај инвестиције на побољшање конкурентности домаће пољопривредне производње и пољопривредно - прерађивачке индустрије, на раст производње у пољопривреди и пољопривредно - прерађивачкој индустрији, на обезбеђивање стабилног дохотка и пословног окружења на домаћем тржишту, укупни утицај инвестиционог плана на остваривање економских, еколошких и социјалних циљева унапређења домаће пољопривреде предвиђених стратегијом којом се регулише развој пољопривреде и руралног развоја Републике Србије, утицај инвестиције на успостављање ефикаснијих и оперативнијих система за имплементацију постојећег и креирање новог знања и његовог трансфера у пољопривреди;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16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удео домаћих добављача и допринос инвестиције продуктивности осталих домаћих  привредних друштава, предузетника и других правних лица;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допринос инвестиције унапређењу система управљања природним ресурсима, одрживом управљању ресурсима и заштити животне средине;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16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 xml:space="preserve">да се инвестиција не односи на искључиво улагање у изградњу система за наводњавање и одводњавање, садњу винограда и воћњака, изградњу рибњака; 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16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повећање обима извоза;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tLeast" w:line="240" w:before="0" w:after="16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 xml:space="preserve">утицај инвестиције на супституцију увоза; 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tLeast" w:line="240" w:before="0" w:after="16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допринос развоју јединице локалне самоуправе, односно града и региона у које се инвестиција реализује;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tLeast" w:line="240" w:before="0" w:after="16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утицај инвестиције на обезбеђивање стабилног дохотка и пословног окружења на домаћем тржишту;</w:t>
      </w:r>
    </w:p>
    <w:p>
      <w:pPr>
        <w:pStyle w:val="Listparagraphcxspmiddle"/>
        <w:widowControl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укупни утицај инвестиционог плана на остваривање економских, еколошких и социјалних циљева унапређења домаће пољопривреде предвиђене стратегијом којом се регулише развој пољопривреде и руралног развоја Републике Србије;</w:t>
      </w:r>
    </w:p>
    <w:p>
      <w:pPr>
        <w:pStyle w:val="ListParagraph"/>
        <w:tabs>
          <w:tab w:val="clear" w:pos="720"/>
          <w:tab w:val="left" w:pos="1134" w:leader="none"/>
        </w:tabs>
        <w:ind w:firstLine="82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4) модернизација објеката и опреме.</w:t>
      </w:r>
    </w:p>
    <w:p>
      <w:pPr>
        <w:pStyle w:val="NoSpacing"/>
        <w:ind w:firstLine="823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хватљивом инвестицијом сматра се инвестиција у нову опрему и објекте</w:t>
      </w:r>
      <w:r>
        <w:rPr>
          <w:lang w:val="sr-CS"/>
        </w:rPr>
        <w:t>.</w:t>
      </w:r>
    </w:p>
    <w:p>
      <w:pPr>
        <w:pStyle w:val="NoSpacing"/>
        <w:ind w:firstLine="823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даје сагласност на предложени инвестициони план ако на основу мерила из ст. 6. и 7. овог члана оцени да су испуњени услови за давање сагласности на предложени инвестициони план.</w:t>
      </w:r>
    </w:p>
    <w:p>
      <w:pPr>
        <w:pStyle w:val="NoSpacing"/>
        <w:ind w:firstLine="823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доноси одлуку о давању или одбијању сагласности на инвестициони план у року од 30 дана од дана када је подносилац захтева доставио све тражене податке од стране Комисије.</w:t>
      </w:r>
    </w:p>
    <w:p>
      <w:pPr>
        <w:pStyle w:val="ListParagraph"/>
        <w:spacing w:lineRule="atLeast" w:line="240"/>
        <w:ind w:firstLine="823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ListParagraph"/>
        <w:tabs>
          <w:tab w:val="left" w:pos="720" w:leader="none"/>
        </w:tabs>
        <w:spacing w:lineRule="atLeast" w:line="240"/>
        <w:ind w:firstLine="82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Комисија не да сагласност на инвестициони план, Комисија преко Министарства о томе обавештава подносиоца захтева у року од осам дана од пријема одлуке Комисије.</w:t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колико Комисија да сагласност на инвестициони план, Министарство надлежној јединици локалне самоуправе доставља копију захтева са копијом доказа да је подносилац захтева регистрован у Регистру пољопривредних газдинстава и да је у активном статусу, копију инвестиционог плана, као и сагласност Комисије на инвестициони план, уз предлог мера за реализацију закупа, у року од осам дана од пријема одлуке Комисије, и о томе обавештава подносиоца захтева.</w:t>
      </w:r>
    </w:p>
    <w:p>
      <w:pPr>
        <w:pStyle w:val="TextBody"/>
        <w:spacing w:lineRule="atLeast" w:line="240"/>
        <w:ind w:left="0" w:firstLine="823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длуку о праву првенства закупа доноси јединица локалне самоуправе у року од 30 дана од дана пријема доказа из става 2. овог члана.</w:t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у о праву првенства закупа јединица локалне самоуправе доставља Министарству у року од осам дана од дана доношења. </w:t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одлуци из става 4. овог члана Министарство обавештава подносиоца захтева у року од осам дана од дана пријема одлуке јединице локалне самоуправе.</w:t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ко јединица локалне самоуправе не донесе одлуку о праву првенства закупа у року из става 3. овог члана, одлуку доноси Министарство у року од осам дана од дана истека рока из става 3. овог члана.</w:t>
      </w:r>
    </w:p>
    <w:p>
      <w:pPr>
        <w:pStyle w:val="TextBody"/>
        <w:spacing w:lineRule="atLeast" w:line="240"/>
        <w:ind w:left="0" w:firstLine="823"/>
        <w:jc w:val="both"/>
        <w:rPr/>
      </w:pPr>
      <w:r>
        <w:rPr>
          <w:color w:val="000000"/>
          <w:sz w:val="24"/>
          <w:szCs w:val="24"/>
          <w:lang w:val="sr-CS"/>
        </w:rPr>
        <w:t>Одлука о праву првенства закупа коју доноси јединица локалне самоуправе</w:t>
      </w:r>
      <w:r>
        <w:rPr>
          <w:sz w:val="24"/>
          <w:szCs w:val="24"/>
          <w:lang w:val="sr-CS"/>
        </w:rPr>
        <w:t xml:space="preserve"> обавезно садржи податке о пољопривредном земљишту и површину која је предмет права првенства закупа (податке о називу катастарске општине, броју и подброју катастарске парцеле, називу потеса, броју катастарског плана, култури и катастарској класи земљишта), датум о уласку у посед, као и рок плаћања закупнине.</w:t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spacing w:lineRule="atLeast" w:line="240"/>
        <w:ind w:lef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7.</w:t>
      </w:r>
    </w:p>
    <w:p>
      <w:pPr>
        <w:pStyle w:val="Normal"/>
        <w:widowControl/>
        <w:autoSpaceDE w:val="false"/>
        <w:ind w:firstLine="823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упнина која се остварује по праву првенства закупа не може да буде мања од закупнине из члана 64а став 20. Закона о пољопривредном земљишту.</w:t>
      </w:r>
    </w:p>
    <w:p>
      <w:pPr>
        <w:pStyle w:val="Normal"/>
        <w:widowControl/>
        <w:autoSpaceDE w:val="false"/>
        <w:ind w:firstLine="8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 утврђивање висине закупнине из става 1. овог члана као критеријум се узимају класе и културе пољопривредног земљишта у државној својини које су предмет права првенства закупа. </w:t>
      </w:r>
    </w:p>
    <w:p>
      <w:pPr>
        <w:pStyle w:val="TextBody"/>
        <w:spacing w:lineRule="atLeast" w:line="240"/>
        <w:ind w:left="0" w:firstLine="823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TextBody"/>
        <w:spacing w:lineRule="atLeast" w:line="240"/>
        <w:ind w:lef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8.</w:t>
      </w:r>
    </w:p>
    <w:p>
      <w:pPr>
        <w:pStyle w:val="ListParagraph"/>
        <w:widowControl/>
        <w:tabs>
          <w:tab w:val="clear" w:pos="720"/>
          <w:tab w:val="left" w:pos="1134" w:leader="none"/>
        </w:tabs>
        <w:spacing w:lineRule="atLeast" w:line="240"/>
        <w:ind w:firstLine="82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носилац захтева уз захтев доставља:</w:t>
      </w:r>
    </w:p>
    <w:p>
      <w:pPr>
        <w:pStyle w:val="Listparagraphcxspmiddle"/>
        <w:widowControl/>
        <w:tabs>
          <w:tab w:val="clear" w:pos="720"/>
          <w:tab w:val="left" w:pos="1134" w:leader="none"/>
        </w:tabs>
        <w:spacing w:lineRule="atLeast" w:line="240"/>
        <w:ind w:firstLine="823"/>
        <w:jc w:val="both"/>
        <w:rPr>
          <w:lang w:val="sr-CS"/>
        </w:rPr>
      </w:pPr>
      <w:r>
        <w:rPr>
          <w:lang w:val="sr-CS"/>
        </w:rPr>
        <w:t>1) опис инвестиционог улагања који је саставни део захтева;</w:t>
      </w:r>
    </w:p>
    <w:p>
      <w:pPr>
        <w:pStyle w:val="Listparagraphcxspmiddle"/>
        <w:widowControl/>
        <w:tabs>
          <w:tab w:val="clear" w:pos="720"/>
          <w:tab w:val="left" w:pos="1134" w:leader="none"/>
        </w:tabs>
        <w:spacing w:lineRule="atLeast" w:line="240"/>
        <w:ind w:firstLine="823"/>
        <w:jc w:val="both"/>
        <w:rPr>
          <w:lang w:val="sr-CS"/>
        </w:rPr>
      </w:pPr>
      <w:r>
        <w:rPr>
          <w:lang w:val="sr-CS"/>
        </w:rPr>
        <w:t>2) изјаву одговорног лица, дату под пуном материјалном и кривичном одговорношћу, да против подносиоца захтева није покренут претходни стечајни поступак или поступак стечаја или ликвидације;</w:t>
      </w:r>
    </w:p>
    <w:p>
      <w:pPr>
        <w:pStyle w:val="Listparagraphcxspmiddle"/>
        <w:widowControl/>
        <w:tabs>
          <w:tab w:val="clear" w:pos="720"/>
          <w:tab w:val="left" w:pos="1134" w:leader="none"/>
        </w:tabs>
        <w:spacing w:lineRule="atLeast" w:line="240"/>
        <w:ind w:firstLine="823"/>
        <w:jc w:val="both"/>
        <w:rPr>
          <w:lang w:val="sr-CS"/>
        </w:rPr>
      </w:pPr>
      <w:r>
        <w:rPr>
          <w:lang w:val="sr-CS"/>
        </w:rPr>
        <w:t>3) изјаву одговорног лица, дату под пуном материјалном и кривичном одговорношћу, да подносилац захтева или његова повезана лица нису учествовала у неуспелим приватизацијама;</w:t>
      </w:r>
    </w:p>
    <w:p>
      <w:pPr>
        <w:pStyle w:val="Listparagraphcxspmiddle"/>
        <w:widowControl/>
        <w:tabs>
          <w:tab w:val="clear" w:pos="720"/>
          <w:tab w:val="left" w:pos="1134" w:leader="none"/>
        </w:tabs>
        <w:spacing w:lineRule="atLeast" w:line="240"/>
        <w:ind w:firstLine="823"/>
        <w:jc w:val="both"/>
        <w:rPr>
          <w:lang w:val="sr-CS"/>
        </w:rPr>
      </w:pPr>
      <w:r>
        <w:rPr>
          <w:lang w:val="sr-CS"/>
        </w:rPr>
        <w:t>4) изјаву одговорног лица, дату под пуном материјалном и кривичном одговорношћу, да подносилац захтева нема неизмирене обавезе према Републици Србији.</w:t>
      </w:r>
    </w:p>
    <w:p>
      <w:pPr>
        <w:pStyle w:val="Listparagraphcxsplast"/>
        <w:widowControl/>
        <w:tabs>
          <w:tab w:val="clear" w:pos="720"/>
          <w:tab w:val="left" w:pos="1134" w:leader="none"/>
        </w:tabs>
        <w:spacing w:lineRule="atLeast" w:line="240"/>
        <w:ind w:firstLine="823"/>
        <w:jc w:val="both"/>
        <w:rPr>
          <w:lang w:val="sr-CS"/>
        </w:rPr>
      </w:pPr>
      <w:r>
        <w:rPr>
          <w:lang w:val="sr-CS"/>
        </w:rPr>
        <w:t>Комисија, преко Министарства, врши увид у податке о чињеницама o којима се води службена евиденција и прибавља потребну документацију и т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823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 потврду о регистрацији правног лица из надлежног  регист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823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врду да је правно лице које је уписано у надлежни регистар у активном статус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823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аз да правно лице има регистровано пољопривредно газдинство у активном статусу.</w:t>
      </w:r>
    </w:p>
    <w:p>
      <w:pPr>
        <w:pStyle w:val="ListParagraph"/>
        <w:widowControl/>
        <w:spacing w:lineRule="atLeast" w:line="240"/>
        <w:ind w:firstLine="823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, преко Министарства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бавља и следећу документацију:</w:t>
      </w:r>
    </w:p>
    <w:p>
      <w:pPr>
        <w:pStyle w:val="Listparagraphcxspmiddle"/>
        <w:widowControl/>
        <w:numPr>
          <w:ilvl w:val="0"/>
          <w:numId w:val="13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усвојени годишњи програм заштите, уређења и коришћења пољопривредног земљишта који доставља јединица локалне самоуправе;</w:t>
      </w:r>
    </w:p>
    <w:p>
      <w:pPr>
        <w:pStyle w:val="Listparagraphcxspmiddle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потврду о постојању или непостојању терета коју доставља Републички геодетски завод. Уколико постоје терети чији је основ уписа престао да важи Републички геодетски завод доставља потврду о брисању истих;</w:t>
      </w:r>
    </w:p>
    <w:p>
      <w:pPr>
        <w:pStyle w:val="Listparagraphcxspmiddle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записник о утврђивању фактичког стања предметних парцела, да се на пољопривредној парцели не налази инфраструктура која је у приватној својини, осим у случају када власник инфраструктуре није поштовао одредбе закона којим се уређује пољопривредно земљиште и уговора о закупу пољопривредног земљишта у државној својини, као и да  не постоје препреке за реализацију права првенства закупа који доставља Републичка пољопривредна инспекција;</w:t>
      </w:r>
    </w:p>
    <w:p>
      <w:pPr>
        <w:pStyle w:val="Listparagraphcxspmiddle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 xml:space="preserve">потврду да предметне парцеле нису предмет потраживања од стране бивших власника на основу закона којим се уређује враћање одузете имовине и обештећење, односно закона којима се уређује враћање (реституција) имовине црквама и верским заједницама коју доставља Агенција за реституцију; </w:t>
      </w:r>
    </w:p>
    <w:p>
      <w:pPr>
        <w:pStyle w:val="Listparagraphcxspmiddle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 xml:space="preserve">потврду да предметне парцеле нису предмет потраживања од стране бивших власника по закону којим се уређује признавање права и враћање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коју доставља надлежни орган јединице локалне самоуправе; </w:t>
      </w:r>
    </w:p>
    <w:p>
      <w:pPr>
        <w:pStyle w:val="Listparagraphcxsplast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lineRule="atLeast" w:line="240" w:before="0" w:after="0"/>
        <w:ind w:left="0" w:firstLine="823"/>
        <w:contextualSpacing/>
        <w:jc w:val="both"/>
        <w:rPr>
          <w:lang w:val="sr-CS"/>
        </w:rPr>
      </w:pPr>
      <w:r>
        <w:rPr>
          <w:lang w:val="sr-CS"/>
        </w:rPr>
        <w:t>одлуку скупштине јединице локалне самоуправе о прихватању инвестиције коју доставља јединица локалне самоуправе.</w:t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widowControl/>
        <w:autoSpaceDE w:val="false"/>
        <w:ind w:firstLine="823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основу одлуке о давању у закуп пољопривредног земљишта у државној својини, а по извршеној уплати закупнине по праву првенства закупа и достављању средстава обезбеђења за вишегодишње уговоре Министарство и закупац закључују уговор о закупу пољопривредног земљишта у државној својини, у складу са законом којим се уређује пољопривредно земљиште.</w:t>
      </w:r>
    </w:p>
    <w:p>
      <w:pPr>
        <w:pStyle w:val="Normal"/>
        <w:widowControl/>
        <w:autoSpaceDE w:val="false"/>
        <w:ind w:firstLine="823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упнина из става 1. овог члана се уплаћује за катастарске парцеле које су предмет закупа у текућој агроекономској години.</w:t>
      </w:r>
    </w:p>
    <w:p>
      <w:pPr>
        <w:pStyle w:val="Normal"/>
        <w:ind w:firstLine="823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Нацрт уговора о закупу пољопривредног земљишта у државној својини између Министарства и инвеститора доставља се Влади.</w:t>
      </w:r>
    </w:p>
    <w:p>
      <w:pPr>
        <w:pStyle w:val="TextBody"/>
        <w:ind w:left="0" w:firstLine="823"/>
        <w:jc w:val="both"/>
        <w:rPr/>
      </w:pPr>
      <w:r>
        <w:rPr>
          <w:sz w:val="24"/>
          <w:szCs w:val="24"/>
          <w:lang w:val="sr-CS"/>
        </w:rPr>
        <w:t xml:space="preserve">Уговор о закупу </w:t>
      </w:r>
      <w:r>
        <w:rPr>
          <w:color w:val="000000"/>
          <w:sz w:val="24"/>
          <w:szCs w:val="24"/>
          <w:lang w:val="sr-CS"/>
        </w:rPr>
        <w:t>пољопривредног земљишта у државној својини</w:t>
      </w:r>
      <w:r>
        <w:rPr>
          <w:sz w:val="24"/>
          <w:szCs w:val="24"/>
          <w:lang w:val="sr-CS"/>
        </w:rPr>
        <w:t xml:space="preserve"> по праву првенства закупа Министарство и инвеститор закључују у року предвиђеним одлуком</w:t>
      </w:r>
      <w:r>
        <w:rPr>
          <w:color w:val="000000"/>
          <w:sz w:val="24"/>
          <w:szCs w:val="24"/>
          <w:lang w:val="sr-CS"/>
        </w:rPr>
        <w:t xml:space="preserve"> о давању у закуп пољопривредног земљишта у државној својини по праву првенства закупа</w:t>
      </w:r>
      <w:r>
        <w:rPr>
          <w:sz w:val="24"/>
          <w:szCs w:val="24"/>
          <w:lang w:val="sr-CS"/>
        </w:rPr>
        <w:t>.</w:t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ListParagraph"/>
        <w:ind w:firstLine="82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говор из члана 9. ове уредбе садржи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ind w:firstLine="823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 податке у уговорним странама;</w:t>
      </w:r>
    </w:p>
    <w:p>
      <w:pPr>
        <w:pStyle w:val="Normal"/>
        <w:ind w:firstLine="8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податке о пољопривредном земљишту које је предмет права првенства закупа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атке о називу катастарске општине, броју и подброју катастарске парцеле, површини катастарске парцеле, називу потеса, броју катастарског плана, култури и катастарској класи земљишта);</w:t>
      </w:r>
    </w:p>
    <w:p>
      <w:pPr>
        <w:pStyle w:val="Normal"/>
        <w:ind w:firstLine="823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) време трајања закупа;</w:t>
      </w:r>
    </w:p>
    <w:p>
      <w:pPr>
        <w:pStyle w:val="Normal"/>
        <w:ind w:firstLine="823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) висину и рок плаћања закупнине;</w:t>
      </w:r>
    </w:p>
    <w:p>
      <w:pPr>
        <w:pStyle w:val="Normal"/>
        <w:ind w:firstLine="823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5) датум увођења у посед; </w:t>
      </w:r>
    </w:p>
    <w:p>
      <w:pPr>
        <w:pStyle w:val="Normal"/>
        <w:ind w:firstLine="823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) време амортизације вишегодишњих засада;</w:t>
      </w:r>
    </w:p>
    <w:p>
      <w:pPr>
        <w:pStyle w:val="Normal"/>
        <w:ind w:firstLine="823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7) права и обавезе закупца;</w:t>
      </w:r>
    </w:p>
    <w:p>
      <w:pPr>
        <w:pStyle w:val="ListParagraph"/>
        <w:ind w:firstLine="823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8) средства обезбеђења плаћања по уговору за вишегодишњи закуп;</w:t>
      </w:r>
    </w:p>
    <w:p>
      <w:pPr>
        <w:pStyle w:val="ListParagraph"/>
        <w:ind w:firstLine="823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9) разлоге за престанак уговора </w:t>
      </w:r>
      <w:r>
        <w:rPr>
          <w:rFonts w:cs="Times New Roman" w:ascii="Times New Roman" w:hAnsi="Times New Roman"/>
          <w:sz w:val="24"/>
          <w:szCs w:val="24"/>
          <w:lang w:val="sr-CS"/>
        </w:rPr>
        <w:t>и друге одредбе.</w:t>
      </w:r>
    </w:p>
    <w:p>
      <w:pPr>
        <w:pStyle w:val="ListParagraph"/>
        <w:ind w:firstLine="823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он уласка у посед пољопривредног земљишта у државној својини, у роковима предвиђеним уговором о закупу, правно лице доставља елаборат о извршеној анализ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лод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ог земљишта у државној својини које је предмет закупа.</w:t>
      </w:r>
    </w:p>
    <w:p>
      <w:pPr>
        <w:pStyle w:val="TextBody"/>
        <w:spacing w:lineRule="atLeast" w:line="240"/>
        <w:ind w:left="0" w:firstLine="82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авно лице које је закључило уговор о закупу сваке године подноси извештај о реализацији инвестиционог плана, који садржи нарочито податке о висини остварених улагања и броју запослених, као и остале елементе на основу којих се може утврдити да се начин и динамика испуњења обавеза из уговора о закупу поштују од стране тог правног лица.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авно лице из става 1. овог члана је дужно да, након сваког инвестиционог циклуса, односно фазе, како је утврђено одредбама уговора o закупу, као и након коначне реализације инвестиционог плана, поднесе детаљан извештај са налазом о степену испуњења уговорних обавеза, који је израђен од стране независног ревизора. Независни ревизор, у смислу овог става, може бити искључиво призната ревизорска кућа са одговарајућим покрићем осигурања од професионалне одговорности. 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одишњи извештај из става 1. овог члана  и извештај независног ревизора из става 2. овог члана подносе се Министарству.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ство прати реализацију инвестиционог плана и врши контролу испуњења обавеза из уговора о закупу.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ind w:lef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2.</w:t>
      </w:r>
    </w:p>
    <w:p>
      <w:pPr>
        <w:pStyle w:val="TextBody"/>
        <w:ind w:left="0" w:firstLine="823"/>
        <w:jc w:val="both"/>
        <w:rPr/>
      </w:pPr>
      <w:r>
        <w:rPr>
          <w:sz w:val="24"/>
          <w:szCs w:val="24"/>
          <w:lang w:val="sr-CS"/>
        </w:rPr>
        <w:t>Ова</w:t>
      </w:r>
      <w:r>
        <w:rPr>
          <w:spacing w:val="1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уредба</w:t>
      </w:r>
      <w:r>
        <w:rPr>
          <w:spacing w:val="5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тупа</w:t>
      </w:r>
      <w:r>
        <w:rPr>
          <w:spacing w:val="12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pacing w:val="2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нагу</w:t>
      </w:r>
      <w:r>
        <w:rPr>
          <w:spacing w:val="5"/>
          <w:sz w:val="24"/>
          <w:szCs w:val="24"/>
          <w:lang w:val="sr-CS"/>
        </w:rPr>
        <w:t xml:space="preserve"> наредног дана од дана </w:t>
      </w:r>
      <w:r>
        <w:rPr>
          <w:sz w:val="24"/>
          <w:szCs w:val="24"/>
          <w:lang w:val="sr-CS"/>
        </w:rPr>
        <w:t>објављивања</w:t>
      </w:r>
      <w:r>
        <w:rPr>
          <w:spacing w:val="12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у</w:t>
      </w:r>
      <w:r>
        <w:rPr>
          <w:spacing w:val="1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„Службеном</w:t>
      </w:r>
      <w:r>
        <w:rPr>
          <w:w w:val="99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гласнику</w:t>
      </w:r>
      <w:r>
        <w:rPr>
          <w:spacing w:val="7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Републике</w:t>
      </w:r>
      <w:r>
        <w:rPr>
          <w:spacing w:val="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рбије”.</w:t>
      </w:r>
    </w:p>
    <w:p>
      <w:pPr>
        <w:pStyle w:val="TextBody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color w:val="000000"/>
          <w:sz w:val="24"/>
          <w:szCs w:val="24"/>
        </w:rPr>
        <w:t>110-5416/20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уна 2016. године</w:t>
      </w:r>
    </w:p>
    <w:p>
      <w:pPr>
        <w:pStyle w:val="Normal"/>
        <w:ind w:firstLine="82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82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firstLine="823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firstLine="823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 xml:space="preserve">                                  </w:t>
      </w:r>
      <w:r>
        <w:rPr>
          <w:spacing w:val="40"/>
          <w:szCs w:val="24"/>
          <w:lang w:val="sr-CS"/>
        </w:rPr>
        <w:tab/>
        <w:t xml:space="preserve"> ПРЕДСЕДНИК</w:t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Александар Вучић, с.р.</w:t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firstLine="823"/>
        <w:jc w:val="right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TextBody"/>
        <w:spacing w:lineRule="atLeast" w:line="240"/>
        <w:ind w:left="0" w:firstLine="82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FILENAME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input.doc</w:t>
      </w:r>
      <w:r>
        <w:rPr>
          <w:sz w:val="24"/>
          <w:szCs w:val="24"/>
          <w:lang w:val="sr-CS"/>
        </w:rPr>
        <w:fldChar w:fldCharType="end"/>
      </w:r>
      <w:r>
        <w:rPr>
          <w:sz w:val="24"/>
          <w:szCs w:val="24"/>
          <w:lang w:val="sr-CS"/>
        </w:rPr>
        <w:t>/</w:t>
      </w:r>
      <w:r>
        <w:fldChar w:fldCharType="begin"/>
      </w:r>
      <w:r>
        <w:rPr>
          <w:sz w:val="24"/>
          <w:szCs w:val="24"/>
          <w:lang w:val="sr-CS"/>
        </w:rPr>
        <w:instrText xml:space="preserve"> SECTION  \# "0" \* Arabic  \* MERGEFORMAT </w:instrText>
      </w:r>
      <w:r>
        <w:rPr>
          <w:sz w:val="24"/>
          <w:szCs w:val="24"/>
          <w:lang w:val="sr-CS"/>
        </w:rPr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1</w:t>
      </w:r>
      <w:r/>
      <w:r>
        <w:rPr>
          <w:sz w:val="24"/>
          <w:szCs w:val="24"/>
          <w:lang w:val="sr-CS"/>
        </w:rPr>
        <w:fldChar w:fldCharType="end"/>
      </w:r>
      <w:r>
        <w:rPr>
          <w:sz w:val="24"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overflowPunct w:val="false"/>
        <w:autoSpaceDE w:val="false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b/>
      <w:w w:val="105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w w:val="105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lang w:val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eastAsia="Calibri"/>
      <w:color w:val="000000"/>
    </w:rPr>
  </w:style>
  <w:style w:type="character" w:styleId="WW8Num33z0">
    <w:name w:val="WW8Num33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CharChar">
    <w:name w:val="Char Char"/>
    <w:qFormat/>
    <w:rPr>
      <w:sz w:val="24"/>
      <w:lang w:val="hu-HU" w:bidi="ar-SA"/>
    </w:rPr>
  </w:style>
  <w:style w:type="character" w:styleId="CharChar6">
    <w:name w:val="Char Char6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widowControl/>
      <w:spacing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Arial" w:hAnsi="Arial" w:eastAsia="Times New Roman" w:cs="Arial"/>
    </w:rPr>
  </w:style>
  <w:style w:type="paragraph" w:styleId="Wyq120podnaslovclana">
    <w:name w:val="wyq120---podnaslov-clana"/>
    <w:basedOn w:val="Normal"/>
    <w:qFormat/>
    <w:pPr>
      <w:widowControl/>
      <w:spacing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Podnaslovpropisa">
    <w:name w:val="podnaslovpropisa"/>
    <w:basedOn w:val="Normal"/>
    <w:qFormat/>
    <w:pPr>
      <w:widowControl/>
      <w:shd w:fill="000000" w:val="clear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1tekst">
    <w:name w:val="1tekst"/>
    <w:basedOn w:val="Normal"/>
    <w:qFormat/>
    <w:pPr>
      <w:widowControl/>
      <w:spacing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widowControl/>
      <w:spacing w:lineRule="atLeast" w:line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Normal11">
    <w:name w:val="Normal1"/>
    <w:basedOn w:val="Normal"/>
    <w:qFormat/>
    <w:pPr>
      <w:widowControl/>
      <w:spacing w:before="280" w:after="280"/>
    </w:pPr>
    <w:rPr>
      <w:rFonts w:ascii="Arial" w:hAnsi="Arial" w:eastAsia="Times New Roman" w:cs="Arial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cxspmiddle">
    <w:name w:val="listparagraphcxspmiddle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cxsplast">
    <w:name w:val="listparagraphcxsplas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">
    <w:name w:val="Char"/>
    <w:basedOn w:val="Normal"/>
    <w:qFormat/>
    <w:pPr>
      <w:widowControl/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12:00Z</dcterms:created>
  <dc:creator>Isidora Marindolac</dc:creator>
  <dc:description/>
  <cp:keywords/>
  <dc:language>en-US</dc:language>
  <cp:lastModifiedBy>Bojan Grgic</cp:lastModifiedBy>
  <cp:lastPrinted>2016-06-13T08:59:00Z</cp:lastPrinted>
  <dcterms:modified xsi:type="dcterms:W3CDTF">2016-06-13T14:12:00Z</dcterms:modified>
  <cp:revision>2</cp:revision>
  <dc:subject/>
  <dc:title>На основу члана 64а</dc:title>
</cp:coreProperties>
</file>