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На основу 28. став 4. Закона о туризму („Службени гласник РС”, бр. 36/09, 88/10, 99/11 - др. закон,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93/12 и 84/15) и члана 42. став 1. Закона о Влади („Службени гласник РС”, бр. 55/05, 71/05 - исправка, 101/07, 65/08, 16/11, 68/12 -УС, 72/12, 7/14 - УС и 44/14),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Влада доноси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bCs/>
          <w:lang w:val="sr-CS"/>
        </w:rPr>
        <w:instrText xml:space="preserve"> HYPERLINK "http://www.privreda.gov.rs/UserFiles/File/1_PRIVREDA/Uredba.pdf" \l "page=4"</w:instrText>
      </w:r>
      <w:r>
        <w:rPr>
          <w:bCs/>
          <w:lang w:val="sr-CS"/>
        </w:rPr>
        <w:fldChar w:fldCharType="separate"/>
      </w:r>
      <w:r>
        <w:rPr>
          <w:bCs/>
          <w:lang w:val="sr-CS"/>
        </w:rPr>
        <w:tab/>
      </w:r>
      <w:r>
        <w:rPr>
          <w:bCs/>
          <w:lang w:val="sr-CS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www.privreda.gov.rs/UserFiles/File/1_PRIVREDA/Uredba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2880" w:firstLine="720"/>
        <w:rPr>
          <w:lang w:val="sr-CS"/>
        </w:rPr>
      </w:pPr>
      <w:bookmarkStart w:id="0" w:name="1"/>
      <w:bookmarkEnd w:id="0"/>
      <w:r>
        <w:rPr>
          <w:lang w:val="sr-CS"/>
        </w:rPr>
        <w:t>УРЕДБУ</w:t>
      </w:r>
    </w:p>
    <w:p>
      <w:pPr>
        <w:pStyle w:val="Normal"/>
        <w:rPr>
          <w:lang w:val="sr-CS"/>
        </w:rPr>
      </w:pPr>
      <w:r>
        <w:rPr>
          <w:lang w:val="sr-CS"/>
        </w:rPr>
        <w:t>О УСЛОВИМА И НАЧИНУ ДОДЕЛЕ И КОРИШЋЕЊА КРЕДИТНИХ СРЕДСТАВА ЗА ПОДСТИЦАЊЕ КВАЛИТЕТА ТУРИСТИЧКЕ ПОНУ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уредбом утврђују се услови и начин доделе и коришћења кредитних средстава за финансирање пројеката унапређења квалитета туристичке понуде физичких лица и привредних друштава из области туризма (у даљем тексту: пројекат), у износу средстава која су за ове намене опредељена у буџету Републике Србије (у даљем тексту: кредитна средств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валификовање пројеката врши се на основ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економске оправданости пројекта;</w:t>
      </w:r>
    </w:p>
    <w:p>
      <w:pPr>
        <w:pStyle w:val="Normal"/>
        <w:tabs>
          <w:tab w:val="left" w:pos="720" w:leader="none"/>
          <w:tab w:val="left" w:pos="990" w:leader="none"/>
        </w:tabs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2)  оцене финансијског стања и кредитне способности подносиоца захте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квалитета понуђених инструмената обезбеђења враћања кредитних средст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валификовање пројеката врши Фонд за развој Републике Србије (у даљем тексту: Фонд) сагласно закљученом комисионом уговору са министарством надлежним за послове туризма (даљем тексту: Министарство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се као средство обезбеђења враћања кредитних средстава нуди безусловна банкарска гаранција, предлог за одобрење/одбијање захтева за кредит Фонд ће дати искључиво на основу оцене квалитета поменутог средства обезбеђ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је подносилац захтева за доделу кредитних средстава пољопривредно газдинство, квалификовање пројекта Фонд врши на основу оцене понуђених инструмената обезбеђења враћања кредит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цена и рангирање квалификованих пројеката врши се на основ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усклађености пројекта са Стратегијом развоја туризма Републике Србије и другим планским документим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усклађености пројекта са прописима о минимално техничким условима за уређење и опремање угоститељских објека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очекиваног доприноса унапређењу стандарда и квалитета туристичке понуде;</w:t>
      </w:r>
    </w:p>
    <w:p>
      <w:pPr>
        <w:pStyle w:val="Normal"/>
        <w:ind w:left="720" w:hanging="0"/>
        <w:jc w:val="both"/>
        <w:rPr>
          <w:lang w:val="sr-CS"/>
        </w:rPr>
      </w:pPr>
      <w:bookmarkStart w:id="1" w:name="2"/>
      <w:bookmarkEnd w:id="1"/>
      <w:r>
        <w:rPr>
          <w:lang w:val="sr-CS"/>
        </w:rPr>
        <w:t>4) нивоа развијености општине на којој се реализује пројекат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) усклађености архитектуре и габарита објекта са амбијенталном цели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ни циљев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унапређење квалитета туристичке понуде и интензивирање њеног коришћења, што подразумев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(1) изградњу, уређење и реконструкцију хотелских и других смештајних капацитета, ресторана и објеката спортско-рекреативног и забавног садржај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рестаурацију руралних објеката и њихово претварање у туристичке капацитет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набавку, реконструкцију и адаптацију плутајућих објеката, као и превозних и рекреативних средстава намењених посетиоцима и туристим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унапређење маркетинга домаће угоститељске понуд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(5) дизајн, припрему производње и производњу сувени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изградња туристичке инфраструктуре и супраструктур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усклађивање туристичких капацитета са Законом о туризму („Службени гласник РС”, бр. 36/09, 88/10, 99/11 - др. закон, </w:t>
      </w:r>
      <w:r>
        <w:rPr>
          <w:bCs/>
          <w:lang w:val="sr-CS"/>
        </w:rPr>
        <w:t>93/12 и 84/15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о на коришћење кредитних средстава 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привредно друштво регистровано за обављање делатности у области туризма;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lang w:val="sr-CS"/>
        </w:rPr>
        <w:t>2) предузетник који је регистрован за обављање делатности у области туризма;</w:t>
      </w:r>
    </w:p>
    <w:p>
      <w:pPr>
        <w:pStyle w:val="Normal"/>
        <w:tabs>
          <w:tab w:val="left" w:pos="720" w:leader="none"/>
        </w:tabs>
        <w:jc w:val="both"/>
        <w:rPr>
          <w:strike/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3) пољопривредно газдинство уписано у Регистар пољопривредних газдинстава у складу са Законом о пољопривреди и руралном развоју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хтев за коришћење кредитних средстава нарочито садржи: основне податке о подносиоцу захтева, основне податке о пројекту, план финансирања пројекта и време реализације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захтев из става 1. овог члана подноси се документација дефинисана Конкурсом за доделу кредитних средстава за подстицање квалитета угоститељске понуде из области туриз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хтев и документација из ст. 1. и 2. овог члана подносе се у два примерка Министарству, путем поште, односно преко писарнице Министарства. Подносилац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хтева може да оствари право на коришћење кредитних средстава само по једном захтеву у току буџетск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захтеву за коришћење кредитних средстава, у складу са овом уредбом, одлучује комисија коју решењем образује министар надлежан за послове туриз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из става 1. овог члана не разматра захтеве који нису квалификовани, односно не разматра непотпуне захтеве и захтеве који нису оцењени позитивно од стране Фон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еђусобна права и обавезе у вези са коришћењем кредитних средстава уређују се уговором који закључују Министарство и корисник кредит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редитна средства реализују се преко Фонда, уз валутну клаузулу, са каматном стопом од 1% на годишњем ниво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алутна клаузула, у смислу ове уредбе, јесте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нструменти обезбеђења враћања кредитних средстава су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CS"/>
        </w:rPr>
      </w:pPr>
      <w:r>
        <w:rPr>
          <w:lang w:val="sr-CS"/>
        </w:rPr>
        <w:t>сопствена соло меница и хипотека на непокретности - грађевинском објекту, објекту у изградњи или грађевинском земљишту у приватној својини, у односу 1:1 на укупну вредност одобрених кредитних средстава ил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опствена меница са авалом пословне банке ил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аранција пословне банке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Минимални износ одобрених кредитних средстава за пољопривредна газдинства, предузетнике и микро привредна друштва је 500.000 динара, а минимални износ одобрених кредитних средстава за мала и средња привредна друштва је 2.000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рисник кредитних средстава и Фонд закључују уговор о коришћењу кредитних средстава у року од 60 дана од дана закључења уговора из члана 8. став 3. ове уредбе. Уколико корисник кредитних средстава не закључи уговор са Фондом у предвиђеном року, уговор са Министарством се аутоматски раски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ок отплате додељених кредитних средстава је до 72 месеца по истеку одложног рока који траје 12 месеци и рачуна се од дана првог повлачења кредитних средстава, осим за „</w:t>
      </w:r>
      <w:r>
        <w:rPr>
          <w:rStyle w:val="Lat"/>
          <w:lang w:val="sr-CS"/>
        </w:rPr>
        <w:t>green field</w:t>
      </w:r>
      <w:r>
        <w:rPr>
          <w:lang w:val="sr-CS"/>
        </w:rPr>
        <w:t>” инвестиције којима се финансира изградња туристичке инфраструктуре и супраструктуре, за које одложни рок траје 24 месеца и рачуна се од првог повлачења кредитних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тплата кредитних средстава вршиће се у тромесечним ануитетима који доспевају 31. марта, 30. јуна, 30. септембра и 31. децембра у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програм и одлагање плаћања доспелог дуга одобреног кредита за намене из члана 1. ове уредбе, Фонд може одобрити у складу са условима и критеријумима које утврд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захтев корисника кредитних средстава, која су одобрена по уредбама из претходних година, као и корисника кредитних средстава, која су одобрена по основу пројеката Националног инвестиционог плана, у складу са условима и критеријумима које утврди, Фонд може одобрити репрограм кредита, финансијско реструктурирање пласмана, унапред припремљене планове реорганизације и планове реорганизације привредних субјеката у поступку стечаја, као и споразумно регулисање доспелих обавез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онд извештава Министарство о предузетим радњама из ст. 4. и 5. овог ч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ици кредитних средстава су дужни да омогуће контролу наменског трошења средстава од стране Министар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онд ће тромесечно, по уплатама доспелих ануитета од стране корисника кредитних средстава, извештавати Министарство о износу враћених кредит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lang w:val="sr-CS"/>
        </w:rPr>
        <w:t>Кредитна средства која се отплаћују по ануитетима у складу са уредбама за подстицање квалитета угоститељске понуде на основу којих су одобрени кредити у претходним годинама, као и средства одобрена по основу пројеката Националног инвестиционог плана, враћају се Фонду и користе се као кредитна средства за исте намене, као и за покриће трошкова провизије Фонда за обављање комисионих послова и трошкова Фонда у поступцима принудне наплате кредита пласираних у претходним годинама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ом ступања на снагу ове уредбе, престаје да важи Уредба о условима и начину доделе и коришћења кредитних средстава за подстицање квалитета туристичке понуде („Службени гласник РС”, бр. 22/13, 68/13 и 30/15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28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 Београду, 3. марта 2016. године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3600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134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at">
    <w:name w:val="la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8:00Z</dcterms:created>
  <dc:creator>Vida</dc:creator>
  <dc:description/>
  <cp:keywords/>
  <dc:language>en-US</dc:language>
  <cp:lastModifiedBy>Bojan Grgic</cp:lastModifiedBy>
  <cp:lastPrinted>2015-12-15T08:26:00Z</cp:lastPrinted>
  <dcterms:modified xsi:type="dcterms:W3CDTF">2016-03-04T11:38:00Z</dcterms:modified>
  <cp:revision>2</cp:revision>
  <dc:subject/>
  <dc:title>На основу члана 15</dc:title>
</cp:coreProperties>
</file>