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049"/>
      </w:tblGrid>
      <w:tr>
        <w:trPr>
          <w:trHeight w:val="264" w:hRule="atLeast"/>
        </w:trPr>
        <w:tc>
          <w:tcPr>
            <w:tcW w:w="9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РГАНИЗАЦИОНЕ СПОСОБНОСТИ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цизно и јасно издаје задатке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спешно планир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и организује задатк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фикасно користи расположиве ресурс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Критички приступа доступним информацијама како би донео смислене и благовремене одлук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тке извршава у задатим временским роковим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кује могуће проблеме и решава их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узима прихватљиве ризике како би постигао резултат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додели задатака разликује битне од небитних ствар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ља приоритете у решавању задатак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 почетка рада на задатку, планира детаљ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ља јасне и достижне циљеве и пружа потчињенима подршку до испуњења задатк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44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БИР ОЦЕНА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tbl>
            <w:tblPr>
              <w:tblW w:w="81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"/>
            </w:tblGrid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СЕЧНА ВРЕДНОСТ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81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"/>
            </w:tblGrid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sr-RS"/>
              </w:rPr>
              <w:t>РУКОВОЂЕЊЕ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</w:rPr>
              <w:t>Познаје могућности својих потчињених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Мотивише потчињене да боље рад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еман је да саслуша предлоге и сугестије потчињених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вара јасну визију о ономе шта треба да буде постигнут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оји иза своје одлуке када је донес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</w:rPr>
              <w:t>Штити своје потчињен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чни пример је за друге у колективу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рађује са потчињенима у решавању њихових приватних проблем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094105</wp:posOffset>
                      </wp:positionV>
                      <wp:extent cx="635" cy="3600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4pt;margin-top:86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Мотивише потчињене да прихвате промене када су оне неопходн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 3 4 5</w:t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БИР ОЦЕНА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tbl>
            <w:tblPr>
              <w:tblW w:w="81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"/>
            </w:tblGrid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СЕЧНА ВРЕДНОСТ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81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"/>
            </w:tblGrid>
            <w:tr>
              <w:trPr/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г </w:t>
      </w:r>
      <w:r>
        <w:rPr>
          <w:b/>
          <w:sz w:val="20"/>
          <w:szCs w:val="20"/>
          <w:lang w:val="en-US"/>
        </w:rPr>
        <w:t>5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ГЛЕД ДОДАТНИХ КРИТЕРИЈУМА ЗА ОЦЕЊИВАЊЕ ПРОФЕСИОНАЛНИХ ВОЈНИХ ЛИЦ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РУКОВОДЕЋИМ ДУЖНОСТИ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20:00Z</dcterms:created>
  <dc:creator>dragana.marinkovic</dc:creator>
  <dc:description/>
  <cp:keywords/>
  <dc:language>en-US</dc:language>
  <cp:lastModifiedBy>daktilo06</cp:lastModifiedBy>
  <cp:lastPrinted>2016-02-25T15:07:00Z</cp:lastPrinted>
  <dcterms:modified xsi:type="dcterms:W3CDTF">2016-02-26T10:59:00Z</dcterms:modified>
  <cp:revision>7</cp:revision>
  <dc:subject/>
  <dc:title/>
</cp:coreProperties>
</file>