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lang w:val="sr-CS"/>
        </w:rPr>
      </w:pPr>
      <w:r>
        <w:rPr>
          <w:b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  <w:t xml:space="preserve">ПРЕДЛОГ ЗАКОНА О ПОТВРЂИВАЊУ СПОРАЗУМА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  <w:t xml:space="preserve">ИЗМЕЂУ </w:t>
      </w:r>
      <w:r>
        <w:rPr>
          <w:rFonts w:cs="Times New Roman" w:ascii="Times New Roman" w:hAnsi="Times New Roman"/>
          <w:b/>
          <w:i w:val="false"/>
          <w:sz w:val="24"/>
          <w:lang w:val="sr-RS"/>
        </w:rPr>
        <w:t xml:space="preserve">ВЛАДЕ РЕПУБЛИКЕ </w:t>
      </w:r>
      <w:r>
        <w:rPr>
          <w:rFonts w:cs="Times New Roman" w:ascii="Times New Roman" w:hAnsi="Times New Roman"/>
          <w:b/>
          <w:i w:val="false"/>
          <w:sz w:val="24"/>
          <w:lang w:val="sr-CS"/>
        </w:rPr>
        <w:t xml:space="preserve">СРБИЈЕ И ОСТАЛИХ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  <w:t>ЧЛАНИЦА ИНИЦИЈАТИВЕ ЗА РЕФОРМУ ОБРАЗОВАЊА У ЈУГОИСТОЧНОЈ ЕВРОПИ О СЕДИШТУ СЕКРЕТАРИЈАТА ИНИЦИЈАТИВЕ ЗА РЕФОРМУ ОБРАЗОВАЊА У ЈУГОИСТОЧНОЈ ЕВРОП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i w:val="false"/>
          <w:sz w:val="24"/>
          <w:lang w:val="sr-CS"/>
        </w:rPr>
        <w:t>1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  <w:lang w:val="sr-CS"/>
        </w:rPr>
        <w:t xml:space="preserve">Потврђује се Споразум између Владе Републике Србије и осталих чланица Иницијативе за реформу образовања у Југоисточној Европи о седишту Секретаријата Иницијативе за реформу образовања у Југоисточној Европи, који је потписан </w:t>
      </w:r>
      <w:r>
        <w:rPr>
          <w:rFonts w:cs="Times New Roman" w:ascii="Times New Roman" w:hAnsi="Times New Roman"/>
          <w:i w:val="false"/>
          <w:sz w:val="24"/>
        </w:rPr>
        <w:t xml:space="preserve">12. </w:t>
      </w:r>
      <w:r>
        <w:rPr>
          <w:rFonts w:cs="Times New Roman" w:ascii="Times New Roman" w:hAnsi="Times New Roman"/>
          <w:i w:val="false"/>
          <w:sz w:val="24"/>
          <w:lang w:val="sr-RS"/>
        </w:rPr>
        <w:t>априла 2013</w:t>
      </w:r>
      <w:r>
        <w:rPr>
          <w:rFonts w:cs="Times New Roman" w:ascii="Times New Roman" w:hAnsi="Times New Roman"/>
          <w:i w:val="false"/>
          <w:sz w:val="24"/>
          <w:lang w:val="sr-CS"/>
        </w:rPr>
        <w:t>. године у Београду, у оригиналу на енглеском језику.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i w:val="false"/>
          <w:sz w:val="24"/>
          <w:lang w:val="sr-CS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/>
        </w:rPr>
        <w:t xml:space="preserve">Члан </w:t>
      </w:r>
      <w:r>
        <w:rPr>
          <w:rFonts w:cs="Times New Roman" w:ascii="Times New Roman" w:hAnsi="Times New Roman"/>
          <w:b/>
          <w:i w:val="false"/>
          <w:sz w:val="24"/>
          <w:lang w:val="sr-CS"/>
        </w:rPr>
        <w:t>2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i w:val="false"/>
          <w:sz w:val="24"/>
          <w:lang w:val="sr-CS"/>
        </w:rPr>
        <w:t>Текст Споразума између Владе Републике Србије и осталих чланица Иницијативе за реформу образовања у Југоисточној Европи о седишту Секретаријата Иницијативе за реформу образовања у Југоисточној Европи у оригиналу на енглеском језику и у преводу на српски језик гласи:</w:t>
      </w:r>
    </w:p>
    <w:p>
      <w:pPr>
        <w:pStyle w:val="Normal"/>
        <w:keepNext w:val="true"/>
        <w:tabs>
          <w:tab w:val="left" w:pos="708" w:leader="none"/>
        </w:tabs>
        <w:spacing w:before="120" w:after="0"/>
        <w:ind w:left="720" w:righ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keepNext w:val="true"/>
        <w:tabs>
          <w:tab w:val="left" w:pos="708" w:leader="none"/>
        </w:tabs>
        <w:spacing w:before="120" w:after="0"/>
        <w:ind w:left="720" w:right="720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sz w:val="24"/>
          <w:lang w:val="sr-CS"/>
        </w:rPr>
      </w:pPr>
      <w:r>
        <w:rPr>
          <w:rFonts w:cs="Times New Roman" w:ascii="Times New Roman" w:hAnsi="Times New Roman"/>
          <w:b/>
          <w:i w:val="false"/>
          <w:sz w:val="24"/>
          <w:lang w:val="sr-C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widowControl w:val="false"/>
        <w:tabs>
          <w:tab w:val="clear" w:pos="708"/>
          <w:tab w:val="left" w:pos="9214" w:leader="none"/>
        </w:tabs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СПОРАЗУМ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ИЗМЕЂУ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ВЛАДЕ РЕПУБЛИКЕ СРБИЈ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 xml:space="preserve">ОСТАЛИХ ЧЛАНИЦА ИНИЦИЈАТИВЕ ЗА РЕФОРМУ ОБРАЗОВАЊА У ЈУГОИСТОЧНОЈ ЕВРОПИ O СЕДИШТУ  СЕКРЕТАРИЈАТА ИНИЦИЈАТИВЕ ЗА РЕФОРМУ ОБРАЗОВАЊА У ЈУГОИСТОЧНОЈ ЕВРОПИ </w:t>
      </w:r>
    </w:p>
    <w:p>
      <w:pPr>
        <w:pStyle w:val="ColorfulListAccent11"/>
        <w:spacing w:before="0" w:after="0"/>
        <w:ind w:left="0" w:hanging="0"/>
        <w:contextualSpacing/>
        <w:rPr>
          <w:rFonts w:ascii="Times New Roman" w:hAnsi="Times New Roman" w:cs="Times New Roman"/>
          <w:b/>
          <w:b/>
          <w:i/>
          <w:i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Latn-ME" w:eastAsia="en-US"/>
        </w:rPr>
      </w:r>
    </w:p>
    <w:p>
      <w:pPr>
        <w:pStyle w:val="ColorfulListAccent11"/>
        <w:ind w:left="284" w:hanging="0"/>
        <w:jc w:val="center"/>
        <w:rPr>
          <w:rFonts w:ascii="Times New Roman" w:hAnsi="Times New Roman" w:cs="Times New Roman"/>
          <w:b/>
          <w:b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 w:eastAsia="en-US"/>
        </w:rPr>
      </w:r>
    </w:p>
    <w:p>
      <w:pPr>
        <w:pStyle w:val="Normal"/>
        <w:numPr>
          <w:ilvl w:val="0"/>
          <w:numId w:val="0"/>
        </w:numPr>
        <w:spacing w:before="280" w:after="280"/>
        <w:ind w:right="-409" w:hanging="0"/>
        <w:jc w:val="both"/>
        <w:outlineLvl w:val="3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Чланице Иницијативе за реформу образовања у Југоисточној Европи (у даљем тексту „ERI SEE“)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 xml:space="preserve"> као потписнице овог Споразума (у даљем тексту „Стране“)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;</w:t>
      </w:r>
    </w:p>
    <w:p>
      <w:pPr>
        <w:pStyle w:val="Normal"/>
        <w:autoSpaceDE w:val="false"/>
        <w:ind w:right="-4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лазећи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од обавеза из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Меморандума о разумевању о улози и организацији  Иницијативе за реформу образовања у Југоисточној Европи (ERI SEE), који је потписан у Брду, Словенија 5. јуна 2010, од стране министара надлежних за образовање и високо образовање Републике Албаније, Републике Хрватске, Републике Македоније, Црне Горе и Републике Србије, уз учешће специјалних званица: представника генералног секретара </w:t>
      </w: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  <w:t xml:space="preserve">Регионалног савета за сарадњу 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</w:t>
      </w:r>
      <w:r>
        <w:rPr>
          <w:rFonts w:cs="Times New Roman" w:ascii="Times New Roman" w:hAnsi="Times New Roman"/>
          <w:i w:val="false"/>
          <w:sz w:val="24"/>
          <w:szCs w:val="24"/>
          <w:lang w:val="sr-Latn-RS" w:eastAsia="en-US"/>
        </w:rPr>
        <w:t>RCC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) и председавајућег 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>Радн</w:t>
      </w:r>
      <w:r>
        <w:rPr>
          <w:rFonts w:cs="Times New Roman" w:ascii="Times New Roman" w:hAnsi="Times New Roman"/>
          <w:i w:val="false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 груп</w:t>
      </w:r>
      <w:r>
        <w:rPr>
          <w:rFonts w:cs="Times New Roman" w:ascii="Times New Roman" w:hAnsi="Times New Roman"/>
          <w:i w:val="false"/>
          <w:sz w:val="24"/>
          <w:szCs w:val="24"/>
          <w:lang w:val="sr-Latn-RS"/>
        </w:rPr>
        <w:t>e</w:t>
      </w:r>
      <w:r>
        <w:rPr>
          <w:rFonts w:cs="Times New Roman" w:ascii="Times New Roman" w:hAnsi="Times New Roman"/>
          <w:i w:val="false"/>
          <w:sz w:val="24"/>
          <w:szCs w:val="24"/>
          <w:lang w:val="sr-CS"/>
        </w:rPr>
        <w:t xml:space="preserve"> за подстицање и унапређење људског капитала Регионалног савета за сарадњу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(</w:t>
      </w:r>
      <w:r>
        <w:rPr>
          <w:rFonts w:cs="Times New Roman" w:ascii="Times New Roman" w:hAnsi="Times New Roman"/>
          <w:i w:val="false"/>
          <w:sz w:val="24"/>
          <w:szCs w:val="24"/>
        </w:rPr>
        <w:t>TFBHC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), и Републике Молдавије и Босне и Херцеговине које су приступиле Меморандуму о разумевању Протоколом потписаним од стране надлежних министара за образовање и председавајућег ERI SEE  27. децембра 2010. и 11. марта 2011, односно (у даљем тексту „Меморандум о разумевању“);</w:t>
      </w:r>
    </w:p>
    <w:p>
      <w:pPr>
        <w:pStyle w:val="Normal"/>
        <w:spacing w:before="240" w:after="0"/>
        <w:ind w:right="-4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Имајући у виду 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такође да Меморандум о разумевању предвиђа оснивање Секретаријата ERI SEE са седиштем у једној од чланица ERI SEE;</w:t>
      </w:r>
    </w:p>
    <w:p>
      <w:pPr>
        <w:pStyle w:val="Normal"/>
        <w:ind w:right="-421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ind w:right="-421"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Позивајући се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на једногласну одлуку Управног одбора да се прихвати предлог Републике Србије да Београд буде одређен за ново седиште Секретаријата ERI SEE;</w:t>
      </w:r>
    </w:p>
    <w:p>
      <w:pPr>
        <w:pStyle w:val="Normal"/>
        <w:ind w:right="-421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ColorfulListAccent11"/>
        <w:ind w:left="0" w:right="-421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/>
          <w:sz w:val="24"/>
          <w:szCs w:val="24"/>
          <w:lang w:val="sr-CS" w:eastAsia="en-US"/>
        </w:rPr>
        <w:t>У жељи</w:t>
      </w: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sz w:val="24"/>
          <w:szCs w:val="24"/>
          <w:lang w:val="sr-CS" w:eastAsia="en-US"/>
        </w:rPr>
        <w:t>да регулишу привилегије и имунитет неопходан за функционисање и успешно остваривање мисије Секретаријата</w:t>
      </w:r>
    </w:p>
    <w:p>
      <w:pPr>
        <w:pStyle w:val="ColorfulListAccent11"/>
        <w:ind w:left="0" w:right="-421" w:hanging="0"/>
        <w:jc w:val="both"/>
        <w:rPr>
          <w:rFonts w:ascii="Times New Roman" w:hAnsi="Times New Roman" w:cs="Times New Roman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sz w:val="24"/>
          <w:szCs w:val="24"/>
          <w:lang w:val="sr-CS" w:eastAsia="en-US"/>
        </w:rPr>
      </w:r>
    </w:p>
    <w:p>
      <w:pPr>
        <w:pStyle w:val="ColorfulListAccent11"/>
        <w:ind w:left="0" w:hanging="0"/>
        <w:jc w:val="center"/>
        <w:rPr/>
      </w:pPr>
      <w:r>
        <w:rPr>
          <w:rFonts w:cs="Times New Roman" w:ascii="Times New Roman" w:hAnsi="Times New Roman"/>
          <w:sz w:val="24"/>
          <w:szCs w:val="24"/>
          <w:lang w:val="sr-CS" w:eastAsia="en-US"/>
        </w:rPr>
        <w:t>Споразумеле су се о следећем:</w:t>
      </w:r>
    </w:p>
    <w:p>
      <w:pPr>
        <w:pStyle w:val="ColorfulListAccent11"/>
        <w:ind w:left="0" w:hanging="0"/>
        <w:rPr>
          <w:rFonts w:ascii="Times New Roman" w:hAnsi="Times New Roman" w:cs="Times New Roman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sz w:val="24"/>
          <w:szCs w:val="24"/>
          <w:lang w:val="sr-RS" w:eastAsia="en-US"/>
        </w:rPr>
      </w:r>
    </w:p>
    <w:p>
      <w:pPr>
        <w:pStyle w:val="ColorfulListAccent11"/>
        <w:ind w:left="284" w:hanging="0"/>
        <w:jc w:val="center"/>
        <w:rPr>
          <w:rFonts w:ascii="Times New Roman" w:hAnsi="Times New Roman" w:cs="Times New Roman"/>
          <w:b/>
          <w:b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sz w:val="24"/>
          <w:szCs w:val="24"/>
          <w:lang w:val="sr-CS" w:eastAsia="en-US"/>
        </w:rPr>
        <w:t>Члан 1.</w:t>
      </w:r>
    </w:p>
    <w:p>
      <w:pPr>
        <w:pStyle w:val="ColorfulListAccent11"/>
        <w:ind w:left="284" w:hanging="0"/>
        <w:jc w:val="center"/>
        <w:rPr>
          <w:rFonts w:ascii="Times New Roman" w:hAnsi="Times New Roman" w:cs="Times New Roman"/>
          <w:b/>
          <w:b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caps/>
          <w:sz w:val="24"/>
          <w:szCs w:val="24"/>
          <w:lang w:val="sr-CS" w:eastAsia="en-US"/>
        </w:rPr>
        <w:t xml:space="preserve">ДЕФИНИЦИЈЕ </w:t>
      </w:r>
    </w:p>
    <w:p>
      <w:pPr>
        <w:pStyle w:val="Normal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</w:r>
    </w:p>
    <w:p>
      <w:pPr>
        <w:pStyle w:val="Normal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За потребе овог споразума:</w:t>
      </w:r>
    </w:p>
    <w:p>
      <w:pPr>
        <w:pStyle w:val="ColorfulListAccent11"/>
        <w:autoSpaceDE w:val="false"/>
        <w:spacing w:before="0" w:after="0"/>
        <w:ind w:left="0" w:right="20" w:hanging="0"/>
        <w:contextualSpacing/>
        <w:jc w:val="both"/>
        <w:rPr>
          <w:rFonts w:ascii="Times New Roman" w:hAnsi="Times New Roman" w:cs="Times New Roman"/>
          <w:i/>
          <w:i/>
          <w:color w:val="FF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color w:val="FF0000"/>
          <w:sz w:val="24"/>
          <w:szCs w:val="24"/>
          <w:lang w:val="sr-CS" w:eastAsia="en-US"/>
        </w:rPr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а)</w:t>
        <w:tab/>
        <w:t>„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Земља домаћин”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 означава Републику Србију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б)</w:t>
        <w:tab/>
        <w:t>„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Влада земље домаћина”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 означава Владу Републике Србије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в)</w:t>
        <w:tab/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Секретаријат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означава Секретаријат Иницијативе за реформу образовања у Југоисточној Европи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г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Директор Секретаријата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означава лице именовано за директора Секретаријата Иницијативе за реформу образовања у Југоисточној Европи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д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особља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означава радника Секретаријата стално запосленог у Секретарију са пуним радним временом, осим оних наведених у тачкама (и) и (ј) овог Члана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ђ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Инострано особље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означава радника који није држављанин Републике Србије, нити је страни држављанин са сталним пребивалиштем у Републици Србији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е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Локално ангажовано особље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означава радника, држављанина Републике Србије, или страног држављанина са сталним пребивалиштем у Републици Србији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ж)</w:t>
        <w:tab/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породице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означава брачног друга и издржаване чланове – децу до 26 година старости,  под условом да живе у Републици Србији у истом домаћинству са чланом особља Секретаријата и да нису држављани Републике Србији нити страни држављани са сталним пребивалиштем у Републици Србији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з)</w:t>
        <w:tab/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Просторије Секретаријата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означава зграду, укључујући околно земљиште уз њу,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у којем је смештен Секретаријат и које се користе искључиво за потребе Секретаријата, без обзира на власништво као што је наведено у Анексу 1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и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Eксперт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означава лице које обавља послове у оквиру привремене мисије за Секретаријат, осим послова наведених у тачкама (д) и (ј) овог члана; </w:t>
      </w:r>
    </w:p>
    <w:p>
      <w:pPr>
        <w:pStyle w:val="Normal"/>
        <w:autoSpaceDE w:val="false"/>
        <w:ind w:left="36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ј)</w:t>
        <w:tab/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„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Представник”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означава овлашћеног представника земље чланице Иницијативе за реформу образовања у Југоисточној Европи;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к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Статут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означава Статут Иницијативе за реформу образовања у Југоисточној Европи; </w:t>
      </w:r>
    </w:p>
    <w:p>
      <w:pPr>
        <w:pStyle w:val="Normal"/>
        <w:autoSpaceDE w:val="false"/>
        <w:ind w:left="36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л)</w:t>
        <w:tab/>
        <w:t>„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Управни одбор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”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означава Управни одбор Иницијативе за реформу образовања у Југоисточној Европи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Члан 2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caps/>
          <w:sz w:val="24"/>
          <w:szCs w:val="24"/>
          <w:lang w:val="sr-CS" w:eastAsia="en-US"/>
        </w:rPr>
        <w:t>СЕДИШТ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caps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1. Овим је формиран Секретаријат. Седиште Секретаријата ће бити у Београду, у Републици Србији. </w:t>
      </w:r>
    </w:p>
    <w:p>
      <w:pPr>
        <w:pStyle w:val="ColorfulListAccent11"/>
        <w:autoSpaceDE w:val="false"/>
        <w:spacing w:before="0" w:after="0"/>
        <w:contextualSpacing/>
        <w:jc w:val="both"/>
        <w:rPr>
          <w:rFonts w:ascii="Times New Roman" w:hAnsi="Times New Roman" w:cs="Times New Roman"/>
          <w:i/>
          <w:i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2. Влада Земље домаћина је дужна да без накнаде обезбеди Секретаријату просторије, комуникационе везе и логистичку помоћ, као што је наведено у Анексу 1 овог споразума, потребне за ефикасно обављање послова, а у складу са одредбама овог споразума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i w:val="false"/>
          <w:i w:val="false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</w:r>
    </w:p>
    <w:p>
      <w:pPr>
        <w:pStyle w:val="Normal"/>
        <w:ind w:right="-408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3.</w:t>
      </w:r>
    </w:p>
    <w:p>
      <w:pPr>
        <w:pStyle w:val="Normal"/>
        <w:ind w:right="-408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>правни СТАТУС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1.  Секретаријат има својство правног лица како би могао да обавља послове закључивања уговора, да стиче и располаже покретном и непокретном имовином и покреће правне поступке у складу са законима Земље домаћина. 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2. Земља домаћин ће омогућити прибављање релевантних докумената потребних за регулисање правног статуса Секретаријата. 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 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ФИНАНСИЈСКИ </w:t>
      </w:r>
      <w:r>
        <w:rPr>
          <w:rFonts w:cs="Times New Roman" w:ascii="Times New Roman" w:hAnsi="Times New Roman"/>
          <w:b/>
          <w:bCs/>
          <w:i w:val="false"/>
          <w:color w:val="000000"/>
          <w:sz w:val="24"/>
          <w:szCs w:val="24"/>
          <w:lang w:val="sr-CS" w:eastAsia="en-US"/>
        </w:rPr>
        <w:t xml:space="preserve">ДОПРИНОС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1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.  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Стране се обавезују да ће на годишњем нивоу обезбеђивати финансијски допринос за годишњи буџет Секретаријата у складу са Меморандумом о разумевању, посебно са Анексом 3 Меморандума о разумевању, који је приложен уз Анекс 2 ради лакшег сналажењ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2. По истеку рока предвиђеног Анексом 3 Меморандума о разумевању, или у случају проширења, Стране ће обезбедити финансијск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RS" w:eastAsia="en-US"/>
        </w:rPr>
        <w:t>е</w:t>
      </w: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 доприносе у складу са одлукама Управног одбора, како је предвиђено Статутом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3. Поред годишњег финансијског доприноса, у складу са Меморандумом о разумевању, Анекс 3, Земља домаћин ће једном годишње обезбеђивати додатна финансијска средства за оперативне трошкове Секретаријата, као што је наведено у Анексу 1 овог споразума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Члан 5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ИНТЕРНИ ПРОПИС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1.  Секретаријат може да усвоји неопходне интерне прописе у вези са спровођењем организације својих функција, а у складу са Статутом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2. Секретаријат се обавезује да обавести надлежне власти Земље домаћина о релевантним интерним прописима.  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Члан 6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ЛОГО (ЗАШТИТНИ ЗНАК) И ОЗНАК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1. Секретаријат може да прикаже своју заставу, заштитни знак и друге симболе у својим просторијама и на моторним возилима Секретарија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2. Секретаријат има право на дипломатске регистарске таблице за своја возила као и на релевантни статус.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Члан 7.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>ИМУНИТЕТ У СЛУЧАЈУ СУДСКОГ</w:t>
      </w: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 xml:space="preserve">И </w:t>
      </w: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>ДМИНИСТР</w:t>
      </w: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>ТИВНОГ</w:t>
      </w: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 xml:space="preserve">ПОСТУПКА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ru-RU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1. Секретаријат има право на имунитет у случају како судског поступка, тако и и сваког другог 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дминистр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тивног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en-US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у Земљи домаћину, осим у случају противтужбе/противзахтева који се директно односи на захтев/тужбу поднету од стране Секретаријата, или у оној мери у којој се Управни одбор изричито одрекне од тог имунитета. Међутим, подразумева се да се одрицање од имунитета неће директно преносити и на извршне</w:t>
      </w:r>
      <w:r>
        <w:rPr>
          <w:rFonts w:cs="Times New Roman" w:ascii="Times New Roman" w:hAnsi="Times New Roman"/>
          <w:i w:val="false"/>
          <w:sz w:val="24"/>
          <w:szCs w:val="24"/>
          <w:lang w:val="ru-RU" w:eastAsia="en-US"/>
        </w:rPr>
        <w:t>/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дминистр</w:t>
      </w:r>
      <w:r>
        <w:rPr>
          <w:rFonts w:cs="Times New Roman" w:ascii="Times New Roman" w:hAnsi="Times New Roman"/>
          <w:i w:val="false"/>
          <w:sz w:val="24"/>
          <w:szCs w:val="24"/>
          <w:lang w:val="en-US" w:eastAsia="en-US"/>
        </w:rPr>
        <w:t>a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тивне мере. Што се тиче извршних мера, свако одрицање од имунитета мора бити јасно изречено. </w:t>
      </w:r>
    </w:p>
    <w:p>
      <w:pPr>
        <w:pStyle w:val="Normal"/>
        <w:autoSpaceDE w:val="false"/>
        <w:ind w:firstLine="36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2. Без обзира на став 1. овог члана, Секретаријат ће настојати да путем преговора дође до решења, или, ако преговори пропадну, путем алтернативних начина решавања спорова који су настали по основу: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left="284"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a) било ког споразума о куповини робе или услуга, кредитирању или другим финансијским трансакцијама, као и давања гаранције или обештећења у вези са сваком таквом трансакцијом или било којом другом финансијском обавезом;</w:t>
      </w:r>
    </w:p>
    <w:p>
      <w:pPr>
        <w:pStyle w:val="Normal"/>
        <w:ind w:left="284"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left="284"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ru-RU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б) радних спорова</w:t>
      </w:r>
    </w:p>
    <w:p>
      <w:pPr>
        <w:pStyle w:val="Normal"/>
        <w:ind w:left="284"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left="284"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Уколико се спорови настали по основу из тач. (а) и (б) овог члана не реше мирним путем, онсоно преговорима, за њихово решавање надлежан је одговарајући суд земље домаћина. Ови спорови ће бити решавани у складу са законима Земље домаћина.</w:t>
      </w:r>
    </w:p>
    <w:p>
      <w:pPr>
        <w:pStyle w:val="Normal"/>
        <w:ind w:left="284"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3. Покретна и непокретна имовина Секретаријата, где год да се налази и ко год да је држи, ужива право на имунитет од свих извршних мера, укључујући и конфискацију, одузимање, замрзавање или било који други облик принудног извршења или одузимања или неки други вид лишавања предвиђен законима Земље домаћина. 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Latn-ME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Члан 8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>НЕПОВРЕДИВОСТ СЕКРЕТАРИЈАТА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</w:r>
    </w:p>
    <w:p>
      <w:pPr>
        <w:pStyle w:val="Normal"/>
        <w:autoSpaceDE w:val="false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1. Просторије Секретаријата уживају статус неповредивост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2. Земља домаћин се обавезује да ће гарантовати неповредивост седишта Секретаријата. Надлежни органи Земље домаћина имају право да уђу у просторије Секретаријата уколико обављају своју дужност само уз сагласност директора Секретаријата или прописно овлашћеног службеног лица Секретаријата у роковима и под условима уговореним са истим. Међитим, у случају пожара или сличне ванредне ситуације, сматраће се да је таква сагласност дата, уколико је потребно одмах спровести заштитне мере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3. Документација и архива Секретаријата, укључујући и компјутерске апликације и фотографије које му припадају или су у његовом власништву, сматрају се неповредивим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4. Влада Земље домаћина се обавезује да ће предузети све мере за заштиту просторија Секретаријата од било каквог упада или оштећења, ометања или повреде достојанства Секретариј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 9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ПУБЛИКАЦИЈЕ (ШТАМПАНИ МАТЕРИЈАЛ)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Увоз и извоз публикација (штампаног материјала) за потребе Секретаријата, као и други информативни материјал које Секретаријат увезе или извезе за службену употребу неће бити предмет ни једног облика ограничавања.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10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 xml:space="preserve">РАСПОЛАГАЊЕ ФИНАНСИЈСКИМ СРЕДСТВИМА 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Секретаријат, у циљу обављања својих послова, има право да прима, држи, размењује, преноси сва финансијска средства, валуте, готовину и да њима слободно располаже у складу са прописима Земље домаћина. Ово право укључује, без ограничења, и право на поседовање нерезидентног рачуна у некој пословној банци Земље домаћина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11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>КОМУНАЛНЕ УСЛУГЕ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1. Надлежни органи Земље домаћина обавезују се, на захтев Секретаријата и под праведним условима и одредбама, да ће обезбедити пружање комуналних услуга Секретаријату како би овај обављао своје послове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2. Цене комуналних услуга, како је претходно наведено, а које нису предмет Анекса 1, неће бити више од најнижих у поређењу са ценама одобреним дипломатским мисијама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12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3. На захтев надлежних органа Земље домаћина, Директор Секретаријата ће настојати да обезбеди приступ овлашћеним представницима компанија за пружање комуналних услуга, да проверавају, поправљају, одржавају или премештају инсталације у просторијама Секретаријата, уколико се испостави неопходним, и под условом да то не ремети рад Секретаријата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Члан 12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ОЛАКШИЦЕ НА ПОРЕЗЕ И ДАЖБИНЕ</w:t>
      </w:r>
    </w:p>
    <w:p>
      <w:pPr>
        <w:pStyle w:val="Normal"/>
        <w:autoSpaceDE w:val="false"/>
        <w:jc w:val="both"/>
        <w:rPr>
          <w:rStyle w:val="CommentReference"/>
          <w:rFonts w:ascii="Times New Roman" w:hAnsi="Times New Roman" w:cs="Times New Roman"/>
          <w:i/>
          <w:i/>
          <w:strike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color w:val="333333"/>
          <w:sz w:val="24"/>
          <w:szCs w:val="24"/>
          <w:lang w:val="sr-CS"/>
        </w:rPr>
        <w:br/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1. Секретаријат, његова имовина, приходи и остало у власништву биће изузети од плаћања државног и локалног пореза. Ово изузеће не важи за порезе и издвајања који се сматрају накнадом за комуналне услуге понуђене по устаљеним ценама,  у складу са количином  и спецификацијом извршених услуга. </w:t>
      </w:r>
    </w:p>
    <w:p>
      <w:pPr>
        <w:pStyle w:val="Normal"/>
        <w:autoSpaceDE w:val="false"/>
        <w:jc w:val="both"/>
        <w:rPr>
          <w:rStyle w:val="CommentReference"/>
          <w:rFonts w:ascii="Times New Roman" w:hAnsi="Times New Roman" w:cs="Times New Roman"/>
          <w:i/>
          <w:i/>
          <w:strike/>
          <w:sz w:val="24"/>
          <w:szCs w:val="24"/>
          <w:lang w:val="sr-CS" w:eastAsia="en-US"/>
        </w:rPr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2. Што се тиче пореза на додату вредност који је урачунат у цене или се одвојено наплаћује, Секретаријат ће бити ослобођен његовог плаћања само кад се ради о куповини разумних количина робе или плаћању извршених услуга за службене потребе Секретаријата, и у том случају роба купљена за његове потребе а за коју важи изузеће у складу са овим прописом, не сме се продавати, поклањати или отуђити ни на који други начин, осим под условима договореним са Владом Земље домаћина. </w:t>
      </w:r>
    </w:p>
    <w:p>
      <w:pPr>
        <w:pStyle w:val="Normal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 13.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 xml:space="preserve"> 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 xml:space="preserve">ЦАРИНСКЕ ОЛАКШИЦЕ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1. Секретаријат има право да за службену употребу увезе разумне количине робе, укључујући и моторна возила, без плаћања царине и увозних дажбин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14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>СОЦИЈАЛНО ОСИГУРАЊЕ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1. Директор и Чланови особља Секретаријата, под условом да су Инострано особље, биће изузети од плаћања обавезних доприноса у вези са било којом врстом социјалне заштите у Земљи домаћину.</w:t>
      </w:r>
      <w:r>
        <w:rPr>
          <w:rFonts w:cs="Times New Roman" w:ascii="Times New Roman" w:hAnsi="Times New Roman"/>
          <w:b/>
          <w:i w:val="false"/>
          <w:color w:val="FF0000"/>
          <w:sz w:val="24"/>
          <w:szCs w:val="24"/>
          <w:lang w:val="sr-CS" w:eastAsia="en-US"/>
        </w:rPr>
        <w:tab/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2. Директор и Чланови особља Секретаријата, уколико су из редова локално ангажованог особља морају плаћати све обавезне доприносе у складу са прописима Републике Србије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15.</w:t>
      </w:r>
    </w:p>
    <w:p>
      <w:pPr>
        <w:pStyle w:val="Normal"/>
        <w:tabs>
          <w:tab w:val="clear" w:pos="708"/>
          <w:tab w:val="left" w:pos="2860" w:leader="none"/>
        </w:tabs>
        <w:autoSpaceDE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>ДИРЕКТОР СЕКРЕТАРИЈАТА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1. Током трајања мандата у Земљи домаћину, Директору Секретаријата ће бити додељене оне привилегије које имају шефови сличних канцеларија међународних организација у Земљи домаћин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 xml:space="preserve">2. Директор, који је Члан Иностраног особља, уживаће све имунитете и привилегије предвиђене чланом 16. у даљем тексту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3. Без обзира на став 1. овог члана, Директор који је из редова локално ангажованог особља, не сме на основу овог Споразума уживати било какав имунитет или привилегију, укључујући и имунитет од суђења за дела почињена на службеној дужности, укључујући и његове/њене изговорене и написане реч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 w:eastAsia="en-US"/>
        </w:rPr>
        <w:t>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16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 xml:space="preserve">ПРИВИЛЕГИЈЕ И ИМУНИТЕТИ ДОДЕЉЕНИ ИНОСТРАНОМ ОСОБЉУ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1.  Сви чланови Иностраног особља уживају следеће привилегије и имунитете у Земљи домаћину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(а)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 w:eastAsia="en-US"/>
        </w:rPr>
        <w:t>имунитет од надлежности за дела која су извршили на службеној дужности, укључујући и речи које су изговорили или написали чак и након престанка рада у Секретаријату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б) имунитет од претреса и заплене њиховог личног пртљаг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в) изузеће од плаћања пореза и доприноса на плате, приходе и накнаде које им је исплатио Секретаријат за њихове услуге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(г) изузеће од плаћања ПДВ на робу и услуге за личне потребе особља у складу са законима Земље домаћина;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д) изузеће од имиграционих ограничења и обавеза да пријаве себе и Чланове породице са којима живе у истом домаћинству у складу са визним режимом Земље домаћина;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(ђ) исту заштиту и олакшице у погледу репатријације, за себе и Чланове породице са којима живе у истом домаћинству, а који су додељени службеницима истог ранга у дипломатским мисијама; 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е) право да за личне потребе увезу без плаћања увозних дажбина и осталих пореза или накнада, под условом да то нису трошкови обрачунати за извршене комуналне услуге, и буду изуезти од забране и ограничавања увоза и извоза:</w:t>
      </w:r>
    </w:p>
    <w:p>
      <w:pPr>
        <w:pStyle w:val="Normal"/>
        <w:autoSpaceDE w:val="false"/>
        <w:ind w:left="709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(i) намештаја и личних потрепштина приликом првог преузимања дужности, у једној или више појединачних испорука, и  </w:t>
      </w:r>
    </w:p>
    <w:p>
      <w:pPr>
        <w:pStyle w:val="Normal"/>
        <w:autoSpaceDE w:val="false"/>
        <w:ind w:left="720" w:hanging="11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ii) једног моторног возила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R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17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 xml:space="preserve"> </w:t>
      </w: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ЛОКАЛНО АНГАЖОВАНО ОСОБЉЕ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1. Локално ангажовано особље ће бити запослено у складу са важећим прописима у Земљи домаћину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Cs/>
          <w:i w:val="false"/>
          <w:sz w:val="24"/>
          <w:szCs w:val="24"/>
          <w:lang w:val="sr-CS" w:eastAsia="en-US"/>
        </w:rPr>
        <w:t>2. Локално ангажовано особље нема права, на основу овог споразума, да ужива никакав имунитет ни привилегије, укључујући и имунитет од надлежности за дела почињена на службеној дужности, укључујући и изговорене и написане речи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 w:eastAsia="en-US"/>
        </w:rPr>
        <w:t>.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 18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ЕКСПЕРТИ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 w:eastAsia="en-US"/>
        </w:rPr>
        <w:t>Експерти, уколико нису грађани Земље домаћина, или страни држављани са сталним пребивалиштем у Земљи домаћину, имају права на следеће привилегије и имунитете:</w:t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 w:eastAsia="en-US"/>
        </w:rPr>
      </w:r>
    </w:p>
    <w:p>
      <w:pPr>
        <w:pStyle w:val="Normal"/>
        <w:widowControl w:val="false"/>
        <w:tabs>
          <w:tab w:val="clear" w:pos="708"/>
          <w:tab w:val="left" w:pos="560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 w:eastAsia="en-US"/>
        </w:rPr>
        <w:t>(a) имунитет од надлежности за дела почињена на службеној дужности, укључујући и речи које су изговорили или написали у званичном својсту;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 w:eastAsia="en-US"/>
        </w:rPr>
        <w:t xml:space="preserve">(б) неповредивост комплетне службене документације, забележених података и докумената у складу са стандардним процедурама; </w:t>
      </w:r>
    </w:p>
    <w:p>
      <w:pPr>
        <w:pStyle w:val="Normal"/>
        <w:widowControl w:val="false"/>
        <w:tabs>
          <w:tab w:val="clear" w:pos="708"/>
          <w:tab w:val="left" w:pos="284" w:leader="none"/>
          <w:tab w:val="left" w:pos="1120" w:leader="none"/>
          <w:tab w:val="left" w:pos="1680" w:leader="none"/>
          <w:tab w:val="left" w:pos="2240" w:leader="none"/>
          <w:tab w:val="left" w:pos="2800" w:leader="none"/>
          <w:tab w:val="left" w:pos="3360" w:leader="none"/>
          <w:tab w:val="left" w:pos="3920" w:leader="none"/>
          <w:tab w:val="left" w:pos="4480" w:leader="none"/>
          <w:tab w:val="left" w:pos="5040" w:leader="none"/>
          <w:tab w:val="left" w:pos="5600" w:leader="none"/>
          <w:tab w:val="left" w:pos="6160" w:leader="none"/>
          <w:tab w:val="left" w:pos="6720" w:leader="none"/>
        </w:tabs>
        <w:autoSpaceDE w:val="false"/>
        <w:ind w:left="284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 w:eastAsia="en-US"/>
        </w:rPr>
        <w:t>(в) изузеће од имиграционих рестрикција, као и свих формалности које се тичу регистрације странаца у складу са визним режимом у Земљи домаћину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19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 xml:space="preserve">ПРЕДСТАВНИЦИ 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color w:val="000000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Представници, уколико нису држављани Земље домаћина, или страни држављани са сталним пребивалиштем у Земљи домаћину,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 w:eastAsia="en-US"/>
        </w:rPr>
        <w:t xml:space="preserve"> који су на службеној дужности у Земљи домаћину као и током путовања на територији Земље домаћина имају следеће привилегије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:</w:t>
      </w:r>
    </w:p>
    <w:p>
      <w:pPr>
        <w:pStyle w:val="Normal"/>
        <w:ind w:left="284"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(a) </w:t>
      </w:r>
      <w:r>
        <w:rPr>
          <w:rFonts w:cs="Times New Roman" w:ascii="Times New Roman" w:hAnsi="Times New Roman"/>
          <w:i w:val="false"/>
          <w:color w:val="000000"/>
          <w:sz w:val="24"/>
          <w:szCs w:val="24"/>
          <w:lang w:val="sr-CS" w:eastAsia="en-US"/>
        </w:rPr>
        <w:t>имунитет од надлежности за дела која су починили на службеној дужности, укључујући и речи које су изговорили или написали у званичном својству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;</w:t>
      </w:r>
    </w:p>
    <w:p>
      <w:pPr>
        <w:pStyle w:val="Normal"/>
        <w:ind w:left="284"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б) изузеће од провере и одузимања личног пртљага;</w:t>
      </w:r>
    </w:p>
    <w:p>
      <w:pPr>
        <w:pStyle w:val="Normal"/>
        <w:ind w:right="20" w:firstLine="284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в) неповредивост службене документације, података и осталог материјала;</w:t>
      </w:r>
    </w:p>
    <w:p>
      <w:pPr>
        <w:pStyle w:val="Normal"/>
        <w:ind w:left="284" w:right="20" w:hanging="0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г) изузеће од имиграционих рестрикција у складу са прописима Земље домаћина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 20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ИЗУЗЕЋЕ ОД ИМУНИТЕТА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Чланови особља, Експерти и Представници немају право на имунитет у случају било ког кршења саобраћајних пропис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21.</w:t>
      </w:r>
    </w:p>
    <w:p>
      <w:pPr>
        <w:pStyle w:val="Normal"/>
        <w:ind w:right="20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>ОДРИЦАЊЕ ОД ИМУНИТЕТА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1. Привилегије и имунитети се не дају због личне користи појединаца, већ ради обезбеђивања ефикасног рада Секретаријата у складу са његовим циљевима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2. Управни одбор има право и обавезу да ускрати имунитет сваком Члану особља у случају где по његовом мишљењу; имунитет успорава спровођење правде и може га ускратити без обзира на интерес ERI SEE или Секретаријата. Ускраћивање имунитета за законску одговорност мора увек бити дато у писаној форми.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3. Ускраћивање имунитета за законску одговорност у погледу административних поступака не сматра се важећим и у погледу спровођења правосудне одлуке, него је за то потребна посебна одлука о ускраћивању имунитета. </w:t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Latn-ME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 22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 xml:space="preserve">ОБАВЕШТАВАЊЕ 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1. Секретаријат треба да обезбеди за Дипломатски протокол Министарства спољних послова Земље домаћина:</w:t>
      </w:r>
    </w:p>
    <w:p>
      <w:pPr>
        <w:pStyle w:val="Normal"/>
        <w:autoSpaceDE w:val="false"/>
        <w:ind w:left="284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(a) Списак лица Иностраног особља, као и чланова њихових породица са којима живе у истом домаћинству, одмах или најкасније три дана по њиховом доласку;</w:t>
      </w:r>
    </w:p>
    <w:p>
      <w:pPr>
        <w:pStyle w:val="Normal"/>
        <w:autoSpaceDE w:val="false"/>
        <w:ind w:left="284" w:hanging="0"/>
        <w:jc w:val="both"/>
        <w:rPr>
          <w:rFonts w:ascii="Times New Roman" w:hAnsi="Times New Roman" w:cs="Times New Roman"/>
          <w:b/>
          <w:b/>
          <w:i w:val="false"/>
          <w:i w:val="false"/>
          <w:color w:val="339966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(б) Секретаријат ће такође доставити обавештење о истеку мандата сваког члана Иностраног особља у складу са (a), и, у случају потребе, када лице о којем је реч престане да буде члан истог домаћинств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i w:val="false"/>
          <w:i w:val="false"/>
          <w:color w:val="339966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olor w:val="339966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2. Иностраном особљу у складу са претходним ставом и члановима њихових породица који живе са њима у заједничком домаћинству биће издати одговарајући лични документи од стране Дипломатског протокола Министарства спољних послова Републике Србије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 23.</w:t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b/>
          <w:bCs/>
          <w:i w:val="false"/>
          <w:caps/>
          <w:sz w:val="24"/>
          <w:szCs w:val="24"/>
          <w:lang w:val="sr-CS" w:eastAsia="en-US"/>
        </w:rPr>
        <w:t xml:space="preserve">ОДГОВОРНОСТ ЗЕМЉЕ ДОМАЋИНА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caps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Земља домаћин не сноси одговорност ни за једно дело или пропуст који почини Секретаријат или његово особље на њеној територији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</w:t>
      </w: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  <w:t xml:space="preserve"> 24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ПИТАЊА БЕЗБЕДНОСТИ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1. Ништа у овом Споразуму не искључује право Владе Земље домаћина да предузме све релеванте мере у интересу заштите јавне безбедности или да превентивно спроведе законе Земље домаћина, као непоходне за очување здравља и јавног реда и мир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2. Уколико Влада Земље домаћина сматра да је примена одредби из става 1. овог члана неопходна, чим то околности допусте, контактираће Секретаријат ради доношења заједничке одлуке о могућим мерама потребним за заштиту интереса Секретаријата.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3. Секретаријат има обавезу да сарађује са органима власти Земље домаћина како не би дошло до нарушавања јавне безбедности услед било које активности Секретаријата. </w:t>
      </w:r>
    </w:p>
    <w:p>
      <w:pPr>
        <w:pStyle w:val="Normal"/>
        <w:autoSpaceDE w:val="false"/>
        <w:jc w:val="both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25.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РЕШАВАЊЕ СПОРОВА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Сви спорови који се односе на спровођење и тумачење овог Споразума биће решавани преговорима обеју Страна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26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ИЗМЕНЕ И ДОПУНЕ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Овај споразум може бити измењен и допуњен уз обострану сагласност Страна. Измене и допуне ће ступити на снагу у складу са чланом 27. овог споразума.</w:t>
      </w:r>
    </w:p>
    <w:p>
      <w:pPr>
        <w:pStyle w:val="Normal"/>
        <w:ind w:right="-409" w:hanging="0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27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>СТУПАЊЕ НА СНАГУ, ИЗВОРНИ ПРИМЕРЦИ И ДЕПОЗИТАР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1. Овај споразум ступа на снагу датумом пријема четвртог обавештења Страна, укључујући и Земљу домаћина, од стране Министарства спољних послова Земље домаћина после спровођења одговарајућих процедура Земље домаћина за ступање овог споразума на  снагу. 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2. За сваку страну, која након достављања петог обавештења у складу са ставом 1, обавести Министарство спољних послова Земље домаћина о томе да су спроведене процедуре Земље домаћина за ступање овог споразума на снагу, овај споразум ће ступити на снагу са датумом обавештења достављеног Министарству спољних послова Земље домаћина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3. Након потписивања овог споразума, оригинал ће бити депонован код Владе Земље домаћина која ће имати улогу Депозитара. Депозитар ће доставити Странама у Споразуму и Секретаријату прописно оверене копије овог споразума.</w:t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20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4. Овај споразум ће привремено важити од датума његовог потписивања. Свака Страна може у тренутку потписивања Споразума да изјави у своје име да ће Споразум важити од датума испуњавања процедура Земље домаћина релевантних за његово ступање на снагу.</w:t>
      </w:r>
    </w:p>
    <w:p>
      <w:pPr>
        <w:pStyle w:val="Normal"/>
        <w:ind w:right="20" w:hanging="0"/>
        <w:rPr>
          <w:rFonts w:ascii="Times New Roman" w:hAnsi="Times New Roman" w:cs="Times New Roman"/>
          <w:b/>
          <w:b/>
          <w:bCs/>
          <w:i w:val="false"/>
          <w:i w:val="false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b/>
          <w:bCs/>
          <w:i w:val="false"/>
          <w:sz w:val="24"/>
          <w:szCs w:val="24"/>
          <w:lang w:val="sr-RS" w:eastAsia="en-US"/>
        </w:rPr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sz w:val="24"/>
          <w:szCs w:val="24"/>
          <w:lang w:val="sr-CS" w:eastAsia="en-US"/>
        </w:rPr>
        <w:t>Члан 28.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  <w:t>ВАЖЕЊЕ, ПРЕСТАНАК, ПРИСТУПАЊЕ, ОТКАЗ И РАСКИД</w:t>
      </w:r>
    </w:p>
    <w:p>
      <w:pPr>
        <w:pStyle w:val="Normal"/>
        <w:ind w:right="-409" w:hanging="0"/>
        <w:jc w:val="center"/>
        <w:rPr>
          <w:rFonts w:ascii="Times New Roman" w:hAnsi="Times New Roman" w:cs="Times New Roman"/>
          <w:b/>
          <w:b/>
          <w:i w:val="false"/>
          <w:i w:val="false"/>
          <w:caps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b/>
          <w:i w:val="false"/>
          <w:caps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1. Овај споразум остаје на снази на неодређено време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2. Свака Страна која приступи Меморандуму о разумевању такође приступа и овом споразуму, у складу са одредбама члана 27. овог споразума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Влада Земље домаћина има право да откаже овај споразум, пошто у писаном форми обавести Стране о својој намери. У том случају, овај споразум ће бити раскинут шест (6) месеци након пријему обавештења о раскиду. 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 xml:space="preserve">3. Свака Страна може да откаже овај споразум пошто пошаље обавештење Депозитару и Странама у писаној форми. У том случају овај споразум престаје да важи за ту Страну шест (6) месеци након пријема обавештења од стране Депозитара. 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У ПОТВРДУ ОВОГ ДОКУМЕНТА, долепотписани и прописно овлашћени од стране својих Влада, склопише овај споразум,</w:t>
      </w:r>
    </w:p>
    <w:p>
      <w:pPr>
        <w:pStyle w:val="Normal"/>
        <w:ind w:right="-409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R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RS" w:eastAsia="en-US"/>
        </w:rPr>
      </w:r>
    </w:p>
    <w:p>
      <w:pPr>
        <w:pStyle w:val="Normal"/>
        <w:ind w:right="-409" w:hanging="0"/>
        <w:rPr>
          <w:rFonts w:ascii="Times New Roman" w:hAnsi="Times New Roman" w:cs="Times New Roman"/>
          <w:i w:val="false"/>
          <w:i w:val="false"/>
          <w:sz w:val="24"/>
          <w:szCs w:val="24"/>
          <w:lang w:val="sr-Latn-ME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Latn-ME" w:eastAsia="en-US"/>
        </w:rPr>
      </w:r>
    </w:p>
    <w:p>
      <w:pPr>
        <w:pStyle w:val="Normal"/>
        <w:ind w:right="-409" w:hanging="0"/>
        <w:rPr/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Сачињен у ________________, дана _______________ 2012., у једном примерку на енглеском језику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За Владу Републике Србије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……………………………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Министар за образовање и науку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За Владу Републике Албаније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За Владу Босне и Херцеговине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За Владу Републике Хрватске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.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За Владу Црне Горе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..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  <w:t>За Владу Републике Молдавије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sz w:val="24"/>
          <w:szCs w:val="24"/>
          <w:lang w:val="sr-CS" w:eastAsia="en-US"/>
        </w:rPr>
      </w:pPr>
      <w:r>
        <w:rPr>
          <w:rFonts w:cs="Times New Roman" w:ascii="Times New Roman" w:hAnsi="Times New Roman"/>
          <w:i w:val="false"/>
          <w:sz w:val="24"/>
          <w:szCs w:val="24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CS" w:eastAsia="en-US"/>
        </w:rPr>
      </w:pPr>
      <w:r>
        <w:rPr>
          <w:rFonts w:cs="Times New Roman" w:ascii="Times New Roman" w:hAnsi="Times New Roman"/>
          <w:i w:val="false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CS" w:eastAsia="en-US"/>
        </w:rPr>
      </w:pPr>
      <w:r>
        <w:rPr>
          <w:rFonts w:cs="Times New Roman" w:ascii="Times New Roman" w:hAnsi="Times New Roman"/>
          <w:i w:val="false"/>
          <w:lang w:val="sr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lang w:val="sr-CS" w:eastAsia="en-US"/>
        </w:rPr>
        <w:t>..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CS" w:eastAsia="en-US"/>
        </w:rPr>
      </w:pPr>
      <w:r>
        <w:rPr>
          <w:rFonts w:cs="Times New Roman" w:ascii="Times New Roman" w:hAnsi="Times New Roman"/>
          <w:i w:val="false"/>
          <w:lang w:val="sr-CS" w:eastAsia="en-US"/>
        </w:rPr>
      </w:r>
    </w:p>
    <w:p>
      <w:pPr>
        <w:pStyle w:val="Normal"/>
        <w:tabs>
          <w:tab w:val="clear" w:pos="708"/>
          <w:tab w:val="left" w:pos="3909" w:leader="none"/>
        </w:tabs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CS" w:eastAsia="en-US"/>
        </w:rPr>
      </w:pPr>
      <w:r>
        <w:rPr>
          <w:rFonts w:cs="Times New Roman" w:ascii="Times New Roman" w:hAnsi="Times New Roman"/>
          <w:i w:val="false"/>
          <w:lang w:val="sr-CS" w:eastAsia="en-US"/>
        </w:rPr>
        <w:tab/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CS" w:eastAsia="en-US"/>
        </w:rPr>
      </w:pPr>
      <w:r>
        <w:rPr>
          <w:rFonts w:cs="Times New Roman" w:ascii="Times New Roman" w:hAnsi="Times New Roman"/>
          <w:i w:val="false"/>
          <w:lang w:val="sr-CS" w:eastAsia="en-US"/>
        </w:rPr>
        <w:t>За Владу Републике Македоније</w:t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CS" w:eastAsia="en-US"/>
        </w:rPr>
      </w:pPr>
      <w:r>
        <w:rPr>
          <w:rFonts w:cs="Times New Roman" w:ascii="Times New Roman" w:hAnsi="Times New Roman"/>
          <w:i w:val="false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CS" w:eastAsia="en-US"/>
        </w:rPr>
      </w:pPr>
      <w:r>
        <w:rPr>
          <w:rFonts w:cs="Times New Roman" w:ascii="Times New Roman" w:hAnsi="Times New Roman"/>
          <w:i w:val="false"/>
          <w:lang w:val="sr-CS" w:eastAsia="en-US"/>
        </w:rPr>
      </w:r>
    </w:p>
    <w:p>
      <w:pPr>
        <w:pStyle w:val="Normal"/>
        <w:ind w:right="-409" w:hanging="0"/>
        <w:jc w:val="both"/>
        <w:rPr>
          <w:rFonts w:ascii="Times New Roman" w:hAnsi="Times New Roman" w:cs="Times New Roman"/>
          <w:i w:val="false"/>
          <w:i w:val="false"/>
          <w:lang w:val="sr-CS" w:eastAsia="en-US"/>
        </w:rPr>
      </w:pPr>
      <w:r>
        <w:rPr>
          <w:rFonts w:cs="Times New Roman" w:ascii="Times New Roman" w:hAnsi="Times New Roman"/>
          <w:i w:val="false"/>
          <w:lang w:val="sr-CS" w:eastAsia="en-US"/>
        </w:rPr>
        <w:t>………………………………</w:t>
      </w:r>
      <w:r>
        <w:rPr>
          <w:rFonts w:cs="Times New Roman" w:ascii="Times New Roman" w:hAnsi="Times New Roman"/>
          <w:i w:val="false"/>
          <w:lang w:val="sr-CS" w:eastAsia="en-US"/>
        </w:rPr>
        <w:t>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2240" w:h="15840"/>
      <w:pgMar w:left="1440" w:right="1440" w:gutter="0" w:header="720" w:top="1440" w:footer="720" w:bottom="1440"/>
      <w:pgNumType w:start="1"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AC C Swiss">
    <w:altName w:val="Courier New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4305" cy="19050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4305" cy="1905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15pt;height:15pt;mso-wrap-distance-left:0pt;mso-wrap-distance-right:0pt;mso-wrap-distance-top:0pt;mso-wrap-distance-bottom:0pt;margin-top:0.05pt;mso-position-vertical-relative:text;margin-left:22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gutterAtTop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AC C Swiss;Courier New" w:hAnsi="MAC C Swiss;Courier New" w:eastAsia="Times New Roman" w:cs="MAC C Swiss;Courier New"/>
      <w:i/>
      <w:color w:val="auto"/>
      <w:sz w:val="22"/>
      <w:szCs w:val="22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Cs/>
      <w:sz w:val="28"/>
      <w:szCs w:val="28"/>
      <w:lang w:val="en-GB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1z3">
    <w:name w:val="WW8Num1z3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cs="Times New Roman"/>
      <w:i w:val="false"/>
    </w:rPr>
  </w:style>
  <w:style w:type="character" w:styleId="WW8Num5z1">
    <w:name w:val="WW8Num5z1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" w:hAnsi="Arial" w:cs="Arial"/>
      <w:sz w:val="22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cs="Times New Roman"/>
      <w:i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en-GB" w:bidi="ar-SA"/>
    </w:rPr>
  </w:style>
  <w:style w:type="character" w:styleId="FooterChar">
    <w:name w:val="Footer Char"/>
    <w:qFormat/>
    <w:rPr>
      <w:rFonts w:ascii="MAC C Swiss;Courier New" w:hAnsi="MAC C Swiss;Courier New" w:cs="MAC C Swiss;Courier New"/>
      <w:i/>
      <w:sz w:val="22"/>
      <w:szCs w:val="22"/>
      <w:lang w:val="en-US" w:bidi="ar-SA"/>
    </w:rPr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 w:bidi="ar-SA"/>
    </w:rPr>
  </w:style>
  <w:style w:type="character" w:styleId="HeaderChar">
    <w:name w:val="Header Char"/>
    <w:qFormat/>
    <w:rPr>
      <w:rFonts w:ascii="MAC C Swiss;Courier New" w:hAnsi="MAC C Swiss;Courier New" w:cs="MAC C Swiss;Courier New"/>
      <w:i/>
      <w:sz w:val="22"/>
      <w:szCs w:val="22"/>
      <w:lang w:val="en-US" w:bidi="ar-SA"/>
    </w:rPr>
  </w:style>
  <w:style w:type="character" w:styleId="Hps">
    <w:name w:val="hps"/>
    <w:basedOn w:val="DefaultParagraph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>
      <w:lang w:val="en-US"/>
    </w:rPr>
  </w:style>
  <w:style w:type="paragraph" w:styleId="CommentText">
    <w:name w:val="Comment Text"/>
    <w:basedOn w:val="Normal"/>
    <w:qFormat/>
    <w:pPr/>
    <w:rPr>
      <w:rFonts w:ascii="Times New Roman" w:hAnsi="Times New Roman" w:cs="Times New Roman"/>
      <w:i w:val="false"/>
      <w:sz w:val="20"/>
      <w:szCs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i w:val="false"/>
      <w:sz w:val="24"/>
      <w:szCs w:val="24"/>
    </w:rPr>
  </w:style>
  <w:style w:type="paragraph" w:styleId="ColorfulListAccent11">
    <w:name w:val="Colorful List - Accent 1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i w:val="false"/>
      <w:lang w:val="en-GB"/>
    </w:rPr>
  </w:style>
  <w:style w:type="paragraph" w:styleId="Header">
    <w:name w:val="Header"/>
    <w:basedOn w:val="Normal"/>
    <w:pPr>
      <w:tabs>
        <w:tab w:val="clear" w:pos="708"/>
        <w:tab w:val="center" w:pos="4680" w:leader="none"/>
        <w:tab w:val="right" w:pos="9360" w:leader="none"/>
      </w:tabs>
    </w:pPr>
    <w:rPr>
      <w:lang w:val="en-US"/>
    </w:rPr>
  </w:style>
  <w:style w:type="paragraph" w:styleId="CommentSubject">
    <w:name w:val="Comment Subject"/>
    <w:basedOn w:val="CommentText"/>
    <w:next w:val="CommentText"/>
    <w:qFormat/>
    <w:pPr/>
    <w:rPr>
      <w:rFonts w:ascii="MAC C Swiss;Courier New" w:hAnsi="MAC C Swiss;Courier New" w:cs="MAC C Swiss;Courier New"/>
      <w:b/>
      <w:bCs/>
      <w:i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22T14:15:00Z</dcterms:created>
  <dc:creator>marija.cikes</dc:creator>
  <dc:description/>
  <cp:keywords/>
  <dc:language>en-US</dc:language>
  <cp:lastModifiedBy>Bojan Grgic</cp:lastModifiedBy>
  <cp:lastPrinted>2016-02-19T10:53:00Z</cp:lastPrinted>
  <dcterms:modified xsi:type="dcterms:W3CDTF">2016-02-22T14:16:00Z</dcterms:modified>
  <cp:revision>3</cp:revision>
  <dc:subject/>
  <dc:title>AGREEMENT</dc:title>
</cp:coreProperties>
</file>