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 xml:space="preserve">ПРЕДЛОГ </w:t>
      </w:r>
      <w:r>
        <w:rPr>
          <w:szCs w:val="24"/>
          <w:lang w:val="ru-RU"/>
        </w:rPr>
        <w:t>ЗАКОН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УСКЕ ФЕДЕРАЦИЈЕ О УЗАЈАМНОЈ ЗАШТИТИ ИНТЕЛЕКТУАЛНЕ СВОЈИНЕ ТОКОМ БИЛАТЕРАЛНЕ ВОЈНО-ТЕХНИЧКЕ САРАДЊ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е се Споразум између Владе Републике Србије и Владе Руске Федерације о узајамној заштити интелектуалне својине током билатералне војно</w:t>
      </w:r>
      <w:r>
        <w:rPr/>
        <w:t>-</w:t>
      </w:r>
      <w:r>
        <w:rPr>
          <w:lang w:val="sr-CS"/>
        </w:rPr>
        <w:t xml:space="preserve">техничке сарадње, који је потписан у Москви, 27. октобра 2015. </w:t>
      </w:r>
      <w:r>
        <w:rPr>
          <w:lang w:val="ru-RU"/>
        </w:rPr>
        <w:t>године, у оригиналу на српском и ру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С П О Р А З У М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ЗМЕЂУ ВЛАДЕ РЕПУБЛИКЕ СРБИЈЕ И ВЛАДЕ РУСКЕ ФЕДЕРАЦИЈЕ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 УЗАЈАМНОЈ ЗАШТИТИ ИНТЕЛЕКТУАЛНЕ СВОЈИНЕ ТОКОМ БИЛАТЕРАЛНЕ ВОЈНО-ТЕХНИЧКЕ САРАДЊ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Влада Републике Србије и Влада Руске Федерације, у даљем тексту: Стране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lang w:val="ru-RU"/>
        </w:rPr>
        <w:t>потврђујући намере да јачају пријатељске односе између две држав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lang w:val="ru-RU"/>
        </w:rPr>
        <w:t>руководећи се Споразумом између Владе Републике Србије и Владе Руске Федерације о војно-техничкој сарадњи, који је потписан 16. октобра 2014. годин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ru-RU"/>
        </w:rPr>
        <w:t>у жељи да допринесу бољем узајамном разумевању и сарадњи у сфери заштите интелектуалне својине током билатер</w:t>
      </w:r>
      <w:r>
        <w:rPr/>
        <w:t>a</w:t>
      </w:r>
      <w:r>
        <w:rPr>
          <w:lang w:val="ru-RU"/>
        </w:rPr>
        <w:t>лне војно-техничке сарадњ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sr-RS"/>
        </w:rPr>
      </w:pPr>
      <w:r>
        <w:rPr>
          <w:lang w:val="ru-RU"/>
        </w:rPr>
        <w:t>изражавајући своју заинтересованост за потребу усклађивања напора Страна и предузимања ефикасних мера спречавањ</w:t>
      </w:r>
      <w:r>
        <w:rPr/>
        <w:t>a</w:t>
      </w:r>
      <w:r>
        <w:rPr>
          <w:lang w:val="ru-RU"/>
        </w:rPr>
        <w:t xml:space="preserve"> и сузбијањ</w:t>
      </w:r>
      <w:r>
        <w:rPr/>
        <w:t>a</w:t>
      </w:r>
      <w:r>
        <w:rPr>
          <w:lang w:val="ru-RU"/>
        </w:rPr>
        <w:t xml:space="preserve"> повреде права при коришћењу интелектуалне својине током билатералне војно-техничке сарадњ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sr-RS"/>
        </w:rPr>
      </w:pPr>
      <w:r>
        <w:rPr>
          <w:lang w:val="ru-RU"/>
        </w:rPr>
        <w:t>базирајући се на принципима једнакости и узајамне користи,</w:t>
      </w:r>
    </w:p>
    <w:p>
      <w:pPr>
        <w:pStyle w:val="Normal"/>
        <w:spacing w:before="120" w:after="0"/>
        <w:ind w:firstLine="720"/>
        <w:jc w:val="both"/>
        <w:rPr>
          <w:lang w:val="sr-RS"/>
        </w:rPr>
      </w:pPr>
      <w:r>
        <w:rPr>
          <w:lang w:val="ru-RU"/>
        </w:rPr>
        <w:t>договориле су се о следећем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финиције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 xml:space="preserve">Појмови који се користе у овом споразуму имају следеће значење: 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пословне поверљиве информације” - индустријски, технички и научно-технички подаци, који имају стварну или потенцијалну комерцијалну вредност због тога што су непознати трећим лицима и којима трећа лица немају слободан приступ на законској основи и према којима лице које их поседује предузима мере заштите њихове поверљивости; 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ru-RU"/>
        </w:rPr>
        <w:t>„</w:t>
      </w:r>
      <w:r>
        <w:rPr>
          <w:lang w:val="ru-RU"/>
        </w:rPr>
        <w:t>интелектуална својина” – подразумева се у значењу наведеном у члану 2.  Конвенције о оснивању Светске организације за интелектуалну својину, која је потписана у Стокхолму 14. јула 1967. године</w:t>
      </w:r>
      <w:r>
        <w:rPr>
          <w:lang w:val="sr-CS"/>
        </w:rPr>
        <w:t>;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 xml:space="preserve"> „</w:t>
      </w:r>
      <w:r>
        <w:rPr>
          <w:lang w:val="ru-RU"/>
        </w:rPr>
        <w:t xml:space="preserve">претходна интелектуална својина” - интелектуална својина која припада држави једне од Страна и/или учесницима уговора, која је настала пре и ван оквира билатералне војно-техничке сарадње, чије је коришћење неопходно за реализацију уговора који се закључују током билатералне војно-техничке сарадње; </w:t>
      </w:r>
    </w:p>
    <w:p>
      <w:pPr>
        <w:pStyle w:val="Normal"/>
        <w:spacing w:before="120" w:after="0"/>
        <w:ind w:firstLine="720"/>
        <w:jc w:val="both"/>
        <w:rPr>
          <w:lang w:val="sr-RS"/>
        </w:rPr>
      </w:pPr>
      <w:r>
        <mc:AlternateContent>
          <mc:Choice Requires="wps">
            <w:drawing>
              <wp:anchor behindDoc="0" distT="0" distB="0" distL="88265" distR="88265" simplePos="0" locked="0" layoutInCell="0" allowOverlap="1" relativeHeight="10">
                <wp:simplePos x="0" y="0"/>
                <wp:positionH relativeFrom="column">
                  <wp:posOffset>5473065</wp:posOffset>
                </wp:positionH>
                <wp:positionV relativeFrom="paragraph">
                  <wp:posOffset>87630</wp:posOffset>
                </wp:positionV>
                <wp:extent cx="5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„</w:t>
      </w:r>
      <w:r>
        <w:rPr>
          <w:lang w:val="ru-RU"/>
        </w:rPr>
        <w:t>стечена интелектуална својина” - интелектуална својина која настаје при извођењу заједничке делатности током билатералне војно-техничке сарадње;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 xml:space="preserve"> „</w:t>
      </w:r>
      <w:r>
        <w:rPr>
          <w:lang w:val="ru-RU"/>
        </w:rPr>
        <w:t xml:space="preserve">учесници уговора” - правна лица држава Страна, која су у складу са законодавством своје државе овлашћена да обављају спољнотрговинску делатност која се односи на робу војне намене.  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dstrike/>
          <w:lang w:val="sr-RS"/>
        </w:rPr>
      </w:pPr>
      <w:r>
        <w:rPr>
          <w:b/>
          <w:lang w:val="ru-RU"/>
        </w:rPr>
        <w:t>Циљ</w:t>
      </w:r>
      <w:r>
        <w:rPr>
          <w:b/>
          <w:lang w:val="sr-RS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Циљ овог Споразума је обезбеђење заштите интелектуалне својине од стране Страна током билатералне војно-техничке сарадње у складу са законодавством држава Страна, као и у складу са међународним уговорима</w:t>
      </w:r>
      <w:r>
        <w:rPr>
          <w:lang w:val="sr-RS"/>
        </w:rPr>
        <w:t xml:space="preserve"> који чине део правног система држава Страна</w:t>
      </w:r>
      <w:r>
        <w:rPr>
          <w:lang w:val="ru-RU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Одредбе овог Споразума не примењују се на права и обавезе које су настале на основу уговора који су закључени пре ступања на снагу овог споразума.</w:t>
      </w:r>
    </w:p>
    <w:p>
      <w:pPr>
        <w:pStyle w:val="Normal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влашћени орга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влашћени органи Страна за спровођење овог Споразума су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  са српске стране - Министарство одбране Републике Србије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са руске ст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едерална служба за интелектуалну својину заједно са    Министарством одбране Руске Федерације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лучају предаје овлашћења за спровођење овог Споразума другим овлашћеним органима или промене назива овлашћених органа, Стране ће о томе обавестити једна другу дипломатским путем. </w:t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Сарадња Страна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 xml:space="preserve">Сарадња Страна у области заштите интелектуалне својине у току спровођења овог Споразума остварује се путем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 xml:space="preserve">усаглашавања питања у вези са заштитом интелектуалне својине;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 xml:space="preserve">предузимања мера спречавања и сузбијања повреде права која се односе на интелектуалну својину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 xml:space="preserve">размене искустава и информација по питањима правне заштите интелектуалне својине,  као и у оквиру међународне сарадње држава Страна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 xml:space="preserve">стављања на располагање, на захтев једне Стране, нормативних правних аката државе друге Стране, којима се прописују питања коришћења и заштите интелектуалне својине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sr-RS"/>
        </w:rPr>
      </w:pPr>
      <w:r>
        <w:rPr>
          <w:lang w:val="ru-RU"/>
        </w:rPr>
        <w:t xml:space="preserve">спровођења других облика сарадње, које Стране усагласе. </w:t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Уговори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 xml:space="preserve">У уговорима који се закључују током билатералне војно-техничке сарадње, учесници уговора предвиђају одредбе, које се односе на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>расподелу права на стечену интелектуалну својину и прихода од њеног коришћења, узимајући у обзир допринос сваке од Страна и/или учесника уговор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>обавезе у погледу обезбеђивања заштите претходне и стечене интелектуалне својин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>услове и поступак коришћења и преношења интелектуалне својине на територијама држава Страна, као и на територијама трећих држа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 xml:space="preserve">права сваке од Страна и/или учесника уговора на коришћење и преношење пословних поверљивих информација и њихове обавезе у погледу њихове заштите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ru-RU"/>
        </w:rPr>
        <w:t xml:space="preserve">поступак накнаде штете услед </w:t>
      </w:r>
      <w:r>
        <w:rPr>
          <w:lang w:val="sr-RS"/>
        </w:rPr>
        <w:t xml:space="preserve">неовлашћеног </w:t>
      </w:r>
      <w:r>
        <w:rPr>
          <w:lang w:val="ru-RU"/>
        </w:rPr>
        <w:t>коришћења интелектуалне својине, као и пословних поверљивих информациј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>поступак решавања спорова и несугласица које се односе на интелектуалну својину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>услове и поступак преношења, размене и објављивања података о претходној и стеченој интелектуалној своји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6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етходна интелектуална својина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 xml:space="preserve">Остваривање заједничке делатности током билатералне војно-техничке сарадње не утиче на права Страна  и/или учесника уговора на претходну интелектуалну својину. 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 xml:space="preserve">Претходна интелектуална својина може да буде допринос сваке од Страна и/или учесника уговора у заједничкој делатности током билатералне војно-техничке сарадње. </w:t>
      </w:r>
    </w:p>
    <w:p>
      <w:pPr>
        <w:pStyle w:val="Normal"/>
        <w:spacing w:before="120" w:after="120"/>
        <w:ind w:firstLine="720"/>
        <w:jc w:val="both"/>
        <w:rPr>
          <w:lang w:val="sr-RS"/>
        </w:rPr>
      </w:pPr>
      <w:r>
        <w:rPr>
          <w:lang w:val="ru-RU"/>
        </w:rPr>
        <w:t>Предаја и коришћење претходне интелектуалне својине вршиће се тек након што носилац такве претходне интелектуалне својине обезбеди њену заштиту на територији државе на којој ће се иста користити и/или на начин и под условима опредељеним од стране учесника уговора у уговорима који се закључују током билатералне војно-техничке сарадње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Стечена интелектуална својина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 xml:space="preserve">Стране и/или учесници уговора заједничким договором доносе одлуку о облику заштите резултата насталих при извођењу заједничке делатности током билатералне војно-техничке сарадње укључујући њихову заштиту као пословних поверљивих информација.   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 xml:space="preserve">Стране и/или учесници уговора предузимају мере којима се спречава откривање информација о наведеним резултатима до доношења одлуке о облику њихове заштите. 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Приликом одређивања редоследа подношења захтева за издавање патената Стране и/ или учесници уговора руководе се следећим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ru-RU"/>
        </w:rPr>
        <w:t>захтеви за издавање патената за резултате који могу бити заштићени, а који су настали на територији Републике Србије, првенствено се п</w:t>
      </w:r>
      <w:r>
        <w:rPr/>
        <w:t>o</w:t>
      </w:r>
      <w:r>
        <w:rPr>
          <w:lang w:val="ru-RU"/>
        </w:rPr>
        <w:t xml:space="preserve">дносе Заводу за интелектуалну својину Републике Србије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ru-RU"/>
        </w:rPr>
      </w:pPr>
      <w:r>
        <w:rPr>
          <w:lang w:val="ru-RU"/>
        </w:rPr>
        <w:t>захтеви за издавање патената за резултате који могу бити заштићени, а који су настали на територији Руске Федерације, првенствено се подносе федералном органу извршне власти за интелектуалну својину Руске Федерације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У случају стварања интелектуалне својине, која садржи информације које се у складу са законодавством државе једне од Страна сматрају тајним подацима, Стране и/или учесници уговора одржавају консултације по питању њене правне заштите. </w:t>
      </w:r>
    </w:p>
    <w:p>
      <w:pPr>
        <w:pStyle w:val="Normal"/>
        <w:spacing w:before="120" w:after="0"/>
        <w:ind w:firstLine="714"/>
        <w:jc w:val="both"/>
        <w:rPr>
          <w:lang w:val="sr-RS"/>
        </w:rPr>
      </w:pPr>
      <w:r>
        <w:rPr>
          <w:lang w:val="ru-RU"/>
        </w:rPr>
        <w:t>Расподела права на стечену интелектуалну својину, као и прихода од коришћења стечене интелектуалне својине се врши узимајући у обзир допринос</w:t>
      </w:r>
      <w:r>
        <w:rPr/>
        <w:t>e</w:t>
      </w:r>
      <w:r>
        <w:rPr>
          <w:lang w:val="ru-RU"/>
        </w:rPr>
        <w:t xml:space="preserve"> Страна и/или учесника уговора у заједничкој делатности током билатералне војно-техничке сарадње, укључујући </w:t>
      </w:r>
      <w:r>
        <w:rPr>
          <w:lang w:val="sr-RS"/>
        </w:rPr>
        <w:t xml:space="preserve">и </w:t>
      </w:r>
      <w:r>
        <w:rPr>
          <w:lang w:val="ru-RU"/>
        </w:rPr>
        <w:t xml:space="preserve">претходну интелектуалну својину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8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Мере заштите интелектуалне својине</w:t>
      </w:r>
    </w:p>
    <w:p>
      <w:pPr>
        <w:pStyle w:val="Normal"/>
        <w:spacing w:before="120" w:after="0"/>
        <w:ind w:firstLine="714"/>
        <w:jc w:val="both"/>
        <w:rPr>
          <w:lang w:val="sr-RS"/>
        </w:rPr>
      </w:pPr>
      <w:r>
        <w:rPr>
          <w:lang w:val="ru-RU"/>
        </w:rPr>
        <w:t>Стране признају да роба војне намене која се ствара, користи или предаје током билатералне војно-техничке сарадње, може да буде интелектуална својина и/или садржи интелектуалну својину кој</w:t>
      </w:r>
      <w:r>
        <w:rPr>
          <w:lang w:val="sr-RS"/>
        </w:rPr>
        <w:t>а</w:t>
      </w:r>
      <w:r>
        <w:rPr>
          <w:lang w:val="ru-RU"/>
        </w:rPr>
        <w:t xml:space="preserve"> припада државама Страна и</w:t>
      </w:r>
      <w:r>
        <w:rPr>
          <w:lang w:val="sr-RS"/>
        </w:rPr>
        <w:t>/</w:t>
      </w:r>
      <w:r>
        <w:rPr>
          <w:lang w:val="ru-RU"/>
        </w:rPr>
        <w:t xml:space="preserve">или учесницима уговора. </w:t>
      </w:r>
    </w:p>
    <w:p>
      <w:pPr>
        <w:pStyle w:val="Normal"/>
        <w:spacing w:before="120" w:after="0"/>
        <w:ind w:firstLine="714"/>
        <w:jc w:val="both"/>
        <w:rPr/>
      </w:pPr>
      <w:r>
        <w:rPr>
          <w:lang w:val="ru-RU"/>
        </w:rPr>
        <w:t>Свака од Страна у складу са законодавством своје државе, као и међународним уговорима</w:t>
      </w:r>
      <w:r>
        <w:rPr>
          <w:lang w:val="sr-RS"/>
        </w:rPr>
        <w:t xml:space="preserve"> који чине део правног система држава Страна</w:t>
      </w:r>
      <w:r>
        <w:rPr>
          <w:lang w:val="ru-RU"/>
        </w:rPr>
        <w:t>, предузима неопходне мере у циљу спречавања и/или сузбијања вануговорног коришћења робе војне намене</w:t>
      </w:r>
      <w:r>
        <w:rPr>
          <w:lang w:val="sr-RS"/>
        </w:rPr>
        <w:t>, која</w:t>
      </w:r>
      <w:r>
        <w:rPr>
          <w:lang w:val="ru-RU"/>
        </w:rPr>
        <w:t xml:space="preserve"> представља интелектуалну својину и/или садржи интелектуалну својину која припада држави друге Стране и/или учесницима уговора ове државе.</w:t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Ниједна од Страна нити учесници уговора </w:t>
      </w:r>
      <w:r>
        <w:rPr>
          <w:lang w:val="sr-RS"/>
        </w:rPr>
        <w:t>неће предати</w:t>
      </w:r>
      <w:r>
        <w:rPr>
          <w:lang w:val="ru-RU"/>
        </w:rPr>
        <w:t xml:space="preserve"> било којој трећој држави, њеним правним и/или физичким лицима, међународним организацијама, као ни било ком трећем лицу</w:t>
      </w:r>
      <w:r>
        <w:rPr>
          <w:lang w:val="sr-RS"/>
        </w:rPr>
        <w:t>,</w:t>
      </w:r>
      <w:r>
        <w:rPr>
          <w:lang w:val="ru-RU"/>
        </w:rPr>
        <w:t xml:space="preserve"> објекте интелектуалне својине, права која припадају држави друге Стране и/или учесницима уговора те државе, нити ће пренети право коришћења интелектуалне својине које припада држави друге стране и/или учесницима уговора те државе, без претходне писане сагласности те друге Стране.</w:t>
      </w:r>
    </w:p>
    <w:p>
      <w:pPr>
        <w:pStyle w:val="Normal"/>
        <w:spacing w:before="120" w:after="120"/>
        <w:ind w:firstLine="720"/>
        <w:jc w:val="both"/>
        <w:rPr>
          <w:lang w:val="sr-RS"/>
        </w:rPr>
      </w:pPr>
      <w:r>
        <w:rPr>
          <w:lang w:val="ru-RU"/>
        </w:rPr>
        <w:t>Ниједна од Страна нити учесници уговора државе те Стране, без писане сагласности друге Стране, неће обављати модернизацију робе војне намене испоручене током билатералне војно-техничке сарадње</w:t>
      </w:r>
      <w:r>
        <w:rPr>
          <w:lang w:val="sr-RS"/>
        </w:rPr>
        <w:t>,</w:t>
      </w:r>
      <w:r>
        <w:rPr>
          <w:lang w:val="ru-RU"/>
        </w:rPr>
        <w:t xml:space="preserve"> укључујући за потребе трећих држава, њихових правних и физичких лица, међународне организације, као ни у интересима било ког трећег лица, уколико је током такве модернизације предвиђено коришћење интелектуалне својине</w:t>
      </w:r>
      <w:r>
        <w:rPr>
          <w:lang w:val="sr-RS"/>
        </w:rPr>
        <w:t xml:space="preserve"> кој</w:t>
      </w:r>
      <w:r>
        <w:rPr>
          <w:lang w:val="ru-RU"/>
        </w:rPr>
        <w:t xml:space="preserve">е припада држави друге Стране и/или учесницима уговора те државе.  </w:t>
      </w:r>
    </w:p>
    <w:p>
      <w:pPr>
        <w:pStyle w:val="Normal"/>
        <w:ind w:left="36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ловне поверљиве информације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Информације, које Страна која их уступа и/или учесник уговора државе те Стране, признају као пословне поверљиве информације, аутоматски као такве сматра и штити Страна која их прима и/или учесници уговора државе те Стране. 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Коришћење пословних поверљивих информација врши се у складу са законодавством држава Страна. Страна која је добила такве информације штити их на нивоу који није нижи од степена заштите Стране која уступа такве податке. 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реношење и коришћење пословних поверљивих информација врши се тек након што је Страна која их прима предузела одговарајуће мере њихове заштите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>Пословне поверљиве информације се не откривају и не уступају трећој држави, њеним правним и/или физичким лицима, међународним организацијама, као ни било ком трећем лицу без претходне писане сагласности</w:t>
      </w:r>
      <w:r>
        <w:rPr>
          <w:lang w:val="sr-RS"/>
        </w:rPr>
        <w:t xml:space="preserve"> Стране о чијим се пословним поверљивим информацијама ради.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Информације које заједно добију Стране и/или учесници уговора дефинисаће се као пословне поверљиве информације уз узајамну сагласност Страна и/или учесника уговора. 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>Начин узајамног уступања и заштите података који чине тајне податке држава Страна дефинисан је Споразумом између Владе Републике Србије и Владе Руске Федерације о узајамној заштити тајних података, који је потписан 16. октобра 2014. године.</w:t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0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Спровођење Споразума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>Овлашћени органи Страна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ru-RU"/>
        </w:rPr>
      </w:pPr>
      <w:r>
        <w:rPr>
          <w:lang w:val="ru-RU"/>
        </w:rPr>
        <w:t>израђују механизам спровођења овог споразума и контроле над његовим спровођењем, укључујући  мониторинг спровођења овог споразума, као и преко посета представника овлашћених органа Страна ради вршења контроле над испуњавањем обавеза Страна које се односе на заштиту интелектуалне својине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ru-RU"/>
        </w:rPr>
        <w:t xml:space="preserve">формирају, по потреби, заједничку комисију (радну групу) која координира делатност учесника уговора, разматра и припрема препоруке за регулисање спорова и несугласица између учесника уговора, прикупља и обрађује информације које се односе на спровођење овог Споразума, припрема предлоге за спровођење овог Споразума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ru-RU"/>
        </w:rPr>
      </w:pPr>
      <w:r>
        <w:rPr>
          <w:lang w:val="ru-RU"/>
        </w:rPr>
        <w:t>разрађују и утврђују препоруке за правну заштиту и заштиту интелектуалне својине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ru-RU"/>
        </w:rPr>
      </w:pPr>
      <w:r>
        <w:rPr>
          <w:lang w:val="ru-RU"/>
        </w:rPr>
        <w:t xml:space="preserve">одржавају консултације у циљу регулисања несугласица и спорова међу учесницима уговора насталих у вези са интелектуалном својином, укључујући и питања накнаде штете, која је причињена њеним незаконитим коришћењем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ru-RU"/>
        </w:rPr>
      </w:pPr>
      <w:r>
        <w:rPr>
          <w:lang w:val="ru-RU"/>
        </w:rPr>
        <w:t xml:space="preserve">остварују друге облике сарадње које Стране усагласе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1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Решавање спорова и несугласица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RS"/>
        </w:rPr>
        <w:t>Спорове и несугласице који настану током билатералне војно-техничке сарадње</w:t>
      </w:r>
      <w:r>
        <w:rPr>
          <w:lang w:val="ru-RU"/>
        </w:rPr>
        <w:t>,</w:t>
      </w:r>
      <w:r>
        <w:rPr>
          <w:lang w:val="sr-RS"/>
        </w:rPr>
        <w:t xml:space="preserve"> а односе се на интелектуалну својину, решаваће учесници уговора путем узајамних консултација и преговора у складу са </w:t>
      </w:r>
      <w:r>
        <w:rPr>
          <w:lang w:val="ru-RU"/>
        </w:rPr>
        <w:t>уговорима које су они закључил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 xml:space="preserve">У случају да учесници уговора не реше спорове и несугласице самостално, ангажоваће за решавање спорова и несугласица заједничку комисију (радну групу), која се формира у складу са чланом 10. овог споразума, или овлашћене органе Страна или ће решавати настале спорове и несугласице на друге начине предвиђене уговорима које су они закључили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 xml:space="preserve">Спорови и несугласице међу Странама, који настају у вези са применом и тумачењем овог Споразума, решаваће се путем консултација и преговора између овлашћених органа Страна. 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да спорове и несугласице не могу да реше овлашћени органи Страна, они се решавају путем обављања консултација и преговора између Страна.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12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ru-RU"/>
        </w:rPr>
        <w:t>Измене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 xml:space="preserve">У овај Споразум, уз узајамну писану сагласност Страна, могу да се унесу измене које ступају на снагу на начин предвиђен чланом 13. овог Споразума.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Ступање на снагу и престанак важења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 xml:space="preserve">Овај Споразум ступа на снагу даном пријема, дипломатским путем, последњег писаног обавештења о томе да су Стране испуниле унутардржавне процедуре неопходне за ступање на снагу овог Споразума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>Овај Споразум се закључује на период од 5 година и аутоматски се продужава на наредних 5 година, осим ако једна од Страна у писаној форми, не обавести дипломатским путем другу Страну, најкасније 6 месеци пре истека одговарајућег периода важења овог споразума, о својој намери да прекине његово важење.</w:t>
      </w:r>
    </w:p>
    <w:p>
      <w:pPr>
        <w:pStyle w:val="Normal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>У случају престанка важења овог споразума, на снази ће остати обавезе предвиђене члановима 8. и 9. овог споразума, осим уколико се Стране не договоре нешто друго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Сачињено у Москви, 27. октобра 2015. године у два примерка, сваки на српском и руском језику, при чему оба текста имају једнаку правну снаг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За Владу                                                                                    За Владу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публике Србије                                                                    Руске Федерациј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>_________________________                                                 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Братислав Гашић                                                                     Григориј Ивлијев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CS"/>
        </w:rPr>
      </w:pPr>
      <w:r>
        <w:rPr>
          <w:b/>
          <w:i/>
          <w:sz w:val="18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Руске Федерације о узајамној заштити интелектуалне својине током билатералне војно-техничке сарадњ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уске Федерације о узајамној заштити интелектуалне својине током билатералне војно-техничке сарадње,</w:t>
      </w:r>
      <w:r>
        <w:rPr>
          <w:lang w:val="sr-CS"/>
        </w:rPr>
        <w:t xml:space="preserve"> </w:t>
      </w:r>
      <w:r>
        <w:rPr>
          <w:szCs w:val="24"/>
          <w:lang w:val="sr-CS"/>
        </w:rPr>
        <w:t>чије се потврђивање предлаже овим законом, опредељују се основни циљеви и принципи на којима ће се заснивати билатерална војно-техничка сарадња у области заштите интелектуалне својине између влада Републике Србије и Руске Федерације, односно њихових овлашћених органа,  а у циљу доприноса развоју целокупних билатералних односа две држав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szCs w:val="24"/>
          <w:lang w:val="sr-CS"/>
        </w:rPr>
        <w:t xml:space="preserve">Првенствени циљ предложеног закона, односно закљученог споразума, је успостављање правног оквира који би омогућио сарадњу Страна и њихових овлашћених органа у области заштите интелектуалне својине будући да </w:t>
      </w:r>
      <w:r>
        <w:rPr>
          <w:lang w:val="sr-CS"/>
        </w:rPr>
        <w:t xml:space="preserve">интелектуална својина као апсолутно право мора бити адекватно заштићена. Такође, предметним споразумом успоставља се контрола над вануговорним коришћењем како претходне тако и стечене интелектуалне својине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финансијска средства.</w:t>
      </w:r>
      <w:r>
        <w:rPr>
          <w:lang w:val="sr-CS"/>
        </w:rPr>
        <w:t xml:space="preserve"> За формирање и функционисање заједничке комисије (радне групе) која координира делатност учесника и разматра друга питања у вези са спровођењем Споразума није потребно обезбедити финансијска средства из буџета Републике Србије у 2016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редства за реализацију предметног споразума и наведене комисије (радне групе) у наредним годинама биће планирана у оквиру лимита који буду утврђени за раздео Министарства одбране.</w:t>
      </w:r>
    </w:p>
    <w:p>
      <w:pPr>
        <w:pStyle w:val="BodyTextIndent3"/>
        <w:ind w:left="0" w:hanging="0"/>
        <w:jc w:val="left"/>
        <w:rPr>
          <w:bCs w:val="false"/>
          <w:lang w:val="ru-RU"/>
        </w:rPr>
      </w:pPr>
      <w:r>
        <w:rPr>
          <w:bCs w:val="fals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43:00Z</dcterms:created>
  <dc:creator>Bojan &amp; Mira</dc:creator>
  <dc:description/>
  <cp:keywords/>
  <dc:language>en-US</dc:language>
  <cp:lastModifiedBy>Bojan Grgic</cp:lastModifiedBy>
  <cp:lastPrinted>2016-02-12T12:46:00Z</cp:lastPrinted>
  <dcterms:modified xsi:type="dcterms:W3CDTF">2016-02-12T14:43:00Z</dcterms:modified>
  <cp:revision>2</cp:revision>
  <dc:subject/>
  <dc:title> </dc:title>
</cp:coreProperties>
</file>