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ГРАМ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ДРШКЕ УНАПРЕЂЕЊА ЛОКАЛНЕ И РЕГИОНАЛНЕ ИНФРАСТРУКТУРЕ - ГРАДИМО ЗАЈЕДНО – ЕИБ 8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I. </w:t>
      </w:r>
      <w:r>
        <w:rPr>
          <w:rFonts w:cs="Times New Roman" w:ascii="Times New Roman" w:hAnsi="Times New Roman"/>
          <w:sz w:val="24"/>
          <w:szCs w:val="24"/>
          <w:lang w:val="sr-RS"/>
        </w:rPr>
        <w:t>УВОД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РЕДБЕ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50" w:leader="none"/>
          <w:tab w:val="left" w:pos="1440" w:leader="none"/>
        </w:tabs>
        <w:spacing w:lineRule="auto" w:line="240" w:before="120" w:after="0"/>
        <w:jc w:val="both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Законом о буџету Републике Србије за 2016. годину („Службени гласник РС”, број 103/15), члан 8, у оквиру 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Раздела 20 - Министарство привреде, Програм 1505 – Регионални развој, функција 411 – Општи економски и комерцијални послови, Пројекат 4001 - Подршка развоју локалне и регионалне инфраструктуре, економска класификација 511 - Зграде и грађевински објекти предвиђена су средства у висини од 500.000.000 динара</w:t>
      </w:r>
      <w:r>
        <w:rPr>
          <w:rFonts w:cs="Times New Roman" w:ascii="Times New Roman" w:hAnsi="Times New Roman"/>
          <w:sz w:val="24"/>
          <w:szCs w:val="24"/>
          <w:lang w:val="sr-CS"/>
        </w:rPr>
        <w:t>, из зајма Европске инвестиционе банке,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 намењена за Програм подршке унапређења локалне и регионалне инфраструктуре – Градимо заједно – ЕИБ 8 (у даљем тексту: Програм)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Програм спроводи Министарство привреде (у даљем тексту: Министарство).</w:t>
      </w:r>
    </w:p>
    <w:p>
      <w:pPr>
        <w:pStyle w:val="Normal"/>
        <w:widowControl w:val="false"/>
        <w:tabs>
          <w:tab w:val="clear" w:pos="720"/>
          <w:tab w:val="left" w:pos="750" w:leader="none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ab/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II. ЦИЉ ПРОГРАМА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Циљ Програма је подизање капацитета јединица локалних самоуправа кроз унапређење инфраструктуре, стандарда и квалитета живота грађа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III. НАМЕНА ПРОГРА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мена Програма је учешће у финансирању реализације инфраструктурних пројеката од значаја за локални и регионални развој и то за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градњу, реконструкцију, рехабилитацију, санацију путева, улица, бициклистичких стаза и путних објеката (мостови, надвожњаци, пасареле и др.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градњу, реконструкцију, доградњу, санацију, адаптацију објеката за потребе предшколског, школског и других нивоа образовања, објеката за ученички и студентски стандард, као и објеката за научна истраживањ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градњу, реконструкцију, доградњу, санацију, адаптацију школских спортских сала и терен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градњу, реконструкцију, доградњу, санацију, адаптацију објеката здравствене и социјалне инфраструктуре (установе за пружање здравствене и социјалне помоћи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градњу, реконструкцију, доградњу, санацију, адаптацију објеката културно-историјског наслеђа (објекти културно - историјског значаја који могу да подстичу развој туризм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V. ПОДНОСИЛАЦ ПРИЈАВЕ ПРОЈЕКТ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дносилац пријаве пројекта је јединица локалне самоуправе на чијој територији је планирана реализација одређеног пројекта, а уколико пројекат реализује више јединица локалне самоуправе, подносилац пријаве пројекта су јединице локалне самоуправе које заједно реализују пројекат (у даљем тексту: Подносилац пријаве)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дносилац пријаве може поднети једну пријаву пројект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V. ФИНАНСИРАЊЕ ПРОЈЕКТА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ство учествује у финансирању реализације инфраструктурних пројеката од значаја за локални и регионални развој, који испуњавају заједничке критеријуме Европске инвестиционе банке и Министарства, у складу са условима из Финансијског уговора између Републике Србије и Европске инвестиционе банке „Зајам за општинску и регионалну инфраструктуру”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ство учествује у финансирању пројекта у висини до 50% вредности пројекта без ПДВ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з буџета Подносиоца пријаве финансира се преостала вредност пројекта без ПДВ као и ПДВ на укупну вредност пријављеног пројекта, у складу са прописима којима се уређује порез на додату вредност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VI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СЛОВИ ЗА ДОДЕЛУ СРЕДСТАВА ПРОГРАМА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слови за доделу средстава Програма с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 је реализација пројекта у складу са циљем и наменом Програм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да је суфинансирање пројекта предвиђено од стране Подносиоца пријаве у висини припадајућег износа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3) да су завршене све претходне правне, техничке и друге процедуре које претходе реализацији пројекта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VII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КУМЕНТАЦИЈА ЗА ПРИЈАВЉИВАЊЕ ПРОЈЕКТА НА ЈАВНИ ПОЗИВ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Документација која се обавезно доставља приликом пријављивања пројекта на јавни пози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авилно попуњен Образац – Пријава пројекта за Програм подршке унапређења локалне и регионалне инфраструктуре – Градимо заједно – ЕИБ 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од из одлуке о буџету Подносиоца пријаве са позицијом на којој су предвиђена средства за суфинансирање пројекта. Уколико средства за суфинансирање пројекта нису предвиђена у моменту подношења пријаве доставља се изјава да ће средства за суфинансирање пројекта бити обезбеђена одлуком о буџету Подносиоца пријавe у року од десет дана од доделе средста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јекат за извођење или главни пројекат по којем је издат акт надлежног органа на основу којег се изводе радови (у оригиналу или овереној копији или скениран у електронском формату на CD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уз пројекат за извођење доставља 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CD са следећом документацијом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: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pacing w:lineRule="auto" w:line="240" w:before="0" w:after="0"/>
        <w:ind w:left="0"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ениране стране на којима се види изјава главног пројектанта и изјава одговорних пројектаната којима се потврђује да је пројекат израђен у складу са локацијским условима, грађевинском дозволом, пројектом за грађевинску дозволу, прописима и правилима струке;</w:t>
        <w:tab/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екстуалне и графичке прилоге;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pacing w:lineRule="auto" w:line="240" w:before="0" w:after="0"/>
        <w:ind w:left="0"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мер и предрачун радова у Excel формату и скенирану рекапитулацију радова са потписом и печатом одговорног пројектанта;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pacing w:lineRule="auto" w:line="240" w:before="0" w:after="0"/>
        <w:ind w:left="0"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енирану ситуацију на катастарско – топографској подлози, оверену од стране надлежних институција;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ениране услове и сагласности надлежних институција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Уз главни пројекат по којем је издат акт надлежног органа на основу којег се изводе радови доставља се CD са следећом документацијом: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pacing w:lineRule="auto" w:line="240" w:before="0" w:after="0"/>
        <w:ind w:left="0"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кениране стране на којима се види потврда о извршеној техничкој контроли и печат органа надлежног за издавање акта на основу којег започиње извођење радова;</w:t>
        <w:tab/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екстуалне и графичке прилоге;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pacing w:lineRule="auto" w:line="240" w:before="0" w:after="0"/>
        <w:ind w:left="0"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мер и предрачун радова у Excel формату и скенирану рекапитулацију радова са потписом и печатом одговорног пројектанта;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pacing w:lineRule="auto" w:line="240" w:before="0" w:after="0"/>
        <w:ind w:left="0"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енирану ситуацију на катастарско – топографској подлози, оверену од стране надлежних институција;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ениране услове и сагласности надлежних институциј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кт надлежног органа на основу којег се изводе радови на пројекту за који је поднета пријав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ешење о давању сагласности на студију о процени утицаја на животну средину (уколико студија о процени утицаја на животну средину није потребна, доставити акт надлежног органа о тој чињеници)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 пројекте инвестиционе вредности преко 100.000.000 динара доставља се решење о давању сагласности на усклађеност са директивом ЕУ-Натура 2000 издато од стране министарства надлежног за послове заштите животне средин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јава Подносиоца пријаве о врстама друштвене користи од реализације пројекта, као и да реализација пројекта не угрожава ни једну социјалну категорију становниш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лист непокретност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јмање пет фотографија локације где ће се изводити радов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јава Подносиоца пријаве да за потребе реализације пројекта обезбеђује стручни надзор над извођењем радова на реализацији пројекта.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ва наведена документација доставља се у оригиналу или овереној копији и скенирано у електронском формату на CD.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VIII. КРИТЕРИЈУМИ ЗА ОЦЕЊИВАЊЕ И ОДАБИР ПРОЈ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ритеријуми за оцењивање и одабир пројекта су следећи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рста пројекта (локални или регионални);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ефекти пројекта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рживост пројекта;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клађеност пројекта са стратешким документима;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 директних корисника пројекта;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 индиректних корисника пројекта.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ведени критеријуми за оцењивање и одабир пројекта детаљно су разрађени у Прилогу - Критеријуми за оцењивање и одабир пројект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X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АВНИ ПОЗИВ, ОЦЕЊИВАЊЕ И ОДАБИР ПРОЈЕКТА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Министарство објављује јавни позив у „Службеном гласнику Републике Србије” и на интернет страни Министарства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Рок за подношење пријаве пројекта је 15 дана од дана објављивања јавног позива у „Службеном гласнику Републике Србије”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спуњеност услова за доделу средстава из главе VI. овог програма као и достављену документацију из главе VII. овог програма утврђује Комисија за оцењивање и одабир пројеката (у даљем тексту: Комисија), коју решењем образује министар привред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омисија ће разматрати само пријаве пројеката које су благовремено поднете и комплетн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омисија може вршити додатну проверу поднете документације и тражити додатне информације, али само од Подносиоца пријаве који је испунио услове из Програма и јавног позива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144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складу са критеријумима за оцењивање и одабир пројекта из главе VIII. овог програма, Комисија врши рангирање пројеката и сачињава нацрт листе одабраних пројеката који доставља на мишљење Јединици за управљање пројектима, коју је образовало Министарство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кон давања позитивног мишљења, Јединица за управљање пројектима доставља нацрт листе одабраних пројеката Европској инвестиционој банци на сагласност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 добијању сагласности од стране Европске инвестиционе банке, Комисија утврђује Предлог одлуке о распореду и коришћењу средстава за подршку унапређења локалне и регионалне инфраструктуре - Градимо заједно – ЕИБ 8 и доставља га министру привред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длуку о распореду и коришћењу средстава за подршку унапређења локалне и регионалне инфраструктуре - Градимо заједно – ЕИБ 8 (у даљем тексту: Одлука) доноси министар привред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длука садржи: назив Подносиоца пријаве, назив пројекта, место улагања и висину одобреног износа средстава за реализацију пројекта и објављује се у „Службеном гласнику Републике Србије” и на интернет страни Министарств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случају да се средства из главе I. овог програма не искористе у потпуности, односно уколико у току 2016. године дође до уштеде приликом уговарања пројекта или другог разлога који онемогућава почетак реализације пројекта, Одлука се може изменити односно допунити рангираним пројектима према већ утврђеном редоследу, а уколико то из било ког разлога није могуће, Министарство може расписати нови јавни позив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Јавне набавке за потребе реализације пројеката Министарство ће спровести у складу са законом којим се уређују јавне  набавк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кон спроведеног поступка јавне набавке Министарство, Подносилац пријаве и изабрани понуђач закључују уговор за реализацију пројект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X. ПРАЋЕЊЕ РЕАЛИЗАЦИЈЕ ПРОЈЕКТА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Министарство ће путем својих стручних служби, обезбедити праћење реализације сваког одабраног пројекта са свих аспеката  реализације (техничке, финансијске, правне и др.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Подносилац пријаве обезбеђује стручни надзор над извођењем радова на реализацији одабраног пројекта.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350" w:footer="708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cs="Times New Roman"/>
      <w:b/>
      <w:bCs/>
      <w:sz w:val="15"/>
      <w:szCs w:val="1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Arial" w:hAnsi="Arial" w:eastAsia="Times New Roman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Calibri" w:cs="Times New Roman"/>
      <w:sz w:val="16"/>
      <w:szCs w:val="16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b/>
      <w:bCs/>
      <w:sz w:val="24"/>
      <w:szCs w:val="24"/>
      <w:lang w:val="sr-CS"/>
    </w:rPr>
  </w:style>
  <w:style w:type="character" w:styleId="ListParagraphChar">
    <w:name w:val="List Paragraph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 w:before="0" w:after="240"/>
      <w:ind w:left="709" w:hanging="0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  <w:ind w:left="709" w:hanging="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4:13:00Z</dcterms:created>
  <dc:creator>Jovanovic Jovanka</dc:creator>
  <dc:description/>
  <dc:language>en-US</dc:language>
  <cp:lastModifiedBy>Milica Ostojic</cp:lastModifiedBy>
  <cp:lastPrinted>2016-01-14T14:38:00Z</cp:lastPrinted>
  <dcterms:modified xsi:type="dcterms:W3CDTF">2016-02-08T14:13:00Z</dcterms:modified>
  <cp:revision>2</cp:revision>
  <dc:subject/>
  <dc:title/>
</cp:coreProperties>
</file>