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sr-CS"/>
        </w:rPr>
        <w:t>ПРИЈАВА ПРОЈЕКТА ЗА ПРОГРАМ ПОДРШКЕ РАЗВОЈУ ПОСЛОВНЕ ИНФРАСТРУКТУРЕ ЗА 2016. ГОДИН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7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МЕРА ИНФРАСТРУКТУРНОГ ОПРЕМАЊА ПОСЛОВНИХ ЗОНА              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4137657997"/>
            <w:bookmarkStart w:id="1" w:name="__Fieldmark__0_4137657997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МЕРА УНАПРЕЂЕЊА ИНФРАСТРУКТУРНИХ КАПАЦИТЕТА У ЦИЉУ ПОВЕЗИВАЊА ПОСЛОВНИХ ЗОНА СА ОКРУЖЕЊЕМ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4137657997"/>
            <w:bookmarkStart w:id="3" w:name="__Fieldmark__1_4137657997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4137657997"/>
            <w:bookmarkStart w:id="5" w:name="__Fieldmark__2_4137657997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4137657997"/>
            <w:bookmarkStart w:id="7" w:name="__Fieldmark__3_4137657997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поље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0"/>
        <w:gridCol w:w="6616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без ПДВ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2790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72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У висини до 60% вредности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ојекта без ПД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2790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без ПДВ (А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ДВ на укупну вредност целог пројекта (Б)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и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ЕФЕКТИ И ОДРЖИВОСТ ПРОЈЕКТА, НАМЕРА ИНВЕСТИТОРА И НОВА РАДНА МЕС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ТОЈАЊЕ НАМЕРЕ ИНВЕСТИТОРА ЗА ИНВЕСТИРАЊЕ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51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БРОЈ НОВИХ РАДНИХ МЕСТА НАКОН РЕАЛИЗАЦИЈЕ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Извод из одлуке о буџету подносиоца пријаве са позицијом на којој су предвиђена средства за суфинансирање пројек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4137657997"/>
            <w:bookmarkStart w:id="9" w:name="__Fieldmark__4_4137657997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4137657997"/>
            <w:bookmarkStart w:id="11" w:name="__Fieldmark__5_4137657997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одлуком о буџету подносиоца приј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4137657997"/>
            <w:bookmarkStart w:id="13" w:name="__Fieldmark__6_4137657997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4137657997"/>
            <w:bookmarkStart w:id="15" w:name="__Fieldmark__7_4137657997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Пројекат за извођење (у оригиналу или овереној копији или скениран у електронском формату на C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4137657997"/>
            <w:bookmarkStart w:id="17" w:name="__Fieldmark__8_4137657997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4137657997"/>
            <w:bookmarkStart w:id="19" w:name="__Fieldmark__9_4137657997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lang w:val="sr-CS"/>
              </w:rPr>
              <w:t>Главни пројекат (у оригиналу или овереној копији или скениран у електронском формату на C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4137657997"/>
            <w:bookmarkStart w:id="21" w:name="__Fieldmark__10_4137657997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4137657997"/>
            <w:bookmarkStart w:id="23" w:name="__Fieldmark__11_4137657997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lang w:val="sr-CS"/>
              </w:rPr>
              <w:t xml:space="preserve">CD са документацијом из пројекта за извођењ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4137657997"/>
            <w:bookmarkStart w:id="25" w:name="__Fieldmark__12_4137657997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4137657997"/>
            <w:bookmarkStart w:id="27" w:name="__Fieldmark__13_4137657997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документацијом из главног прој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4137657997"/>
            <w:bookmarkStart w:id="29" w:name="__Fieldmark__14_4137657997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4137657997"/>
            <w:bookmarkStart w:id="31" w:name="__Fieldmark__15_4137657997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 на пројекту за који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4137657997"/>
            <w:bookmarkStart w:id="33" w:name="__Fieldmark__16_4137657997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4137657997"/>
            <w:bookmarkStart w:id="35" w:name="__Fieldmark__17_4137657997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ешење о давању сагласности на студију о процени утицаја на животну средин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4137657997"/>
            <w:bookmarkStart w:id="37" w:name="__Fieldmark__18_4137657997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4137657997"/>
            <w:bookmarkStart w:id="39" w:name="__Fieldmark__19_4137657997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 надлежног органа да студија о процени утицаја на животну средину није потреб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fldChar w:fldCharType="separate"/>
            </w:r>
            <w:bookmarkStart w:id="40" w:name="__Fieldmark__20_4137657997"/>
            <w:bookmarkStart w:id="41" w:name="__Fieldmark__20_4137657997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fldChar w:fldCharType="separate"/>
            </w:r>
            <w:bookmarkStart w:id="42" w:name="__Fieldmark__21_4137657997"/>
            <w:bookmarkStart w:id="43" w:name="__Fieldmark__21_4137657997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4137657997"/>
            <w:bookmarkStart w:id="45" w:name="__Fieldmark__22_4137657997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4137657997"/>
            <w:bookmarkStart w:id="47" w:name="__Fieldmark__23_4137657997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пословне з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4137657997"/>
            <w:bookmarkStart w:id="49" w:name="__Fieldmark__24_4137657997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4137657997"/>
            <w:bookmarkStart w:id="51" w:name="__Fieldmark__25_4137657997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4137657997"/>
            <w:bookmarkStart w:id="53" w:name="__Fieldmark__26_4137657997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4137657997"/>
            <w:bookmarkStart w:id="55" w:name="__Fieldmark__27_4137657997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6" w:name="__Fieldmark__28_4137657997"/>
            <w:bookmarkStart w:id="57" w:name="__Fieldmark__28_4137657997"/>
            <w:bookmarkEnd w:id="5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8" w:name="__Fieldmark__29_4137657997"/>
            <w:bookmarkStart w:id="59" w:name="__Fieldmark__29_4137657997"/>
            <w:bookmarkEnd w:id="5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6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0" w:name="__Fieldmark__30_4137657997"/>
            <w:bookmarkStart w:id="61" w:name="__Fieldmark__30_4137657997"/>
            <w:bookmarkEnd w:id="6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2" w:name="__Fieldmark__31_4137657997"/>
            <w:bookmarkStart w:id="63" w:name="__Fieldmark__31_4137657997"/>
            <w:bookmarkEnd w:id="6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5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4" w:name="__Fieldmark__32_4137657997"/>
            <w:bookmarkStart w:id="65" w:name="__Fieldmark__32_4137657997"/>
            <w:bookmarkEnd w:id="6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6" w:name="__Fieldmark__33_4137657997"/>
            <w:bookmarkStart w:id="67" w:name="__Fieldmark__33_4137657997"/>
            <w:bookmarkEnd w:id="6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8" w:name="__Fieldmark__34_4137657997"/>
            <w:bookmarkStart w:id="69" w:name="__Fieldmark__34_4137657997"/>
            <w:bookmarkEnd w:id="6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0" w:name="__Fieldmark__35_4137657997"/>
            <w:bookmarkStart w:id="71" w:name="__Fieldmark__35_4137657997"/>
            <w:bookmarkEnd w:id="7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</w:t>
      </w:r>
      <w:r>
        <w:rPr>
          <w:lang w:val="sr-CS"/>
        </w:rPr>
        <w:t>________________                            М.П       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Wingdings"/>
      <w:b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Wingdings"/>
      <w:b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50:00Z</dcterms:created>
  <dc:creator>Projektni centar</dc:creator>
  <dc:description/>
  <dc:language>en-US</dc:language>
  <cp:lastModifiedBy>Snezana Marinovic</cp:lastModifiedBy>
  <cp:lastPrinted>2016-01-14T15:17:00Z</cp:lastPrinted>
  <dcterms:modified xsi:type="dcterms:W3CDTF">2016-02-05T10:50:00Z</dcterms:modified>
  <cp:revision>2</cp:revision>
  <dc:subject/>
  <dc:title>Formular NIP</dc:title>
</cp:coreProperties>
</file>