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8. став 1. Закона о лековима и медицинским средствима („Службени гласник РС”, бр. 30/10 и 107/12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критеријумима за формирање цена лекова за употребу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уманој медицини чији је режим издавања на рецеп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критеријумима за формирање цена лекова за употребу у хуманој медицини чији је режим издавања на рецепт („Службени гласник РС”, број 86/15), у члану 2. тачка 1) м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„1) референтни лек је лек за који је издата дозвола за лек у Републици Србији или у земљама Европске уније на основу потпуне документације о квалитету, безбедности и ефикасности лека према важећим захтевима. 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4) после речи: „исти референтни лек” речи: „из става 1. тачка 1) овог члана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CS"/>
        </w:rPr>
        <w:t>110-890/2016</w:t>
      </w:r>
    </w:p>
    <w:p>
      <w:pPr>
        <w:pStyle w:val="Normal"/>
        <w:rPr/>
      </w:pPr>
      <w:r>
        <w:rPr>
          <w:lang w:val="sr-CS"/>
        </w:rPr>
        <w:t>У Београду, 30. јануа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1:00Z</dcterms:created>
  <dc:creator>daktilo05</dc:creator>
  <dc:description/>
  <cp:keywords/>
  <dc:language>en-US</dc:language>
  <cp:lastModifiedBy>Bojan Grgic</cp:lastModifiedBy>
  <dcterms:modified xsi:type="dcterms:W3CDTF">2016-02-01T10:51:00Z</dcterms:modified>
  <cp:revision>2</cp:revision>
  <dc:subject/>
  <dc:title/>
</cp:coreProperties>
</file>