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члана 18. став 2. Закона о званичној статистици („Службени гласник РС”, број 104/09) и члана 42. став 1. Закона о Влади („Службени гласник РС”, бр. 55/05, 71/05 – исправка, 101/07,65/08,16/11,68/12 – УС, 72/12, 7/14 – УС и 44/14),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УТВРЂИВАЊУ ПЛАНА ЗВАНИЧНЕ СТАТИСТИКЕ</w:t>
        <w:br/>
        <w:t>ЗА 2016. ГОДИНУ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1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Овом уредбом утврђује се План званичне статистике за 2016. годину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2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План званичне статистике за 2016. годину одштампан је уз ову уредбу и чини њен саставни део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3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373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1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8:00Z</dcterms:created>
  <dc:creator>daktilo04</dc:creator>
  <dc:description/>
  <cp:keywords/>
  <dc:language>en-US</dc:language>
  <cp:lastModifiedBy>Bojan Grgic</cp:lastModifiedBy>
  <dcterms:modified xsi:type="dcterms:W3CDTF">2015-12-29T14:38:00Z</dcterms:modified>
  <cp:revision>2</cp:revision>
  <dc:subject/>
  <dc:title/>
</cp:coreProperties>
</file>