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 и 103/15), члана 7. Закона о буџету Републике Србије за 2015. годину („Службени гласник РС”, бр. 142/14 и 94/15) и члана 42. став 1. Закона о Влади („Службени гласник РС”, бр. 55/05, 71/05 – исправка, 101/07, 65/08, 16/11, 68/12 – УС, 72/12, 7/14 - УС и 44/14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rPr>
          <w:lang w:val="sr-CS"/>
        </w:rPr>
      </w:pPr>
      <w:r>
        <w:rPr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ЗМЕНАМА УРЕДБЕ О РАСПОДЕЛИ ПОДСТИЦАЈ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ПОЉОПРИВРЕДИ И РУРАЛНОМ РАЗВОЈУ У 2015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aн 1.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lang w:val="sr-CS"/>
        </w:rPr>
        <w:tab/>
        <w:t>У Уредби о расподели подстицаја у пољопривреди и руралном развоју у 2015. години („Службени гласник РС”, број 19/15),  у члану 2. став 3. речи: „која се распоређују у складу са овом уредбом” замењују се речима: „од чега се овом уредбом распоређују средства у износу од 20.670.000.000 динара, из разлога преноса средстава у текућу буџетску резерву у складу са Решењем о употреби средстава текуће буџетске резерве 05 Број: 401-3102/2015 од 19. марта 2015. године и Решењем о употреби средстава текуће буџетске резерве 05 Број: 401-4611/2015 од 23. априла 2015. године.</w:t>
      </w:r>
      <w:r>
        <w:rPr>
          <w:color w:val="FF0000"/>
          <w:lang w:val="sr-CS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3. став 3. речи: „459.000.000 динара” замењују се речима: „275.000.000 динара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5. став 1. речи: „18.313.700.000 динара” замењују се речима: „17.513.700.000 дин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2. тачкa 3) речи: „4.476.200.000 динара” замењују се речима: „4.277.663.144 дин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5) речи: „50.000.000 динара” замењују се речима: „12.005.000 дин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7) речи: „43.000.000 динара” замењују се речима: „5.000 дин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8) речи: „6.094.000.000 динара” замењују се речима: „5.862.013.687 динара”.</w:t>
      </w:r>
    </w:p>
    <w:p>
      <w:pPr>
        <w:pStyle w:val="Normal"/>
        <w:rPr/>
      </w:pPr>
      <w:r>
        <w:rPr>
          <w:lang w:val="sr-CS"/>
        </w:rPr>
        <w:tab/>
        <w:t>У подтачки (2) речи: „3.047.000.000 динара” замењују се речима: „2.815.013.687 динара”.</w:t>
      </w:r>
    </w:p>
    <w:p>
      <w:pPr>
        <w:pStyle w:val="Normal"/>
        <w:rPr/>
      </w:pPr>
      <w:r>
        <w:rPr>
          <w:lang w:val="sr-CS"/>
        </w:rPr>
        <w:tab/>
        <w:t>У тачки 9) речи: „400.000.000 динара” замењују се речима: „121.508.169 дин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10) речи: „10.000.000.000 динара” замењују се речима: „5.000 динар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У члану 8. став 1. речи: „841.000.000 динара” замењују се речима: „1.025.000.000 динара”.</w:t>
      </w:r>
    </w:p>
    <w:p>
      <w:pPr>
        <w:pStyle w:val="Normal"/>
        <w:rPr/>
      </w:pPr>
      <w:r>
        <w:rPr>
          <w:lang w:val="sr-CS"/>
        </w:rPr>
        <w:tab/>
        <w:t>Став 2. мења се 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„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инвестиције у пољопривреди за унапређење конкурентности и достизање стандарда квалитета у износу од 874.600.000 динара, и то з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1) инвестиције у пољопривредну производњу у износу од 813.900.000 динара, од чега з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подстицање подизања нових вишегодишњих засада воћака, винове лозе и хмеља у износу од 120.000.000 динара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одршку за унапређење примарне пољопривредне производње у износу од 693.900.000 дина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инвестиције у прераду пољопривредних производа и маркетинг у износу 60.700.000 динара, од чега з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одршку унапређења квалитета вина и ракије у износу од 200.000 динар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контролне маркице за пољопривредно – прехрамбене производе и евиденционе маркице за вино у износу од 500.000 динар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набавку опреме у сектору меса, млека, воћа, поврћа и грожђа у износу од 60.0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одстицаје за одрживи рурални развој у износу од 144.000.000 динара, и то за:</w:t>
      </w:r>
    </w:p>
    <w:p>
      <w:pPr>
        <w:pStyle w:val="Normal"/>
        <w:rPr/>
      </w:pPr>
      <w:r>
        <w:rPr>
          <w:lang w:val="sr-CS"/>
        </w:rPr>
        <w:tab/>
        <w:t>(1) органску производњу у износу од 92.000.000 дина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очување биљних и животињских генетичких ресурса у износу од 52.000.000 динара, од чега за очување биљних генетичких ресурса у износу од 1.000.000 динара, а за очување животињских генетичких ресурса 51.000.000 динара;</w:t>
      </w:r>
    </w:p>
    <w:p>
      <w:pPr>
        <w:pStyle w:val="Normal"/>
        <w:rPr/>
      </w:pPr>
      <w:r>
        <w:rPr>
          <w:lang w:val="sr-CS"/>
        </w:rPr>
        <w:tab/>
        <w:t>3) подстицаје за унапређење руралне економије у укупном износу од 5.400.000 динара, и то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унапређење економских активности на селу кроз подршку непољопривредним активностима у износу од 1.000.000 динара,</w:t>
      </w:r>
    </w:p>
    <w:p>
      <w:pPr>
        <w:pStyle w:val="Normal"/>
        <w:rPr/>
      </w:pPr>
      <w:r>
        <w:rPr>
          <w:lang w:val="sr-CS"/>
        </w:rPr>
        <w:tab/>
        <w:t>(2)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 у износу од 3.400.000 динара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(3) унапређење обука у области руралног развоја у износу од 1.000.000 динар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подстицаје за припрему и спровођење локалних стратегија руралног развоја у укупном износу 1.000.000 динара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  <w:t>У Београду,  децембра 2015. године</w:t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  <w:tab/>
        <w:tab/>
        <w:tab/>
        <w:t>ПРЕДСЕДНИК</w:t>
      </w:r>
    </w:p>
    <w:p>
      <w:p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center" w:pos="4513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26:00Z</dcterms:created>
  <dc:creator>Server</dc:creator>
  <dc:description/>
  <cp:keywords/>
  <dc:language>en-US</dc:language>
  <cp:lastModifiedBy>Bojan Grgic</cp:lastModifiedBy>
  <cp:lastPrinted>2015-12-25T11:33:00Z</cp:lastPrinted>
  <dcterms:modified xsi:type="dcterms:W3CDTF">2015-12-28T15:26:00Z</dcterms:modified>
  <cp:revision>2</cp:revision>
  <dc:subject/>
  <dc:title/>
</cp:coreProperties>
</file>