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АНАЛИЗА ЕФЕКАТА ЗАК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1"/>
        </w:numPr>
        <w:jc w:val="both"/>
        <w:rPr>
          <w:b/>
          <w:b/>
          <w:sz w:val="28"/>
          <w:szCs w:val="28"/>
        </w:rPr>
      </w:pPr>
      <w:r>
        <w:rPr>
          <w:b/>
          <w:sz w:val="28"/>
          <w:szCs w:val="28"/>
        </w:rPr>
        <w:t>Одређење проблема које закон треба да реши</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Важећи, позитивно правни пропис који уређује ову област је Закон о отклањању последица поплава у Републици Србији (</w:t>
      </w:r>
      <w:r>
        <w:rPr>
          <w:lang w:val="ru-RU"/>
        </w:rPr>
        <w:t>„</w:t>
      </w:r>
      <w:r>
        <w:rPr/>
        <w:t>Службени гласник РС</w:t>
      </w:r>
      <w:r>
        <w:rPr>
          <w:lang w:val="ru-RU"/>
        </w:rPr>
        <w:t>”</w:t>
      </w:r>
      <w:r>
        <w:rPr/>
        <w:t>, бр. 75/14, 64/15 и 68/15) који је ступио на снагу 22. јула 2014. године.</w:t>
      </w:r>
    </w:p>
    <w:p>
      <w:pPr>
        <w:pStyle w:val="Normal"/>
        <w:ind w:left="360" w:hanging="0"/>
        <w:jc w:val="both"/>
        <w:rPr/>
      </w:pPr>
      <w:r>
        <w:rPr/>
      </w:r>
    </w:p>
    <w:p>
      <w:pPr>
        <w:pStyle w:val="Normal"/>
        <w:ind w:left="360" w:hanging="0"/>
        <w:jc w:val="both"/>
        <w:rPr/>
      </w:pPr>
      <w:r>
        <w:rPr/>
        <w:t xml:space="preserve">              </w:t>
      </w:r>
      <w:r>
        <w:rPr/>
        <w:t>Овим законом се уређује отклањање последица поплава, односно активирања клизишта на подручју погођеним поплавама у Републици Србији, које су наступиле у мају 2014. године. Подручје погођено поплавама, у смислу овог закона, обухвата поплављене и клизиштима угрожене делове територије Републике Србије, општине градове и град Београд градске општине које пријаве штету Комисији за утврђивање штете од елементарних непогода, у року предвиђеним овим законом. Списак општина градова и градских општина града Београда у којима ће бити отклањане последице поплава и активирања клизишта у складу са овим законом утврђује Влада на предлог Комисије за утврђивање штете од елементарних непогода. Такође, чланом 46. овог закона је предвиђено да овај закон престаје да важи истеком једне године од дана ступања на снагу, а касније је његово важење горе наведеним изменама и допунама продужено до 31. децембра 2015. године што значи да овај закон престаје да важи даном 31. децембра 2015. године.</w:t>
      </w:r>
    </w:p>
    <w:p>
      <w:pPr>
        <w:pStyle w:val="Normal"/>
        <w:ind w:left="360" w:hanging="0"/>
        <w:jc w:val="both"/>
        <w:rPr/>
      </w:pPr>
      <w:r>
        <w:rPr/>
      </w:r>
    </w:p>
    <w:p>
      <w:pPr>
        <w:pStyle w:val="Normal"/>
        <w:ind w:left="360" w:hanging="0"/>
        <w:jc w:val="both"/>
        <w:rPr/>
      </w:pPr>
      <w:r>
        <w:rPr/>
        <w:t xml:space="preserve">              </w:t>
      </w:r>
      <w:r>
        <w:rPr/>
        <w:t>Из ових цитираних одредби важећег закона се може дефинисати неколико проблема:</w:t>
      </w:r>
    </w:p>
    <w:p>
      <w:pPr>
        <w:pStyle w:val="Normal"/>
        <w:numPr>
          <w:ilvl w:val="0"/>
          <w:numId w:val="2"/>
        </w:numPr>
        <w:jc w:val="both"/>
        <w:rPr/>
      </w:pPr>
      <w:r>
        <w:rPr/>
        <w:t>Закон је ступио на снагу 22. јула 2014. године, а уређује област, односно отклањање последица поплава из маја 2014. године што значи да је донет након догађаја који уређује. Из овога се може недвосмислено закључити да су и права и обавезе субјеката на које се закон односи утврђене накнадно после догађаја који се десио. Са становишта правне сигурности сврсисходније је да су права и обавезе субјеката одређене унапред пре него што наступи радња, ситуација или догађај, како би сви субјекти унапред знали своја права и обавезе.  Неспорно је и то да су последице поплава  биле такве да се морало хитно и одмах реаговати оваквом врстом закона који накнадно регулише одређену материју, јер просто није било времена да се припрема закон који би на свеобухватан и целовит начин уредио ову област. Усвајањем предложеног закона овај проблем би се решио јер би онда постојала јасно дефинисана норма која прописује учешће свих субјеката у будућем периоду.</w:t>
      </w:r>
    </w:p>
    <w:p>
      <w:pPr>
        <w:pStyle w:val="Normal"/>
        <w:ind w:left="1200" w:hanging="0"/>
        <w:jc w:val="both"/>
        <w:rPr/>
      </w:pPr>
      <w:r>
        <w:rPr/>
      </w:r>
    </w:p>
    <w:p>
      <w:pPr>
        <w:pStyle w:val="Normal"/>
        <w:numPr>
          <w:ilvl w:val="0"/>
          <w:numId w:val="2"/>
        </w:numPr>
        <w:jc w:val="both"/>
        <w:rPr/>
      </w:pPr>
      <w:r>
        <w:rPr/>
        <w:t>Закон је временски ограничен тј. престаје да важи дана 31. децембра 2015. године. Престанком важења овог закона он се више не може примењивати. Такође, примена овог закона је ограничена само на отклањање последица поплаве из маја 2014. године што значи да се закон није примењивао на друге елементарне непогоде, нити на друге накнадне догађаје који су се десили и дешавају се након маја 2014. године.</w:t>
      </w:r>
    </w:p>
    <w:p>
      <w:pPr>
        <w:pStyle w:val="Normal"/>
        <w:numPr>
          <w:ilvl w:val="0"/>
          <w:numId w:val="2"/>
        </w:numPr>
        <w:jc w:val="both"/>
        <w:rPr/>
      </w:pPr>
      <w:r>
        <w:rPr/>
        <w:t>Закон важи, наравно на целој територији Републике Србије, али се њиме одређује подручје погођено поплавама, које су наступиле у мају 2014. године и то чланом 1. став 3. којим је предвиђено да списак општина, градова и градских општина града Београда, у којима ће бити отклањане последице поплава и активирања клизишта утврђује Влада на предлог Комисије за утврђивање штета од елементарних непогода, што ограничава његову примену само на горе одређено подручје.</w:t>
      </w:r>
    </w:p>
    <w:p>
      <w:pPr>
        <w:pStyle w:val="Normal"/>
        <w:ind w:left="1200" w:hanging="0"/>
        <w:jc w:val="both"/>
        <w:rPr/>
      </w:pPr>
      <w:r>
        <w:rPr/>
      </w:r>
    </w:p>
    <w:p>
      <w:pPr>
        <w:pStyle w:val="Normal"/>
        <w:ind w:left="1200" w:hanging="0"/>
        <w:jc w:val="both"/>
        <w:rPr/>
      </w:pPr>
      <w:r>
        <w:rPr/>
        <w:t xml:space="preserve">              </w:t>
      </w:r>
      <w:r>
        <w:rPr/>
        <w:t>Сврха доношења и примене овог закона је апсолутно била оправдана и потпуно испуњена, јер је на основу овог закона огроман број грађана Републике Србије добио помоћ за обнову оштећених стамбених објеката, један део грађана којима су стамбени објекти срушени је добио потпуно нове стамбене објекте који су изграђени по овом закону, извршена је обнова привредне делатности и обнова у другим областима јавног живота.</w:t>
      </w:r>
    </w:p>
    <w:p>
      <w:pPr>
        <w:pStyle w:val="Normal"/>
        <w:ind w:left="1200" w:hanging="0"/>
        <w:jc w:val="both"/>
        <w:rPr/>
      </w:pPr>
      <w:r>
        <w:rPr/>
      </w:r>
    </w:p>
    <w:p>
      <w:pPr>
        <w:pStyle w:val="Normal"/>
        <w:ind w:left="1200" w:hanging="0"/>
        <w:jc w:val="both"/>
        <w:rPr/>
      </w:pPr>
      <w:r>
        <w:rPr/>
        <w:t xml:space="preserve">             </w:t>
      </w:r>
      <w:r>
        <w:rPr/>
        <w:t xml:space="preserve">Потреба доношења предложеног закона се огледа у чињеници да  сада важећи закон престаје да важи, да је његова примена била ограничена и временски и да се односио на подручје погођено поплавама маја 2014. године, а да се област пружања државне помоћи и обнове након елементарне и друге непогоде (а не само поплаве) будућим законом треба уредити како би се унапред јасно одредила права и обавезе свих субјеката на које се закон односи. </w:t>
      </w:r>
    </w:p>
    <w:p>
      <w:pPr>
        <w:pStyle w:val="Normal"/>
        <w:ind w:left="1200" w:hanging="0"/>
        <w:jc w:val="both"/>
        <w:rPr/>
      </w:pPr>
      <w:r>
        <w:rPr/>
        <w:t xml:space="preserve"> </w:t>
      </w:r>
    </w:p>
    <w:p>
      <w:pPr>
        <w:pStyle w:val="Normal"/>
        <w:numPr>
          <w:ilvl w:val="0"/>
          <w:numId w:val="1"/>
        </w:numPr>
        <w:jc w:val="both"/>
        <w:rPr>
          <w:b/>
          <w:b/>
          <w:sz w:val="28"/>
          <w:szCs w:val="28"/>
        </w:rPr>
      </w:pPr>
      <w:r>
        <w:rPr>
          <w:b/>
          <w:sz w:val="28"/>
          <w:szCs w:val="28"/>
        </w:rPr>
        <w:t>Циљеви доношења закона</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Циљ предложеног закона је да се на свеобухватан и целовит начин уреди законодавни и институционални оквир у области обнове и пружања помоћи грађанима и привредним субјектима који су претрпели материјалну штету услед елементарних и других непогода.</w:t>
      </w:r>
    </w:p>
    <w:p>
      <w:pPr>
        <w:pStyle w:val="Normal"/>
        <w:ind w:left="360" w:hanging="0"/>
        <w:jc w:val="both"/>
        <w:rPr/>
      </w:pPr>
      <w:r>
        <w:rPr/>
      </w:r>
    </w:p>
    <w:p>
      <w:pPr>
        <w:pStyle w:val="Normal"/>
        <w:ind w:left="360" w:hanging="0"/>
        <w:jc w:val="both"/>
        <w:rPr/>
      </w:pPr>
      <w:r>
        <w:rPr/>
        <w:t xml:space="preserve">               </w:t>
      </w:r>
      <w:r>
        <w:rPr/>
        <w:t>Органи који учествују у припреми и реализацији обнове настојаће да процес обнове објеката и инфраструктуре подразумева изградњу бољег система који ће објекте, инфраструктуру и друштво у целини чинити отпорнијим на елементарне и друге непогоде.</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b/>
          <w:b/>
          <w:sz w:val="28"/>
          <w:szCs w:val="28"/>
        </w:rPr>
      </w:pPr>
      <w:r>
        <w:rPr>
          <w:b/>
          <w:sz w:val="28"/>
          <w:szCs w:val="28"/>
        </w:rPr>
        <w:t>Анализа кључних предложених решења</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 xml:space="preserve">Предложени закон уређује поступак обнове и пружања помоћи грађанима и привредним субјектима који су претрпели материјалну штету услед елементарних и других непогода. Овде је одмах битно напоменути да Република Србија не врши накнаду штете након елементарне и друге непогоде него пружа помоћ грађанима и привредним субјектима који испуњавају одређене услове. (Ова напомена је важна јер је у досадашњој примени било неразумевања грађана и других субјеката који су потраживали од Републике Србије накнаду штете што није предмет овог закона.) </w:t>
      </w:r>
    </w:p>
    <w:p>
      <w:pPr>
        <w:pStyle w:val="Normal"/>
        <w:ind w:left="360" w:hanging="0"/>
        <w:jc w:val="both"/>
        <w:rPr/>
      </w:pPr>
      <w:r>
        <w:rPr/>
        <w:t xml:space="preserve">              </w:t>
      </w:r>
      <w:r>
        <w:rPr/>
        <w:t>Предложеним законом се одређује ко има право на помоћ, услови и поступак за остваривање права на помоћ, и начин остваривања помоћи. Такође се уређују државни програми помоћи и обнове којима се утврђују мере и критеријуми за пружање помоћи, односно мере, критеријуми и поступак за обнову и санирање последица елементарне и друге непогоде. Државне програме помоћи и обнове доноси Влада на предлог Канцеларије за управљање јавним улагањима и утврђена је садржина државних програма помоћи и обнове.</w:t>
      </w:r>
    </w:p>
    <w:p>
      <w:pPr>
        <w:pStyle w:val="Normal"/>
        <w:ind w:left="360" w:hanging="0"/>
        <w:jc w:val="both"/>
        <w:rPr/>
      </w:pPr>
      <w:r>
        <w:rPr/>
        <w:t xml:space="preserve">               </w:t>
      </w:r>
      <w:r>
        <w:rPr/>
        <w:t>Поред других законом предвиђених услова за остваривање права на помоћ из члана 14. предложеног закона, потребно је нагласити и услов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 Ово се првенствено односи на то да ће помоћ грађанима бити додељивана само за објекте у којима се живи, а не за помоћне објекте, гараже, подруме или викенд куће и сл. када су у питању непокретности, а кад су у питању покретне ствари, критеријум је исти, а то је,  да је оштећена или уништена  ствар која служи и неопходна је за задовољење основних животних потреба (шпорет, фрижидер, кревет, покућство и слично, а не телевизор, музички и видео уређаји или аутомобили и сл.).</w:t>
      </w:r>
    </w:p>
    <w:p>
      <w:pPr>
        <w:pStyle w:val="Normal"/>
        <w:ind w:left="360" w:hanging="0"/>
        <w:jc w:val="both"/>
        <w:rPr/>
      </w:pPr>
      <w:r>
        <w:rPr/>
        <w:t xml:space="preserve">              </w:t>
      </w:r>
      <w:r>
        <w:rPr/>
        <w:t>Такође, један од важних услова је да је ствар која је оштећена или уништена, чувана са пажњом и на прописан начин као и да су предузете све мере ради смањења ризика од елементарне и друге непогоде. Ово подразумева да су сви у обавези да предузму мере којима се могу отклонити или умањити последице елементарне или друге непогоде.</w:t>
      </w:r>
    </w:p>
    <w:p>
      <w:pPr>
        <w:pStyle w:val="Normal"/>
        <w:ind w:left="360" w:hanging="0"/>
        <w:jc w:val="both"/>
        <w:rPr/>
      </w:pPr>
      <w:r>
        <w:rPr/>
        <w:t xml:space="preserve">              </w:t>
      </w:r>
      <w:r>
        <w:rPr/>
        <w:t>Предлогом закона је предвиђена верификација процене штете коју врши Канцеларија за управљање јавним улагањима и то поступак и начин на који се врши.</w:t>
      </w:r>
    </w:p>
    <w:p>
      <w:pPr>
        <w:pStyle w:val="Normal"/>
        <w:ind w:left="360" w:hanging="0"/>
        <w:jc w:val="both"/>
        <w:rPr>
          <w:lang w:val="en-GB"/>
        </w:rPr>
      </w:pPr>
      <w:r>
        <w:rPr/>
        <w:t xml:space="preserve">              </w:t>
      </w:r>
      <w:r>
        <w:rPr/>
        <w:t>У односу на важећи закон, предложени закон делимично уноси измене у поступак доделе државне помоћи, тако што се експлицитно наводи да је орган надлежан за заштиту имовинских права и интереса Републике Србије овлашћен да изјави жалбу, односно покрене управни спор против решења којим је повређен пропис у корист странке а на штету јавног интереса, а што до сада није било предвиђено.</w:t>
      </w:r>
    </w:p>
    <w:p>
      <w:pPr>
        <w:pStyle w:val="Normal"/>
        <w:ind w:left="360" w:hanging="0"/>
        <w:jc w:val="both"/>
        <w:rPr>
          <w:lang w:val="en-GB"/>
        </w:rPr>
      </w:pPr>
      <w:r>
        <w:rPr>
          <w:lang w:val="en-G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b/>
          <w:b/>
          <w:sz w:val="28"/>
          <w:szCs w:val="28"/>
        </w:rPr>
      </w:pPr>
      <w:r>
        <w:rPr>
          <w:b/>
          <w:sz w:val="28"/>
          <w:szCs w:val="28"/>
        </w:rPr>
        <w:t>Да ли је интервенција оправдана</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Предложени закон не ствара нове, непотребне административне трошкове ни за грађане, ни за привредне субјекте.</w:t>
      </w:r>
    </w:p>
    <w:p>
      <w:pPr>
        <w:pStyle w:val="Normal"/>
        <w:ind w:left="360" w:hanging="0"/>
        <w:jc w:val="both"/>
        <w:rPr/>
      </w:pPr>
      <w:r>
        <w:rPr/>
        <w:t xml:space="preserve">              </w:t>
      </w:r>
      <w:r>
        <w:rPr/>
        <w:t>Усвајањем новог закона се повећава ниво правне сигурности јер унапред прописује права и обавезе свих субјеката на које се закон односи, а не регулише материју накнадно када се догађај већ десио и наступиле последице.</w:t>
      </w:r>
    </w:p>
    <w:p>
      <w:pPr>
        <w:pStyle w:val="Normal"/>
        <w:ind w:left="360" w:hanging="0"/>
        <w:jc w:val="both"/>
        <w:rPr/>
      </w:pPr>
      <w:r>
        <w:rPr/>
        <w:t xml:space="preserve">              </w:t>
      </w:r>
      <w:r>
        <w:rPr/>
        <w:t>Овим се одржава равнотежа између приватног и јавног интереса, а све у складу са начелом солидарности.</w:t>
      </w:r>
    </w:p>
    <w:p>
      <w:pPr>
        <w:pStyle w:val="Normal"/>
        <w:ind w:left="360" w:hanging="0"/>
        <w:jc w:val="both"/>
        <w:rPr/>
      </w:pPr>
      <w:r>
        <w:rPr/>
        <w:t xml:space="preserve">               </w:t>
      </w:r>
      <w:r>
        <w:rPr/>
        <w:t>Закон је спроводив јер за његову институционалну примену већ постоје одговарајући капацитети, а за његово спровођење нису потребна ни предвиђена никаква додатна средства.</w:t>
      </w:r>
    </w:p>
    <w:p>
      <w:pPr>
        <w:pStyle w:val="Normal"/>
        <w:ind w:left="360" w:hanging="0"/>
        <w:jc w:val="both"/>
        <w:rPr/>
      </w:pPr>
      <w:r>
        <w:rPr/>
        <w:t xml:space="preserve">                </w:t>
      </w:r>
      <w:r>
        <w:rPr/>
        <w:t>Закон омогућава да држава, односно надлежни државни органи, интервенишу само када је то неопходно, а када то чини користи начин који је најделотворнији и којим се циљ који је у јавном интересу остварује уз минималне трошкове.</w:t>
      </w:r>
    </w:p>
    <w:p>
      <w:pPr>
        <w:pStyle w:val="Normal"/>
        <w:ind w:left="360" w:hanging="0"/>
        <w:jc w:val="both"/>
        <w:rPr/>
      </w:pPr>
      <w:r>
        <w:rPr/>
      </w:r>
    </w:p>
    <w:p>
      <w:pPr>
        <w:pStyle w:val="Normal"/>
        <w:numPr>
          <w:ilvl w:val="0"/>
          <w:numId w:val="1"/>
        </w:numPr>
        <w:jc w:val="both"/>
        <w:rPr>
          <w:b/>
          <w:b/>
          <w:sz w:val="28"/>
          <w:szCs w:val="28"/>
        </w:rPr>
      </w:pPr>
      <w:r>
        <w:rPr>
          <w:b/>
          <w:sz w:val="28"/>
          <w:szCs w:val="28"/>
        </w:rPr>
        <w:t>Да ли су разматране друге могућности за решавање проблема без доношења новог акта</w:t>
      </w:r>
    </w:p>
    <w:p>
      <w:pPr>
        <w:pStyle w:val="Normal"/>
        <w:jc w:val="both"/>
        <w:rPr>
          <w:b/>
          <w:b/>
          <w:sz w:val="28"/>
          <w:szCs w:val="28"/>
        </w:rPr>
      </w:pPr>
      <w:r>
        <w:rPr>
          <w:b/>
          <w:sz w:val="28"/>
          <w:szCs w:val="28"/>
        </w:rPr>
      </w:r>
    </w:p>
    <w:p>
      <w:pPr>
        <w:pStyle w:val="Normal"/>
        <w:ind w:firstLine="720"/>
        <w:jc w:val="both"/>
        <w:rPr/>
      </w:pPr>
      <w:r>
        <w:rPr/>
        <w:t xml:space="preserve">Закон о отклањању последица поплава у Републици Србији престаје да важи дана 31. децембра 2015. године тако да је неопходно доношење новог закона. Такође, треба напоменути да је он уређивао отклањање последица поплава односно активирања клизишта на подручју погођеним поплавама у мају 2014. године и да га није могуће применити на друге елементарне непогоде, и на оне елементарне и друге непогоде које су наступиле после маја 2014. године или ће наступити. По природи ствари и циљу овог закона није могуће изменама и допунама уредити ову материју другачије, осим доношењем новог закона. </w:t>
      </w:r>
    </w:p>
    <w:p>
      <w:pPr>
        <w:pStyle w:val="Normal"/>
        <w:jc w:val="both"/>
        <w:rPr/>
      </w:pPr>
      <w:r>
        <w:rPr/>
        <w:t xml:space="preserve">              </w:t>
      </w:r>
      <w:r>
        <w:rPr/>
        <w:t xml:space="preserve">За дефинисање појединих одредаба коришћена су искуства Канцеларије за помоћ и обнову поплављених подручја, а истовремено предлог новог закона инкопорира и задржава постојећа адекватна решења. </w:t>
      </w:r>
    </w:p>
    <w:p>
      <w:pPr>
        <w:pStyle w:val="Normal"/>
        <w:jc w:val="both"/>
        <w:rPr/>
      </w:pPr>
      <w:r>
        <w:rPr/>
        <w:t xml:space="preserve">              </w:t>
      </w:r>
      <w:r>
        <w:rPr/>
        <w:t xml:space="preserve">Регулаторни оквир је максимално поједностављен, да би државна помоћ што хитније стигла тамо где је неопходна, што је и смисао овог закона, јер битан елеменат пружања државне помоћи је управо спремност државних органа да одмах по наступању елементарне или друге непогоде правовремено реагују и доделе државну помоћ. У супротном, у случају дуготрајне процедуре одлучивања о додели државне помоћи, ако се не додели у право време онда и губи смисао и не мора ни да постоји. Са друге стране поменути регулаторни оквир ипак одржава одговарајући ниво поступања да би се спречиле или отклониле нерегуларности, до којих може доћи  ненамерно или злоупотребом.  </w:t>
      </w:r>
    </w:p>
    <w:p>
      <w:pPr>
        <w:pStyle w:val="Normal"/>
        <w:jc w:val="both"/>
        <w:rPr/>
      </w:pPr>
      <w:r>
        <w:rPr/>
      </w:r>
    </w:p>
    <w:p>
      <w:pPr>
        <w:pStyle w:val="Normal"/>
        <w:numPr>
          <w:ilvl w:val="0"/>
          <w:numId w:val="1"/>
        </w:numPr>
        <w:jc w:val="both"/>
        <w:rPr/>
      </w:pPr>
      <w:r>
        <w:rPr>
          <w:b/>
          <w:sz w:val="28"/>
          <w:szCs w:val="28"/>
        </w:rPr>
        <w:t>Какве трошкове ће примена закона изазвати грађанима и привреди, а нарочито малим и средњим предузећима</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Предложени закон неће створити никакве трошкове грађанима и привреди, напротив, грађани и привредни субјекти могу бити у одређеним случајевима, предвиђеним овим законом, примаоци средстава из државних програма помоћи и обнове.</w:t>
      </w:r>
    </w:p>
    <w:p>
      <w:pPr>
        <w:pStyle w:val="Normal"/>
        <w:ind w:left="360" w:hanging="0"/>
        <w:jc w:val="both"/>
        <w:rPr/>
      </w:pPr>
      <w:r>
        <w:rPr/>
        <w:t xml:space="preserve">              </w:t>
      </w:r>
      <w:r>
        <w:rPr/>
        <w:t xml:space="preserve">С друге стране, примена овог закона може створити финансијске обавезе Републици Србији, али само у одређеним случајевима, предвиђеним овим законом, и то само на основу одлуке Владе. Државним програмима помоћи и обнове, које доноси Влада Републике Србије, утврђују се мере и критеријуми за пружање помоћи, односно мере, критеријуми и поступак за обнову и санирање последица елементарне и друге непогоде, као и критеријуми и мерила за утврђивање висине помоћи. На основу овога се може закључити да ће Влада, у складу са могућностима Републике Србије, одлучити о висини, али и врсти помоћи која може бити у виду исплате одређеног новчаног износа или давању одређених материјалних добара, бесповратно или са обавезом враћања, или у виду услуга, а све у складу са прокламованим начелом солидарности. Уколико се помоћ додељује са обавезом враћања, Влада државним програмом обнове утврђује рокове, услове и начин враћања средстава. Из овог произилази да се не ствара финансијска обавеза Републике Србије по сили закона,  наступањем елементарне и друге непогоде, него тек по сагледавању и процени штете која је наступила, и на основу одлуке Владе, усвајањем државних програма помоћи и обнове, а све у складу са могућностима Републике Србије. </w:t>
      </w:r>
    </w:p>
    <w:p>
      <w:pPr>
        <w:pStyle w:val="Normal"/>
        <w:ind w:left="360" w:hanging="0"/>
        <w:jc w:val="both"/>
        <w:rPr/>
      </w:pPr>
      <w:r>
        <w:rPr/>
      </w:r>
    </w:p>
    <w:p>
      <w:pPr>
        <w:pStyle w:val="Normal"/>
        <w:numPr>
          <w:ilvl w:val="0"/>
          <w:numId w:val="1"/>
        </w:numPr>
        <w:jc w:val="both"/>
        <w:rPr>
          <w:b/>
          <w:b/>
          <w:sz w:val="28"/>
          <w:szCs w:val="28"/>
        </w:rPr>
      </w:pPr>
      <w:r>
        <w:rPr>
          <w:b/>
          <w:sz w:val="28"/>
          <w:szCs w:val="28"/>
        </w:rPr>
        <w:t>Да ли су последице доношења закона такве да оправдавају трошкове које ће он створити</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Помоћ коју су грађани и привредни субјекти добили кроз државне програме помоћи и обнове, применом Закона о отклањању последица поплава, је значајна, а за поједине грађане и  немерљива, поготову ако се сагледава у светлу чињенице да су грађани ту помоћ добили за остваривање најнужнијих и основних животних потреба када им је био угрожен и биолошки опстанак.</w:t>
      </w:r>
      <w:r>
        <w:rPr>
          <w:b/>
          <w:sz w:val="28"/>
          <w:szCs w:val="28"/>
        </w:rPr>
        <w:t xml:space="preserve"> </w:t>
      </w:r>
      <w:r>
        <w:rPr/>
        <w:t xml:space="preserve">За неке грађане је ово био једини извор средстава да се врате у нормалан живот након катастрофалних последица поплава које су наступиле, нарочито  оним којима су срушени стамбени објекти у којима су до тада живели, а потом изграђени нови на основу овог закона. Треба напоменути да је велики део државне помоћи исплаћен из средстава која су добијена од стране донатора и финансијске помоћи Европске уније. </w:t>
      </w:r>
    </w:p>
    <w:p>
      <w:pPr>
        <w:pStyle w:val="Normal"/>
        <w:ind w:left="360" w:hanging="0"/>
        <w:jc w:val="both"/>
        <w:rPr/>
      </w:pPr>
      <w:r>
        <w:rPr/>
        <w:t xml:space="preserve">         </w:t>
      </w:r>
    </w:p>
    <w:p>
      <w:pPr>
        <w:pStyle w:val="Normal"/>
        <w:ind w:left="360" w:hanging="0"/>
        <w:jc w:val="both"/>
        <w:rPr/>
      </w:pPr>
      <w:r>
        <w:rPr/>
        <w:t xml:space="preserve">              </w:t>
      </w:r>
      <w:r>
        <w:rPr/>
        <w:t>Неспорно је да би анализа ефеката закона омогућила боље сагледавање и разумевање стварних ефеката прописа путем квантификовања трошкова користи, али је ову квантификацију немогуће прецизно одредити због саме природе ствари коју закон уређује. Наиме примена овог закона се може сагледати из два угла, односно различита стања, када нема елементарних и других непогода и стање када наступе елементарне и друге непогоде. У стању када нема елементарних и других непогода закон не производи никаква дејства, не ствара ни права ни обавезе. Тек евентуалним настанком елементарне или друге непогоде се активира механизам за пружање државне помоћи и обнове, и то тек одлуком Владе. Унапред је свакако немогуће проценити ни када ће наступити елементарна или друга непогода, ни њен обим или врста, нити какве последице може проузроковати у смислу анализе трошкова.</w:t>
      </w:r>
    </w:p>
    <w:p>
      <w:pPr>
        <w:pStyle w:val="Normal"/>
        <w:ind w:left="360" w:hanging="0"/>
        <w:jc w:val="both"/>
        <w:rPr/>
      </w:pPr>
      <w:r>
        <w:rPr/>
      </w:r>
    </w:p>
    <w:p>
      <w:pPr>
        <w:pStyle w:val="Normal"/>
        <w:numPr>
          <w:ilvl w:val="0"/>
          <w:numId w:val="1"/>
        </w:numPr>
        <w:jc w:val="both"/>
        <w:rPr>
          <w:b/>
          <w:b/>
          <w:sz w:val="28"/>
          <w:szCs w:val="28"/>
        </w:rPr>
      </w:pPr>
      <w:r>
        <w:rPr>
          <w:b/>
          <w:sz w:val="28"/>
          <w:szCs w:val="28"/>
        </w:rPr>
        <w:t>Да ли су све заинтересоване стране имале прилику да се изјасне о предложеном закону</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 xml:space="preserve">Предлог закона о обнови након елементарне и друге непогоде се налази на веб сајту Канцеларије за помоћ и обнову поплављених подручја од дана 21. октобра 2015. године уз упутство како се може преузети последња верзија Нацрта закона, и уз упутство како се могу ставити предлози, примедбе и сугестије на предложени закон. </w:t>
      </w:r>
    </w:p>
    <w:p>
      <w:pPr>
        <w:pStyle w:val="Normal"/>
        <w:ind w:left="360" w:hanging="0"/>
        <w:jc w:val="both"/>
        <w:rPr/>
      </w:pPr>
      <w:r>
        <w:rPr/>
        <w:t xml:space="preserve">              </w:t>
      </w:r>
      <w:r>
        <w:rPr/>
        <w:t xml:space="preserve">У организацији Канцеларије за помоћ и обнову поплављених подручја је одржана презентација Нацрта закона о обнови након елементарне и друге непогоде, у Врднику дана 3. новембра 2015. године за представнике локалних самоуправа, и дана 4. новембра 2015. године, такође у Врднику, за представнике министарстава и других државних органа. </w:t>
      </w:r>
    </w:p>
    <w:p>
      <w:pPr>
        <w:pStyle w:val="Normal"/>
        <w:ind w:left="360" w:hanging="0"/>
        <w:jc w:val="both"/>
        <w:rPr>
          <w:b/>
          <w:b/>
          <w:sz w:val="28"/>
          <w:szCs w:val="28"/>
        </w:rPr>
      </w:pPr>
      <w:r>
        <w:rPr>
          <w:b/>
          <w:sz w:val="28"/>
          <w:szCs w:val="28"/>
        </w:rPr>
      </w:r>
    </w:p>
    <w:p>
      <w:pPr>
        <w:pStyle w:val="Normal"/>
        <w:numPr>
          <w:ilvl w:val="0"/>
          <w:numId w:val="1"/>
        </w:numPr>
        <w:jc w:val="both"/>
        <w:rPr>
          <w:b/>
          <w:b/>
          <w:sz w:val="28"/>
          <w:szCs w:val="28"/>
        </w:rPr>
      </w:pPr>
      <w:r>
        <w:rPr>
          <w:b/>
          <w:sz w:val="28"/>
          <w:szCs w:val="28"/>
        </w:rPr>
        <w:t>Примена прописа</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Предложени закон предвиђа и апсолутну транспарентност, што је била битна карактеристика и досадашњег Закона о отклањању последица поплава у Републици Србији. Државна помоћ која је додељена на основу овог закона је потпуно транспарентна и доступна свакоме да у сваком тренутку, изврши увид у доделу и расподелу средстава која су утрошена за ову намену. Комплетни подаци су на прописан начин, уз неопходне мере заштите личних података, презентовани на веб сајту Канцеларије за помоћ и обнову поплављених подручја.</w:t>
      </w:r>
    </w:p>
    <w:p>
      <w:pPr>
        <w:pStyle w:val="Normal"/>
        <w:ind w:left="360" w:hanging="0"/>
        <w:jc w:val="both"/>
        <w:rPr/>
      </w:pPr>
      <w:r>
        <w:rPr/>
      </w:r>
    </w:p>
    <w:p>
      <w:pPr>
        <w:pStyle w:val="Normal"/>
        <w:ind w:left="360" w:hanging="0"/>
        <w:jc w:val="both"/>
        <w:rPr/>
      </w:pPr>
      <w:r>
        <w:rPr/>
        <w:t xml:space="preserve">              </w:t>
      </w:r>
      <w:r>
        <w:rPr/>
        <w:t xml:space="preserve">Досадашња искуства у Републици Србији, само у последњој деценији указују да се елементарне и друге непогоде догађају и доносе тешке последице на животе и здравље људи, животну средину, материјална, културна и друга добра. И искуства, других и развијених држава, говоре да елементарне и друге непогоде погађају све државе, без обзира на њихову економску снагу и развијеност, и без обзира на њихове карактеристике.     </w:t>
      </w:r>
    </w:p>
    <w:p>
      <w:pPr>
        <w:pStyle w:val="Normal"/>
        <w:ind w:left="360" w:hanging="0"/>
        <w:jc w:val="both"/>
        <w:rPr/>
      </w:pPr>
      <w:r>
        <w:rPr/>
      </w:r>
    </w:p>
    <w:p>
      <w:pPr>
        <w:pStyle w:val="Normal"/>
        <w:ind w:left="360" w:hanging="0"/>
        <w:jc w:val="both"/>
        <w:rPr>
          <w:b/>
          <w:b/>
          <w:sz w:val="28"/>
          <w:szCs w:val="28"/>
        </w:rPr>
      </w:pPr>
      <w:r>
        <w:rPr/>
        <w:t xml:space="preserve">              </w:t>
      </w:r>
      <w:r>
        <w:rPr/>
        <w:t xml:space="preserve">Оправданост доношења овог закона је у извесности да елементарне и друге непогоде  свакако наступају, а да је једино непознато када ће наступити, и да Република Србија има законом унапред припремљене механизме који се у том случају активирају.       </w:t>
      </w:r>
      <w:r>
        <w:rPr>
          <w:b/>
          <w:sz w:val="28"/>
          <w:szCs w:val="28"/>
        </w:rPr>
        <w:t xml:space="preserve"> </w:t>
      </w:r>
    </w:p>
    <w:p>
      <w:pPr>
        <w:pStyle w:val="Normal"/>
        <w:ind w:left="360" w:hanging="0"/>
        <w:jc w:val="both"/>
        <w:rPr>
          <w:b/>
          <w:b/>
          <w:sz w:val="28"/>
          <w:szCs w:val="28"/>
        </w:rPr>
      </w:pPr>
      <w:r>
        <w:rPr>
          <w:b/>
          <w:sz w:val="28"/>
          <w:szCs w:val="28"/>
        </w:rPr>
      </w:r>
    </w:p>
    <w:p>
      <w:pPr>
        <w:pStyle w:val="Normal"/>
        <w:ind w:left="720" w:hanging="0"/>
        <w:jc w:val="both"/>
        <w:rPr/>
      </w:pPr>
      <w:r>
        <w:rPr/>
        <w:t xml:space="preserve">                </w:t>
      </w:r>
    </w:p>
    <w:p>
      <w:pPr>
        <w:pStyle w:val="Normal"/>
        <w:ind w:left="360" w:hanging="0"/>
        <w:jc w:val="center"/>
        <w:rPr>
          <w:b/>
          <w:b/>
          <w:sz w:val="28"/>
          <w:szCs w:val="28"/>
        </w:rPr>
      </w:pPr>
      <w:r>
        <w:rPr>
          <w:b/>
          <w:sz w:val="28"/>
          <w:szCs w:val="28"/>
        </w:rPr>
      </w:r>
    </w:p>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560"/>
        </w:tabs>
        <w:ind w:left="15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16:00Z</dcterms:created>
  <dc:creator>d</dc:creator>
  <dc:description/>
  <cp:keywords/>
  <dc:language>en-US</dc:language>
  <cp:lastModifiedBy>daktilo09</cp:lastModifiedBy>
  <cp:lastPrinted>2015-12-18T15:16:00Z</cp:lastPrinted>
  <dcterms:modified xsi:type="dcterms:W3CDTF">2015-12-18T14:17:00Z</dcterms:modified>
  <cp:revision>28</cp:revision>
  <dc:subject/>
  <dc:title>На основу члана 40</dc:title>
</cp:coreProperties>
</file>