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УСТАВНИ ОСНОВ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16. Закона о јавном дугу („Службени гласник РС”, бр. 61/05, 107/09, 78/11 и 68/15) прописује да Република може дати гаранцију за измирење дуга јавних предузећа чији је оснивач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давању гаранције Републике Србије  у корист </w:t>
      </w:r>
      <w:r>
        <w:rPr>
          <w:bCs/>
          <w:lang w:val="sr-CS"/>
        </w:rPr>
        <w:t>Societe Generale Banka Srbija</w:t>
      </w:r>
      <w:r>
        <w:rPr>
          <w:lang w:val="sr-CS"/>
        </w:rPr>
        <w:t xml:space="preserve"> a.d Beograd (у даљем тексту: Зајмодавац) по задужењу Јавног предузеће „Србијагас” Нови Сад (у даљем тексту: Зајмопримац) садржани су у члану 16. став 4. Закона о јавном дугу, односно у потписаном уговору између Зајмодаваца и Зајмопримца у износу од 20.000.000 евра (словима:двадесетмилиона евра), за изградњу разводног гасовода Александровац-Брус-Копаоник-Рашка-Нови Пазар-Тутин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име, чланом 16. став 4. Закона о јавном дугу прописано је да се гаранција Републике Србије даје у форми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потписаном уговору, повлачење средстава кредита у износу од 20.000.000 евра (словима:двадесетмилиона долара), у динарској противвредности, по средњем курсу Народне банке Србије, на дан исплате транше Зајмопримца, условљено је давањем гаранције Републике Србије, односно ступањем на снагу закона о давању гаранције Републике Србије у корист </w:t>
      </w:r>
      <w:r>
        <w:rPr>
          <w:bCs/>
          <w:lang w:val="sr-CS"/>
        </w:rPr>
        <w:t>Societe Generale Banka Srbija</w:t>
      </w:r>
      <w:r>
        <w:rPr>
          <w:lang w:val="sr-CS"/>
        </w:rPr>
        <w:t xml:space="preserve"> a.d Beograd по задужењу Јавног предузећа „Србијагас” Нови Са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Гарант неопозиво, безусловно и на први позив гарантује, као примарни дужник, уредно и благовремено плаћање сваког и свих износа доспелих за плаћање по основу Уговора о кредиту, као и благовремено извршавање свих осталих обавеза Зајмопримца, а у складу са Уговором о кредиту. Уколико Гарант оформи ново правно лице које би наставило оперативно пословање Зајмопримца, Гарант је у обавези да предузме све радње са циљем да омогући, између осталог, да ново правно лице приступи дугу и преузме обавезе отплате одобрених креди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кредита биће употребљена за изградњу разводног гасовода Александровац-Брус-Копаоник-Рашка-Нови Пазар-Тутин. Издавање гаранције Зајмодавцу од стране Гаранта у износу од 20.000.000 евра, предвиђено је чланом 3. Закона о буџету Републике Србије за 2015. годину („Службени гласник РС”, бр. 142/14 и 94/15).</w:t>
      </w:r>
    </w:p>
    <w:p>
      <w:pPr>
        <w:pStyle w:val="Normal"/>
        <w:ind w:firstLine="615"/>
        <w:jc w:val="both"/>
        <w:rPr/>
      </w:pPr>
      <w:r>
        <w:rPr>
          <w:lang w:val="sr-CS"/>
        </w:rPr>
        <w:t xml:space="preserve">Зајмопримац је спровео поступак за набавку финансијских услуга. Понуда </w:t>
      </w:r>
      <w:r>
        <w:rPr>
          <w:bCs/>
          <w:lang w:val="sr-CS"/>
        </w:rPr>
        <w:t>Societe Generale Banka Srbija</w:t>
      </w:r>
      <w:r>
        <w:rPr>
          <w:lang w:val="sr-CS"/>
        </w:rPr>
        <w:t xml:space="preserve"> a.d Beograd изабрана је у поменутом поступку као најповољнија. </w:t>
      </w:r>
    </w:p>
    <w:p>
      <w:pPr>
        <w:pStyle w:val="Normal"/>
        <w:ind w:firstLine="61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615"/>
        <w:jc w:val="both"/>
        <w:rPr/>
      </w:pPr>
      <w:r>
        <w:rPr>
          <w:lang w:val="sr-CS"/>
        </w:rPr>
        <w:t>Уговором о кредиту предвиђено је да се кредит одобрава под следећим условима:</w:t>
      </w:r>
    </w:p>
    <w:p>
      <w:pPr>
        <w:pStyle w:val="Normal"/>
        <w:numPr>
          <w:ilvl w:val="0"/>
          <w:numId w:val="2"/>
        </w:numPr>
        <w:ind w:left="1080" w:right="29" w:hanging="360"/>
        <w:jc w:val="both"/>
        <w:rPr>
          <w:lang w:val="sr-CS"/>
        </w:rPr>
      </w:pPr>
      <w:r>
        <w:rPr>
          <w:lang w:val="sr-CS"/>
        </w:rPr>
        <w:t>износ кредита, у динарској противвредности са девизном клаузулом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ериод трајања кредита је пет година, укључујући период почека од две  годин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овлачење средстава кредита у једној или више транши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тплата кредита тромесечн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каматна стопа једнака збиру референтне каматне стопе тромесечни EURIBOR, фиксне марже која износи 2,09% и једнократне накнаде од 1,50% у укупном износу од 20.000.000 евра у динарској противвредности по средњем курсу Народне банке Србије на дан повлачења транше кредита, код </w:t>
      </w:r>
      <w:r>
        <w:rPr>
          <w:bCs/>
          <w:lang w:val="sr-CS"/>
        </w:rPr>
        <w:t>Societe Generale Banka Srbija</w:t>
      </w:r>
      <w:r>
        <w:rPr>
          <w:lang w:val="sr-CS"/>
        </w:rPr>
        <w:t xml:space="preserve"> a.d Beograd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lang w:val="sr-CS"/>
        </w:rPr>
        <w:t>III. ОБЈАШЊЕЊЕ ОСНОВНИХ ПРАВНИХ ИНСТИТУТА И ПОЈЕДИНАЧНИХ 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преузимање обавезе Гаранта да измири обавезе Зајмопримца по задужењу код Зајмодавца, у износу од 20.000.000 евра у динарској противвредности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2. Предлога закона предвиђа се да гаранцију из члана 1. овог закона, Гарант даје Зајмодавцу на име обавезе из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3. Предлога закона предвиђају се питања која се односе на обавезе које Зајмопримац има у вези са овим зајмом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4. Предлога закона предвиђа се регресно право Гаранта ако по основу издате гаранције изврши обавезу уместо Зајмопримца, као корисника креди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5. Предлога закона предвиђа се отварање наменског рачуна код Народне банке Србије за плаћање обавеза Зајмопримца уз сагласност министра надлежног за послове финансиј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6. Предлога закона предвиђа се ступање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IV. 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ој 20/12 -  пречишћен текст), произлазе из чињенице да је ступање на снагу гаранције и примена Уговора, односно повлачење средстава за изградњу разводног гасовода Александровац-Брус-Копаоник-Рашка-Нови Пазар-Тутин, условљено ступањем на снагу овог зако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I. РАЗЛОЗИ ЗА СТУПАЊЕ НА СНАГУ ПРЕ ОСМОГ ДАНА ОД ДАНА ОБЈАВЉИВАЊ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 потребе изградње разводног гасовода Александровац-Брус-Копаоник-Рашка-Нови Пазар-Тутин, неопходно у што краћем року повући наведена средства како би Зајмопримац што пре почео изградњу наведеног гасово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r-RS"/>
                            </w:rPr>
                          </w:pPr>
                          <w:r>
                            <w:rPr>
                              <w:lang w:val="sr-R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sr-RS"/>
                      </w:rPr>
                    </w:pPr>
                    <w:r>
                      <w:rPr>
                        <w:lang w:val="sr-R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1:27:00Z</dcterms:created>
  <dc:creator>korisnik</dc:creator>
  <dc:description/>
  <dc:language>en-US</dc:language>
  <cp:lastModifiedBy>Snezana Marinovic</cp:lastModifiedBy>
  <cp:lastPrinted>2015-12-18T12:28:00Z</cp:lastPrinted>
  <dcterms:modified xsi:type="dcterms:W3CDTF">2015-12-18T11:28:00Z</dcterms:modified>
  <cp:revision>3</cp:revision>
  <dc:subject/>
  <dc:title>О Б Р А З Л О Ж Е Њ Е</dc:title>
</cp:coreProperties>
</file>