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>испр., 57/11</w:t>
      </w:r>
      <w:r>
        <w:rPr>
          <w:rFonts w:cs="Arial" w:ascii="Arial" w:hAnsi="Arial"/>
          <w:sz w:val="22"/>
          <w:szCs w:val="22"/>
          <w:lang w:val="sr-CS"/>
        </w:rPr>
        <w:t>, 110/12 - одлука УС, 119/12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9/14</w:t>
      </w:r>
      <w:r>
        <w:rPr>
          <w:rFonts w:cs="Arial" w:ascii="Arial" w:hAnsi="Arial"/>
          <w:sz w:val="22"/>
          <w:szCs w:val="22"/>
          <w:lang w:val="sr-Latn-RS"/>
        </w:rPr>
        <w:t xml:space="preserve">, 123/14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126/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длука </w:t>
      </w:r>
      <w:r>
        <w:rPr>
          <w:rFonts w:cs="Arial" w:ascii="Arial" w:hAnsi="Arial"/>
          <w:sz w:val="22"/>
          <w:szCs w:val="22"/>
          <w:lang w:val="sr-RS"/>
        </w:rPr>
        <w:t>УС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6. Закона о буџетском систему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54/09, 73/10, 101/10, 101/11, 93/12, 62/13, 63/13 - </w:t>
      </w:r>
      <w:r>
        <w:rPr>
          <w:rFonts w:cs="Arial" w:ascii="Arial" w:hAnsi="Arial"/>
          <w:sz w:val="22"/>
          <w:szCs w:val="22"/>
          <w:lang w:val="sr-RS"/>
        </w:rPr>
        <w:t>испр</w:t>
      </w:r>
      <w:r>
        <w:rPr>
          <w:rFonts w:cs="Arial" w:ascii="Arial" w:hAnsi="Arial"/>
          <w:sz w:val="22"/>
          <w:szCs w:val="22"/>
        </w:rPr>
        <w:t xml:space="preserve">., 108/13, 142/14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68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0. </w:t>
      </w:r>
      <w:r>
        <w:rPr>
          <w:rFonts w:cs="Arial" w:ascii="Arial" w:hAnsi="Arial"/>
          <w:bCs/>
          <w:sz w:val="22"/>
          <w:szCs w:val="22"/>
          <w:lang w:val="sr-RS"/>
        </w:rPr>
        <w:t>новембра 2015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6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2016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ОПШТИ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34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И ПРИМ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ЕКУЋ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9.598.93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5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5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1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.999.63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2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4.647.56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3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318.75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4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4.04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6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8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85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УГИ 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12.21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0.85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91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6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91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2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аксе и накн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.71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32.22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6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32.22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3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9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од 5% бруто премије осигурања од аутоодговор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8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7.6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0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138.61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138.61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138.61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.138.61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141.97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.7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5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6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95.14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3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ња од продаје осталих основних средста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ПРИХОДИ И ПРИМАЊА - класе 7, 8 и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9.6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</w:t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34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И ИЗДА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9.396.8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71.3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32.35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0.68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3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У НА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16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4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5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6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ОРИШЋЕЊЕ УСЛУГА И Р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04.93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9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УТО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6.12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4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ЕЦИЈАЛИЗОВАН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5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Е ПОПРАВКЕ И ОДРЖ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6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55.0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4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1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по зак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008.3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008.3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771.43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694.6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1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.670.15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Поре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63.20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ПИО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985.93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ПИО самосталних д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270.05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95.14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1112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опринос за НС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.18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9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плате дневница и путних трошкова за путовања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76.76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4.236.96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197.1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81.57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Фармацеутске услуге и материјали (лекови издати на реце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оматолошк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755.85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3.516.35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које пружају установе социјалне зашт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9.9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услуге здравствене заштите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по конвенциј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осигураника који живе у иностран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слања осигураних лица на лечење у иностран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рехабилитације и рекреац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7.06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И, ОБАВЕЗНЕ ТАКСЕ, КАЗНЕ И ПЕН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3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3.06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5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НЕФИНАНСИЈСКУ ИМОВ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3.2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0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НОВНА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3.2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1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5.49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2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ШИНЕ И О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1.41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500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ЕМАТЕРИЈАЛНА ИМО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28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И РАСХОДИ И ИЗДАЦИ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класе 4 и 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9.6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иходи и примањ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7, 8 и 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9.6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ц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4 и 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9.6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менама су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                                        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40"/>
        <w:gridCol w:w="1418"/>
        <w:gridCol w:w="1501"/>
        <w:gridCol w:w="1617"/>
      </w:tblGrid>
      <w:tr>
        <w:trPr>
          <w:trHeight w:val="2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. бр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Намене за здравствену заштиту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рста здравствене заштите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о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р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екундарна и терцијарна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=2+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 и накнаде плате са доприносима на терет послодав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.205.5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.667.0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.872.56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евоз запослених на посао и са по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96.3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197.9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94.27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енерге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084.4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170.8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255.3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 медицинска средства у здравственим установ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49.9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729.9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8.679.841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за лечење ретких бол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храна болес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65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ни и остал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42.4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73.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516.13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2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703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23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9.3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7.2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6.62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ван Плана мр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8.4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15.8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34.30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ПРИМАРНЕ, СЕКУНДАРНЕ И ТЕРЦИЈАРНЕ ЗДРАВСТВЕНЕ ЗАШТИТЕ (1-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197.1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3.516.3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6.713.519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81.57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здати на реце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томатолошке услу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755.85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391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оцијалне зашт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9.99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лечења у иностран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5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нститути, заводи за јавно здравље и Завод за антирабичну зашти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пецијализоване за рехабилитац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en-US"/>
              </w:rPr>
              <w:t xml:space="preserve">Институт/заводи за трансфузију крви и Институт за вирусологију и имунологиј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 ЗДРАВСТВЕНЕ ЗАШТИТЕ (9-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.523.44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РАСХОДИ ЗА ЗДРАВСТВЕНУ ЗАШТИТУ (I + 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4.236.962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а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380"/>
        <w:gridCol w:w="1217"/>
        <w:gridCol w:w="1117"/>
        <w:gridCol w:w="1217"/>
        <w:gridCol w:w="1017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.701.9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890.4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572.5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25.9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912.98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ПРИХОДИ (5057 + 5067 + 5092 + 5097 + 5101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0.638.4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889.9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572.5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25.9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849.97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НАЦИЈЕ И ТРАНСФЕРИ (5058 + 5061 + 506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979.7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039.3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6.8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.5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.3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9.3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 ПРИХОДИ (5068 + 5075 + 5080 + 5087 + 509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.201.9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.0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.6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1.2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501.08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9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6.2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7.04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.4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5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.06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.8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0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МОРАНДУМСКЕ СТАВКЕ ЗА РЕФУНДАЦИЈУ РАСХОДА (5093 + 509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4.7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1.6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.1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.4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.1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25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7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ФЕРИ ИЗМЕЂУ БУЏЕТСКИХ КОРИСНИКА НА ИСТОМ НИВОУ (5098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8.499.8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.1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284.7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186.94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99.8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84.7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.94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ХОДИ ИЗ БУЏЕТА (510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.132.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.117.7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3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95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2.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7.7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НЕФИНАНСИЈСКЕ ИМОВИНЕ (5105 + 511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063.5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063.00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ОСНОВНИХ СРЕДСТАВА (5106 + 5108 + 511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.7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.1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ЗАЛИХА (5115 + 5117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033.8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033.81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5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5.2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5.2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ЗАДУЖИВАЊА И ПРОДАЈЕ ФИНАНСИЈСКЕ ИМОВИНЕ (5130 + 514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.6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.6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ЗАДУЖИВАЊА (5131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АЊА ОД ПРОДАЈЕ ФИНАНСИЈСКЕ ИМОВИНЕ (515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.6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.6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И ПРИХОДИ И ПРИМАЊА (5001 + 512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.885.6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890.4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572.5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25.9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.096.63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711"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340"/>
        <w:gridCol w:w="1217"/>
        <w:gridCol w:w="1117"/>
        <w:gridCol w:w="1217"/>
        <w:gridCol w:w="1017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.470.9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776.7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572.5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88.8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732.7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УЋИ РАСХОДИ (5172 + 5194 + 5254 + 5291 + 532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6.433.6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412.7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572.5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6.5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.231.79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0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И ЗА ЗАПОСЛЕНЕ (5173 + 5175 + 5179 + 5181 + 5186 + 518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.192.0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087.0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.529.2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558.60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87.3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.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89.6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2.09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7.4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1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6.45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.31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.0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.9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5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.3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.9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.0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4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.8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.8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34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7.1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.2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64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.216.5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233.7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.702.3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5.6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084.84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7.0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5.7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3.44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5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4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3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.9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5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.3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7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.61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.5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6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85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5.6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.6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.1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.36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7.8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9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80.0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.72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ПЛАТА КАМАТА И ПРАТЕЋИ ТРОШКОВИ ЗАДУЖИВАЊА (5255 + 527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.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9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.09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7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2.3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4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1.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9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.3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ТАЛИ РАСХОДИ (5323 + 5326 + 5330 + 533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6.47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.5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6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4.34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1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17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9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78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ДАЦИ ЗА НЕФИНАНСИЈСКУ ИМОВИНУ (5340 + 5362 + 538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.037.2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363.9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72.2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500.99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А СРЕДСТВА (5341 + 5346 + 5356 + 536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.501.4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318.2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2.2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60.93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5.3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9.8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02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7.8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66.4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.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.41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5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ЛИХЕ (5365 + 536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985.8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.7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940.05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2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7.0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1.3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ФИНАНСИЈСКА ИМОВИНА КОЈА СЕ ФИНАНСИРА ИЗ СРЕДСТАВА ЗА РЕАЛИЗАЦИЈУ НАЦИОНАЛНОГ ИНВЕСТИЦИОНОГ ПЛАН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8.8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8.27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0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ТПЛАТА ГЛАВНИЦЕ (5387 + 5407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.87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.27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7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БАВКА ФИНАНСИЈСКЕ ИМОВИНЕ (541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.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.00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.639.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777.3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.572.5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388.8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901.05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18"/>
          <w:szCs w:val="18"/>
          <w:highlight w:val="yellow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6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4.610 милиона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вог члана корисници средстава Републичког фонда користе за намене утврђене у уговору о пружању услуга здравствене заштите закљученом између Републичког фонда и здравствених устан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642"/>
        <w:gridCol w:w="1701"/>
      </w:tblGrid>
      <w:tr>
        <w:trPr>
          <w:trHeight w:val="25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Нази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742361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Приходи по основу премије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14.050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2111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Трошкови платног пром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48500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en-US"/>
              </w:rPr>
              <w:t>12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и издатак чији се износ умањује, а изузетно и преко 5% за трошкове здравствене заштите и за износ умањења увећати друге апропријациј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00-40/15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 2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. новембар 2015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Велимир Мили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nput.doc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/36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9:00Z</dcterms:created>
  <dc:creator>marar</dc:creator>
  <dc:description/>
  <dc:language>en-US</dc:language>
  <cp:lastModifiedBy>Snezana Marinovic</cp:lastModifiedBy>
  <cp:lastPrinted>2014-12-04T14:28:00Z</cp:lastPrinted>
  <dcterms:modified xsi:type="dcterms:W3CDTF">2015-11-30T15:19:00Z</dcterms:modified>
  <cp:revision>2</cp:revision>
  <dc:subject/>
  <dc:title>На основу члана 221</dc:title>
</cp:coreProperties>
</file>