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На основу члана 22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став 1. тачка 3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</w:rPr>
        <w:t xml:space="preserve"> Закона о здравственом осигур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(„Службени гласник РС”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 xml:space="preserve"> 107/05, 109/05 </w:t>
      </w:r>
      <w:r>
        <w:rPr>
          <w:rFonts w:cs="Arial" w:ascii="Arial" w:hAnsi="Arial"/>
          <w:sz w:val="22"/>
          <w:szCs w:val="22"/>
          <w:lang w:val="sr-Latn-RS"/>
        </w:rPr>
        <w:t xml:space="preserve">- </w:t>
      </w:r>
      <w:r>
        <w:rPr>
          <w:rFonts w:cs="Arial" w:ascii="Arial" w:hAnsi="Arial"/>
          <w:sz w:val="22"/>
          <w:szCs w:val="22"/>
        </w:rPr>
        <w:t>испр., 57/11</w:t>
      </w:r>
      <w:r>
        <w:rPr>
          <w:rFonts w:cs="Arial" w:ascii="Arial" w:hAnsi="Arial"/>
          <w:sz w:val="22"/>
          <w:szCs w:val="22"/>
          <w:lang w:val="sr-CS"/>
        </w:rPr>
        <w:t>, 110/12 - одлука УС, 119/12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99/14</w:t>
      </w:r>
      <w:r>
        <w:rPr>
          <w:rFonts w:cs="Arial" w:ascii="Arial" w:hAnsi="Arial"/>
          <w:sz w:val="22"/>
          <w:szCs w:val="22"/>
          <w:lang w:val="sr-Latn-RS"/>
        </w:rPr>
        <w:t xml:space="preserve">, 123/14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126/14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Latn-RS"/>
        </w:rPr>
        <w:t xml:space="preserve">длука </w:t>
      </w:r>
      <w:r>
        <w:rPr>
          <w:rFonts w:cs="Arial" w:ascii="Arial" w:hAnsi="Arial"/>
          <w:sz w:val="22"/>
          <w:szCs w:val="22"/>
          <w:lang w:val="sr-RS"/>
        </w:rPr>
        <w:t>УС</w:t>
      </w:r>
      <w:r>
        <w:rPr>
          <w:rFonts w:cs="Arial" w:ascii="Arial" w:hAnsi="Arial"/>
          <w:sz w:val="22"/>
          <w:szCs w:val="22"/>
        </w:rPr>
        <w:t xml:space="preserve">),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Управни одбор Републичког фонда за здравствено осигурање, на седници одржаној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20. </w:t>
      </w:r>
      <w:r>
        <w:rPr>
          <w:rFonts w:cs="Arial" w:ascii="Arial" w:hAnsi="Arial"/>
          <w:bCs/>
          <w:sz w:val="22"/>
          <w:szCs w:val="22"/>
          <w:lang w:val="sr-RS"/>
        </w:rPr>
        <w:t>новембра 2015</w:t>
      </w:r>
      <w:r>
        <w:rPr>
          <w:rFonts w:cs="Arial" w:ascii="Arial" w:hAnsi="Arial"/>
          <w:bCs/>
          <w:sz w:val="22"/>
          <w:szCs w:val="22"/>
          <w:lang w:val="sr-CS"/>
        </w:rPr>
        <w:t>. године, донео је</w:t>
      </w:r>
    </w:p>
    <w:p>
      <w:pPr>
        <w:pStyle w:val="Heading2"/>
        <w:jc w:val="center"/>
        <w:rPr/>
      </w:pPr>
      <w:r>
        <w:rPr>
          <w:b w:val="false"/>
          <w:i w:val="false"/>
          <w:sz w:val="22"/>
          <w:szCs w:val="22"/>
        </w:rPr>
        <w:t>O</w:t>
      </w:r>
      <w:r>
        <w:rPr>
          <w:b w:val="false"/>
          <w:i w:val="false"/>
          <w:sz w:val="22"/>
          <w:szCs w:val="22"/>
          <w:lang w:val="sr-CS"/>
        </w:rPr>
        <w:t xml:space="preserve"> Д Л У К У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  <w:lang w:val="sr-CS"/>
        </w:rPr>
        <w:t>О ИЗМЕНАМА ФИНАНСИЈСКОГ ПЛАНА РЕПУБЛИЧКОГ ФОНДА ЗА ЗДРАВСТВЕНО ОСИГУРАЊЕ ЗА 2015. ГОДИНУ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highlight w:val="yellow"/>
          <w:lang w:val="sr-CS"/>
        </w:rPr>
      </w:pPr>
      <w:r>
        <w:rPr>
          <w:rFonts w:cs="Arial" w:ascii="Arial" w:hAnsi="Arial"/>
          <w:bCs/>
          <w:sz w:val="22"/>
          <w:szCs w:val="22"/>
          <w:highlight w:val="yellow"/>
          <w:lang w:val="sr-CS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highlight w:val="yellow"/>
          <w:lang w:val="sr-CS"/>
        </w:rPr>
      </w:pPr>
      <w:r>
        <w:rPr>
          <w:rFonts w:cs="Arial" w:ascii="Arial" w:hAnsi="Arial"/>
          <w:bCs/>
          <w:sz w:val="22"/>
          <w:szCs w:val="22"/>
          <w:highlight w:val="yellow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Финансијском плану Републичког фонда за здравствено осигурање за 2015. годину („Службени гласник РС”, број </w:t>
      </w:r>
      <w:r>
        <w:rPr>
          <w:rFonts w:cs="Arial" w:ascii="Arial" w:hAnsi="Arial"/>
          <w:sz w:val="22"/>
          <w:szCs w:val="22"/>
        </w:rPr>
        <w:t>143/14</w:t>
      </w:r>
      <w:r>
        <w:rPr>
          <w:rFonts w:cs="Arial" w:ascii="Arial" w:hAnsi="Arial"/>
          <w:sz w:val="22"/>
          <w:szCs w:val="22"/>
          <w:lang w:val="sr-CS"/>
        </w:rPr>
        <w:t>), члан 2. мења се и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Општи део Финансијског плана чине приходи и примања, расходи и издаци, и то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иходи и примања</w:t>
      </w:r>
    </w:p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000 динара)</w:t>
      </w:r>
    </w:p>
    <w:tbl>
      <w:tblPr>
        <w:tblW w:w="90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5894"/>
        <w:gridCol w:w="1880"/>
      </w:tblGrid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Економска класифи-кациј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ХОДИ И ПРИМАЊ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000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ТЕКУЋИ ПРИХОД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17.027.13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200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ОЦИЈАЛНИ ДОПРИНОС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6.554.04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210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и за социјално осигурањ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6.554.04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211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8.116.16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212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и за социјално осигурање на терет послодавц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0.598.237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213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.715.319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214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4.321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00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НАЦИЈЕ И ТРАНСФЕР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5.253.081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0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ДРУГИХ НИВОА В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5.253.081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екући трансфери од других нивоа в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5.253.081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екућ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5.253.081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екући трансфери од других нивоа власти у корист Републичког фонда за здравствено осигурањ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5.253.081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1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буџета за здравствену заштиту лица из члана 22. Зако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37.76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15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буџета за здравствену заштиту лица оболелих од ретких боле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35.322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16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буџета - 35% накнаде зараде услед привремене спречености за рад преко 30 дана у вези са одржавањем трудноћ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38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17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буџета по основу доприноса за здравствено осигурање за одређена привредна друштва по Закључку Влад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18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буџета због смањене стопе доприноса за здравствено осигурањ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0.399.999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19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буџета услед очекиваног одлива запослених у здравственим установа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3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00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РУГИ  ПРИХОД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571.359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10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ХОДИ ОД ИМОВИН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59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20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ХОДИ ОД ПРОДАЈЕ ДОБАРА И УСЛ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57.864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21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.916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216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.916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22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аксе и накнад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9.715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23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29.23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236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ходи организација обавезног социјалног осигурања од споредне продаје добара и услуга које врше државне нетржишне јединиц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29.23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30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ОВЧАНЕ КАЗНЕ И ОДУЗЕТА ИМОВИНСКА КОРИ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95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50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МЕШОВИТИ И НЕОДРЕЂЕНИ ПРИХОД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612.141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51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ешовити и неодређени приход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612.141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516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ешовити и неодређени приходи у корист организација обавезног социјалног осигурањ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612.141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516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ешовити и неодређени приходи у корист Републичког фонда за здравствено осигурањ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62.141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5166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редства од 5% бруто премије осигурања од аутоодговорно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35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700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ЕМОРАНДУМСКЕ СТАВКЕ  ЗА РЕФУНДАЦИЈУ РАСХО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24.87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710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ЕМОРАНДУМСКЕ СТАВКЕ  ЗА РЕФУНДАЦИЈУ РАСХО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25.915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720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98.958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00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ТРАНСФЕРИ ИЗМЕЂУ БУЏЕТСКИХ КОРИСНИКА НА ИСТОМ  НИВОУ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1.823.78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0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ИЗМЕЂУ БУЏЕТСКИХ КОРИСНИКА НА ИСТОМ НИВО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1.823.78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1.823.78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организација обавезног социјалног осигурања у корист Републичког фонда за здравствено осигурањ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1.823.78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277.285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 за здравствено осигурање корисника пензија и корисника других новчаних накнада који плаћа Републички фонд за ПИО за осигуранике запослен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3.394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Републичког фонда за ПИО за осигуранике пољопривреднике у корист Републичког фонда за здравствено осигурањ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68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4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Републичког фонда за ПИО за осигуранике самосталних делатности  у корист Републичког фонда за здравствено осигурањ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421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5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Допринос за здравствено осигурање корисника новчаних накнада из члана 224. Закона о пензијском и инвалидском осигурању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6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Допринос за здравствено осигурање за лица која остварују накнаду зараде за време привремене спречености за рад (боловање) по прописима о здравственом осигурању, који плаћа Републички фонд за здравствено осигурање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95.14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7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Допринос за здравствено осигурање који плаћа Национална служба за запошљавање по члану 45. Закона о доприносима за обавезно социјално осигурање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1.352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000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МАЊА ОД ПРОДАЈЕ НЕФИНАНСИЈСКЕ ИМОВИН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7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100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МАЊА ОД ПРОДАЈЕ ОСНОВНИХ СРЕДСТА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7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110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120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мања од продаје покретне имовин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130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Примања од продаје осталих основних средстав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000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МАЊА ОД ЗАДУЖИВАЊА И ПРОДАЈЕ ФИНАНСИЈСКЕ ИМОВИН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200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МАЊА ОД ПРОДАЈЕ ФИНАНСИЈСКЕ ИМОВИН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210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мања од продаје домаће финансијске имовин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КУПНИ ПРИХОДИ И ПРИМАЊА - класе 7, 8 и 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17.028.203</w:t>
            </w:r>
          </w:p>
        </w:tc>
      </w:tr>
    </w:tbl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bCs/>
          <w:sz w:val="22"/>
          <w:szCs w:val="22"/>
          <w:highlight w:val="yellow"/>
          <w:lang w:val="sr-CS"/>
        </w:rPr>
      </w:pPr>
      <w:r>
        <w:rPr>
          <w:rFonts w:cs="Arial" w:ascii="Arial" w:hAnsi="Arial"/>
          <w:bCs/>
          <w:sz w:val="22"/>
          <w:szCs w:val="22"/>
          <w:highlight w:val="yellow"/>
          <w:lang w:val="sr-CS"/>
        </w:rPr>
      </w:r>
    </w:p>
    <w:p>
      <w:pPr>
        <w:pStyle w:val="Header"/>
        <w:numPr>
          <w:ilvl w:val="0"/>
          <w:numId w:val="2"/>
        </w:numPr>
        <w:tabs>
          <w:tab w:val="left" w:pos="720" w:leader="none"/>
          <w:tab w:val="center" w:pos="4535" w:leader="none"/>
          <w:tab w:val="right" w:pos="907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Расходи и издаци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Latn-RS"/>
        </w:rPr>
        <w:t>(у 000 динара)</w:t>
      </w:r>
    </w:p>
    <w:tbl>
      <w:tblPr>
        <w:tblW w:w="90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5800"/>
        <w:gridCol w:w="1900"/>
      </w:tblGrid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Економска класифи-кација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РАСХОДИ И ИЗДАЦ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00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ЕКУЋИ РАСХОД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15.570.963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10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РАСХОДИ ЗА ЗАПОСЛЕН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403.275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11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ЛАТЕ, ДОДАЦИ И НАКНАДЕ ЗАПОСЛЕНИХ (ЗАРАДЕ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879.334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12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ОЦИЈАЛНИ ДОПРИНОСИ НА ТЕРЕТ ПОСЛОДАВЦ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39.166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13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АКНАДЕ У НАТУР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.165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14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ОЦИЈАЛНА ДАВАЊА ЗАПОСЛЕНИМ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1.510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15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АКНАДЕ ТРОШКОВА ЗА ЗАПОСЛЕН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5.000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16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АГРАДЕ ЗАПОСЛЕНИМА И ОСТАЛИ ПОСЕБНИ РАСХОД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3.100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0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КОРИШЋЕЊЕ УСЛУГА И РОБ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079.925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1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И ТРОШКОВ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95.000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2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ОШКОВИ ПУТОВАЊ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7.000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3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ЛУГЕ ПО УГОВОР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6.125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4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ПЕЦИЈАЛИЗОВАНЕ УСЛУГ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800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5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ЕКУЋЕ ПОПРАВКЕ И ОДРЖАВАЊ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0.000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6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АТЕРИЈА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30.000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40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ТПЛАТА КАМАТА И ПРАТЕЋИ ТРОШКОВИ ЗАДУЖИВАЊ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.100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41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ОТПЛАТА ДОМАЋИХ КАМАТА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44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АТЕЋИ ТРОШКОВИ ЗАДУЖИВАЊ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.000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60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НАЦИЈЕ, ДОТАЦИЈЕ И ТРАНСФЕР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65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ТАЛЕ ДОТАЦИЈЕ И ТРАНСФЕР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651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тале текуће дотације и трансфер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6511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тале текуће дотације по закон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0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ОЦИЈАЛНО ОСИГУРАЊЕ И СОЦИЈАЛНА ЗАШТИТ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11.874.597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11.874.597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1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.771.434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акнаде зарада осигураницима услед привремене неспособности за ра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.694.670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71111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Накнаде зарада осигураницима услед привремене неспособности за рад (без пореза и доприноса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670.151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71112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Поре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63.203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71112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Допринос за ПИО запослених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985.938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71112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Допринос за ПИО самосталних делатност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270.052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711124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95.143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711125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Допринос за НС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.183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19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сплате дневница и путних трошкова за путовања у земљ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076.764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1.103.163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луге болница, поликлиника и амбуланти (примарна здравствена заштита са установама ван мреже у примарној здравственој заштити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.556.167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луге дијализе (материјал за дијализу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481.577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Фармацеутске услуге и материјали (лекови издати на рецепт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6.344.020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4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оматолошке услуг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671.853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5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Болничке услуге (секундарна и терцијарна здравствена заштита са установама ван мреже у секундарној здравственој заштити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0.387.553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6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омагала и направ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240.000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7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луге које пружају установе социјалне заштит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59.993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9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тале услуге здравствене заштите у земљ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200.000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2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Здравствена заштита по конвенциј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00.000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2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Здравствена заштита осигураника који живе у иностранств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2.000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24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ошкови слања осигураних лица на лечење у иностранств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50.000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9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луге рехабилитације и рекреациј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440.000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99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тала права из социјалног осигурања која се исплаћују непосредно пружаоцима услуга (институти и заводи за јавно здравље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650.000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80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ТАЛИ РАСХОД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78.066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82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ОРЕЗИ, ОБАВЕЗНЕ ТАКСЕ, КАЗНЕ И ПЕНАЛ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2.000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83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ОВЧАНЕ КАЗНЕ И ПЕНАЛИ ПО РЕШЕЊУ СУДО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33.066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85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АКНАДА ШТЕТЕ ЗА ПОВРЕДE ИЛИ ШТЕТУ НАНЕТУ ОД СТРАНЕ ДРЖАВНИХ ОРГА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3.000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ЗДАЦИ ЗА НЕФИНАНСИЈСКУ ИМОВИН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3.200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10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НОВНА СРЕДСТ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3.200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11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ЗГРАДЕ И ГРАЂЕВИНСКИ ОБЈЕКТ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5.497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12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АШИНЕ И ОПРЕМ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31.414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15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ЕМАТЕРИЈАЛНА ИМОВИ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6.289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00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ЗДАЦИ ЗА ОТПЛАТУ ГЛАВНИЦЕ И НАБАВКУ ФИНАНСИЈСКЕ ИМОВИН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254.040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20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АБАВКА ФИНАНСИЈСКЕ ИМОВИН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254.040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21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АБАВКА ДОМАЋЕ ФИНАНСИЈСКЕ ИМОВИН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254.040</w:t>
            </w:r>
          </w:p>
        </w:tc>
      </w:tr>
      <w:tr>
        <w:trPr>
          <w:trHeight w:val="2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УКУПНИ РАСХОДИ И ИЗДАЦИ 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класе 4, 5 и 6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17.028.203</w:t>
            </w:r>
          </w:p>
        </w:tc>
      </w:tr>
    </w:tbl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  <w:tab/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</w:t>
      </w:r>
    </w:p>
    <w:p>
      <w:pPr>
        <w:pStyle w:val="Header"/>
        <w:tabs>
          <w:tab w:val="clear" w:pos="4535"/>
          <w:tab w:val="clear" w:pos="9071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36" w:leader="none"/>
        </w:tabs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ab/>
        <w:tab/>
        <w:tab/>
        <w:tab/>
        <w:tab/>
        <w:tab/>
        <w:t xml:space="preserve">                          (у 000 динара)</w:t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063"/>
        <w:gridCol w:w="2219"/>
        <w:gridCol w:w="290"/>
      </w:tblGrid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укупни приходи и примања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класе 7, 8 и 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17.028.203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укупни расходи и издаци 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класе 4, 5 и 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17.028.203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“</w:t>
            </w:r>
          </w:p>
        </w:tc>
      </w:tr>
    </w:tbl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right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right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right"/>
        <w:rPr>
          <w:rFonts w:ascii="Arial" w:hAnsi="Arial" w:cs="Arial"/>
          <w:sz w:val="22"/>
          <w:szCs w:val="22"/>
          <w:highlight w:val="yellow"/>
          <w:lang w:val="sr-Latn-RS"/>
        </w:rPr>
      </w:pPr>
      <w:r>
        <w:rPr>
          <w:rFonts w:cs="Arial" w:ascii="Arial" w:hAnsi="Arial"/>
          <w:sz w:val="22"/>
          <w:szCs w:val="22"/>
          <w:highlight w:val="yellow"/>
          <w:lang w:val="sr-Latn-R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RS"/>
        </w:rPr>
        <w:t>Члан 3. мења се</w:t>
      </w:r>
      <w:r>
        <w:rPr>
          <w:rFonts w:cs="Arial" w:ascii="Arial" w:hAnsi="Arial"/>
          <w:sz w:val="22"/>
          <w:szCs w:val="22"/>
          <w:lang w:val="sr-CS"/>
        </w:rPr>
        <w:t xml:space="preserve"> и гласи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CS"/>
        </w:rPr>
        <w:t>Члан 3.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осебан део овог финансијског плана чине: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1</w:t>
      </w:r>
      <w:r>
        <w:rPr>
          <w:rFonts w:cs="Arial" w:ascii="Arial" w:hAnsi="Arial"/>
          <w:sz w:val="22"/>
          <w:szCs w:val="22"/>
          <w:lang w:val="sr-CS"/>
        </w:rPr>
        <w:t>) Средства за здравствену заштиту, утврђена у члану 2. овог финансијског плана, распоређена по наменама за примарну, секундарну и терцијарну здравствену заштиту, остале трошкове здравствене заштите 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2</w:t>
      </w:r>
      <w:r>
        <w:rPr>
          <w:rFonts w:cs="Arial" w:ascii="Arial" w:hAnsi="Arial"/>
          <w:sz w:val="22"/>
          <w:szCs w:val="22"/>
          <w:lang w:val="sr-CS"/>
        </w:rPr>
        <w:t>) Процењени укупни приходи и примања и расходи и издаци корисника средстава Републичког фонда (здравствене и апотекарске установе чији је оснивач Република Србија, односно локална власт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редства за здравствену заштиту из става 1. тачка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г члана, која се распоређују у складу са општим актом, којим се уређује уговарање здравствене заштите из обавезног здравственог осигурања са даваоцима здравствених услуга, по појединим наменама су: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ind w:right="-18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ab/>
        <w:t xml:space="preserve">                                                                                                          (у 000 динара)</w:t>
      </w:r>
    </w:p>
    <w:tbl>
      <w:tblPr>
        <w:tblW w:w="90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838"/>
        <w:gridCol w:w="1418"/>
        <w:gridCol w:w="1559"/>
        <w:gridCol w:w="1559"/>
      </w:tblGrid>
      <w:tr>
        <w:trPr>
          <w:trHeight w:val="23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Р. бр.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Намене за здравствену заштиту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Врста здравствене заштит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Укупно 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Примар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Секундарна и терцијарна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=2+3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лате и накнаде плате са доприносима на терет послодав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1.205.5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5.667.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6.872.568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евоз запослених на посао и са по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096.3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197.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294.276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ошкови енерге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084.4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.170.8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.255.392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Лекови и медицинска средства у здравственим установа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949.9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3.976.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6.926.042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Лекови за лечење ретких боле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35.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35.322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схрана болес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46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46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атеријални и остали трошк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601.4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.898.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3.500.136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.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тпремнине по Програму Вла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40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20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.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редства за запошљавање особа са инвалидите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38.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22.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61.452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танове ван Плана мре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18.4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15.8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534.306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Завод за судску медицину Ниш и Институт за судску медицину Нови Са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6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6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РАСХОДИ ПРИМАРНЕ, СЕКУНДАРНЕ И ТЕРЦИЈАРНЕ ЗДРАВСТВЕНЕ ЗАШТИТЕ (1-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.556.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0.387.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2.943.72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луге дијализе (материјал за дијализ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481.577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Лекови издати на рецеп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6.344.02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Стоматолошке услуг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671.853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.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тпремнине по Програму Вла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.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редства за запошљавање особа са инвалидите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.629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омагала и напра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24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3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танове социјалне зашти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59.993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4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ошкови лечења у иностран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172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нститути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заводи за јавно здравље и Завод за антирабичну зашти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65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6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танове специјализоване за рехабилитациј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44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7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Институт/заводи за 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рансфузиј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у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крви и Институт за вирусологију и имунологиј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2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I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ТАЛИ РАСХОДИ ЗДРАВСТВЕНЕ ЗАШТИТЕ (9-1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8.159.443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II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КУПНИ РАСХОДИ ЗА ЗДРАВСТВЕНУ ЗАШТИТУ (I + I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1.103.163</w:t>
            </w:r>
          </w:p>
        </w:tc>
      </w:tr>
    </w:tbl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ind w:right="-18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оцењени укупни приходи и примања и расходи и издаци корисника средстава Републичког фонда (здравствене и апотекарске установе чији је оснивач Република Србија, односно локална власт) с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ИХОДИ И ПРИМАЊА ПО ИЗВОРИМА ФИНАНСИРАЊА</w:t>
      </w:r>
    </w:p>
    <w:p>
      <w:pPr>
        <w:pStyle w:val="Normal"/>
        <w:ind w:right="-853" w:firstLine="720"/>
        <w:jc w:val="right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  <w:t>(у 000 динара)</w:t>
      </w:r>
    </w:p>
    <w:tbl>
      <w:tblPr>
        <w:tblW w:w="107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080"/>
        <w:gridCol w:w="3316"/>
        <w:gridCol w:w="1217"/>
        <w:gridCol w:w="1134"/>
        <w:gridCol w:w="1236"/>
        <w:gridCol w:w="1035"/>
        <w:gridCol w:w="1117"/>
      </w:tblGrid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П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Ек. Класифи-кација</w:t>
            </w:r>
          </w:p>
        </w:tc>
        <w:tc>
          <w:tcPr>
            <w:tcW w:w="33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пис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купно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Из </w:t>
            </w: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б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уџета 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д ООСО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нације</w:t>
            </w:r>
          </w:p>
        </w:tc>
        <w:tc>
          <w:tcPr>
            <w:tcW w:w="11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з осталих изворa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=5+6+7+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КУЋИ ПРИХОДИ И ПРИМАЊА ОД ПРОДАЈЕ НЕФИНАНСИЈСКЕ ИМОВИНЕ (5002 + 5104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4.398.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.122.8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8.237.44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3.9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.594.70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00000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КУЋИ ПРИХОДИ (5057 + 5067 + 5092 + 5097 + 5101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2.286.5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.117.01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8.237.44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3.9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.488.174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0000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НАЦИЈЕ И ТРАНСФЕРИ (5058 + 5061 + 5064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505.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332.5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7.2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.6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000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НАЦИЈЕ ОД ИНОСТРАНИХ ДРЖАВ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4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000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НАЦИЈЕ ОД МЕЂУНАРОДНИХ ОРГАНИЗАЦИЈ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9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93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000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И ОД ДРУГИХ НИВОА ВЛАСТИ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2.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9.9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49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6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4000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 ПРИХОДИ (5068 + 5075 + 5080 + 5087 + 5090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.784.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.8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3.29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4.4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.356.177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000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ОД ИМОВИНЕ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.0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5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.19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200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ОД ПРОДАЈЕ ДОБАРА И УСЛУ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95.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95.50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ЧАНЕ КАЗНЕ И ОДУЗЕТА ИМОВИНСКА КОРИС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041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000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БРОВОЉНИ ТРАНСФЕРИ ОД ФИЗИЧКИХ И ПРАВНИХ ЛИЦА 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.6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0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.53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65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000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ШОВИТИ И НЕОДРЕЂЕНИ ПРИХОДИ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5.2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73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8.78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70000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МОРАНДУМСКЕ СТАВКЕ ЗА РЕФУНДАЦИЈУ РАСХОДА (5093 + 5095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064.2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71.92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.08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9.197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000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МОРАНДУМСКЕ СТАВКЕ ЗА РЕФУНДАЦИЈУ РАСХОД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6.2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5.52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4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0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МОРАНДУМСКЕ СТАВКЕ ЗА РЕФУНДАЦИЈУ РАСХОДА ИЗ ПРЕТХОДНЕ ГОДИНЕ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8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49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80000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РАНСФЕРИ ИЗМЕЂУ БУЏЕТСКИХ КОРИСНИКА НА ИСТОМ НИВОУ (5098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8.621.6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3.9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8.111.07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.6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000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АНСФЕРИ ИЗМЕЂУ БУЏЕТСКИХ КОРИСНИКА НА ИСТОМ НИВОУ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621.6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.9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11.07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90000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ИХОДИ ИЗ БУЏЕТА (5102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.310.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.277.6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.27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.6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1000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10.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77.6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7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00000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ИМАЊА ОД ПРОДАЈЕ НЕФИНАНСИЈСКЕ ИМОВИНЕ (5105 + 5112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.112.3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8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.106.531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0000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ИМАЊА ОД ПРОДАЈЕ ОСНОВНИХ СРЕДСТАВА (5106 + 5108 + 5110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.9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.861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НЕПОКРЕТНОСТИ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000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ПОКРЕТНЕ ИМОВИНЕ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000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ОСТАЛИХ ОСНОВНИХ СРЕДСТАВ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20000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ИМАЊА ОД ПРОДАЈЕ ЗАЛИХА (5115 + 5117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.089.3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7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.083.67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000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ЗАЛИХА ПРОИЗВОДЊЕ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.3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.341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000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РОБЕ ЗА ДАЉУ ПРОДАЈУ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56.0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50.329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00000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ИМАЊА ОД ЗАДУЖИВАЊА И ПРОДАЈЕ ФИНАНСИЈСКЕ ИМОВИНЕ (5130 + 5149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.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.50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0000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ИМАЊА ОД ЗАДУЖИВАЊА (5131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.5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.54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ДОМАЋИХ ЗАДУЖИВАЊ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4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0000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ИМАЊА ОД ПРОДАЈЕ ФИНАНСИЈСКЕ ИМОВИНЕ (5150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.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.96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000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ДОМАЋЕ ФИНАНСИЈСКЕ ИМОВИНЕ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6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КУПНИ ПРИХОДИ И ПРИМАЊА (5001 + 5129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4.464.3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.122.8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8.237.44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3.9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.660.20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СХОДИ И ИЗДАЦИ ПО ИЗВОРИМА ФИНАНСИРАЊА </w:t>
      </w:r>
    </w:p>
    <w:p>
      <w:pPr>
        <w:pStyle w:val="Normal"/>
        <w:ind w:right="-853" w:firstLine="720"/>
        <w:jc w:val="right"/>
        <w:rPr>
          <w:rFonts w:ascii="Arial" w:hAnsi="Arial" w:cs="Arial"/>
          <w:sz w:val="18"/>
          <w:szCs w:val="18"/>
          <w:highlight w:val="yellow"/>
        </w:rPr>
      </w:pPr>
      <w:r>
        <w:rPr>
          <w:rFonts w:eastAsia="Arial" w:cs="Arial" w:ascii="Arial" w:hAnsi="Arial"/>
          <w:sz w:val="18"/>
          <w:szCs w:val="18"/>
          <w:highlight w:val="yellow"/>
          <w:lang w:val="sr-CS"/>
        </w:rPr>
        <w:t xml:space="preserve"> </w:t>
      </w:r>
      <w:r>
        <w:rPr>
          <w:rFonts w:cs="Arial" w:ascii="Arial" w:hAnsi="Arial"/>
          <w:sz w:val="18"/>
          <w:szCs w:val="18"/>
          <w:highlight w:val="yellow"/>
          <w:lang w:val="sr-CS"/>
        </w:rPr>
        <w:t>(у 000 динара)</w:t>
      </w:r>
      <w:r>
        <w:rPr>
          <w:rFonts w:cs="Arial" w:ascii="Arial" w:hAnsi="Arial"/>
          <w:sz w:val="18"/>
          <w:szCs w:val="18"/>
          <w:highlight w:val="yellow"/>
        </w:rPr>
        <w:t xml:space="preserve">        </w:t>
      </w:r>
    </w:p>
    <w:tbl>
      <w:tblPr>
        <w:tblW w:w="10721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026"/>
        <w:gridCol w:w="3342"/>
        <w:gridCol w:w="1218"/>
        <w:gridCol w:w="1117"/>
        <w:gridCol w:w="1217"/>
        <w:gridCol w:w="982"/>
        <w:gridCol w:w="1202"/>
      </w:tblGrid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Ек. Класифи-кациј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пи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куп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Из </w:t>
            </w: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б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уџет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д ООС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нациј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з осталих извора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=5+6+7+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КУЋИ РАСХОДИ И ИЗДАЦИ ЗА НЕФИНАНСИЈСКЕ ИМОВИНЕ (5171 + 5339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4.743.7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.114.8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8.237.4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7.6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.953.82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0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КУЋИ РАСХОДИ (5172 + 5194 + 5239 + 5254 + 5291 + 5322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7.718.49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923.74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8.237.4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5.37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.401.93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0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СХОДИ ЗА ЗАПОСЛЕНЕ (5173 + 5175 + 5179 + 5181 + 5186 + 5188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7.915.8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690.25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6.346.6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.88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.862.061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ЛАТЕ, ДОДАЦИ И НАКНАДЕ ЗАПОСЛЕНИХ (ЗАРАДЕ)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812.9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0.25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689.17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9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1.16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ЦИЈАЛНИ ДОПРИНОСИ НА ТЕРЕТ ПОСЛОДАВЦ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92.49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.6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87.4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7.06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У НАТУР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.9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.3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05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ЦИЈАЛНА ДАВАЊА ЗАПОСЛЕНИМ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7.0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9.5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6.58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.89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КНАДЕ ТРОШКОВА ЗА ЗАПОСЛЕНЕ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4.0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8.6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.47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ГРАДЕ ЗАПОСЛЕНИМА И ОСТАЛИ ПОСЕБНИ РАСХОДИ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8.36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7.4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.40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0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ОРИШЋЕЊЕ УСЛУГА И РОБА (5195 + 5203 + 5209 + 5218 + 5226 + 5229)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8.685.5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108.9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.513.6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3.67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929.28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АЛНИ ТРОШКОВИ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00.0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5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83.4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5.84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ОШКОВИ ПУТОВАЊ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.1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14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934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СЛУГЕ ПО УГОВОРУ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5.26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6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8.67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6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8.429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ПЕЦИЈАЛИЗОВАНЕ УСЛУГЕ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8.6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9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.1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.261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КУЋЕ ПОПРАВКЕ И ОДРЖАВАЊЕ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7.5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.9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7.6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.751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ЕРИЈАЛ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702.9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5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80.7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7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4.06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0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ТПЛАТА КАМАТА И ПРАТЕЋИ ТРОШКОВИ ЗАДУЖИВАЊА (5255 + 5274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8.37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.25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4.08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ДОМАЋИХ КАМАТ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9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7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ТЕЋИ ТРОШКОВИ ЗАДУЖИВАЊ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1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0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НАЦИЈЕ, ДОТАЦИЈЕ И ТРАНСФЕРИ (5304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5.6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0.8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7.0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.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.78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Е ДОТАЦИЈЕ И ТРАНСФЕРИ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.6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8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.0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8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0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ТАЛИ РАСХОДИ (5323 + 5326 + 5330 + 5332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92.9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.49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7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2.71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ЈЕ НЕВЛАДИНИМ ОРГАНИЗАЦИЈАМ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ЕЗИ, ОБАВЕЗНЕ ТАКСЕ И КАЗН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.3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45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ОВЧАНЕ КАЗНЕ И ПЕНАЛИ ПО РЕШЕЊУ СУДОВ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.2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881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НАКНАДА ШТЕТЕ ЗА ПОВРЕДЕ ИЛИ ШТЕТУ НАСТАЛУ УСЛЕД ЕЛЕМЕНТАРНИХ НЕПОГОДА ИЛИ ДРУГИХ ПРИРОДНИХ УЗРОК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0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ЗДАЦИ ЗА НЕФИНАНСИЈСКУ ИМОВИНУ (5340 + 5362 + 5382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.025.2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.191.0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2.24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.551.89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0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А СРЕДСТВА (5341 + 5346 + 5356 + 5360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.238.7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.180.5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2.24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775.899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ГРАДЕ И ГРАЂЕВИНСКИ ОБЈЕКТИ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1.6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3.4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0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.172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8.0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3.55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56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1.96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Е НЕКРЕТНИНЕ И ОПРЕМ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3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0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МАТЕРИЈАЛНА ИМОВИН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5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51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0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ЛИХЕ (5365 + 5369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.786.2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.48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.775.722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ЛИХЕ ПРОИЗВОДЊЕ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.2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.27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ЛИХЕ РОБЕ ЗА ДАЉУ ПРОДАЈУ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33.9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8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23.449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0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ФИНАНСИЈСКА ИМОВИНА КОЈА СЕ ФИНАНСИРА ИЗ СРЕДСТАВА ЗА РЕАЛИЗАЦИЈУ НАЦИОНАЛНОГ ИНВЕСТИЦИОНОГ ПЛАНА (5383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2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ФИНАНСИЈСКА ИМОВИНА КОЈА СЕ ФИНАНСИРА ИЗ СРЕДСТАВА ЗА РЕАЛИЗАЦИЈУ НАЦИОНАЛНОГ ИНВЕСТИЦИОНОГ ПЛАН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0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ЗДАЦИ ЗА ОТПЛАТУ ГЛАВНИЦЕ И НАБАВКУ ФИНАНСИЈСКЕ ИМОВИНЕ (5386 + 5409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5.17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1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4.024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10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ТПЛАТА ГЛАВНИЦЕ (5387 + 5407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7.4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1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6.309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ГЛАВНИЦЕ ДОМАЋИМ КРЕДИТОРИМ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62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ГЛАВНИЦЕ ЗА ФИНАНСИЈСКИ ЛИЗИНГ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8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8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20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БАВКА ФИНАНСИЈСКЕ ИМОВИНЕ (5410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.7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.71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ДОМАЋЕ ФИНАНСИЈСКЕ ИМОВИН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1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КУПНИ РАСХОДИ И ИЗДАЦИ (5170 + 5385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4.858.8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.115.96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8.237.4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7.6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.067.85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оквиру процењених прихода корисника средстава Републичког фонда (здравствене и апотекарске установе чији је оснивач Република Србија, односно локална власт) од организација обавезног социјалног осигурања (колона 6) садржани су процењени приходи по основу партиципације за пружене услуге, лекове на рецепт и медицинско-техничка помагала издата осигураним лицима Републичког фонда у износу од </w:t>
      </w:r>
      <w:r>
        <w:rPr>
          <w:rFonts w:cs="Arial" w:ascii="Arial" w:hAnsi="Arial"/>
          <w:sz w:val="22"/>
          <w:szCs w:val="22"/>
          <w:lang w:val="sr-Latn-RS"/>
        </w:rPr>
        <w:t>4.610</w:t>
      </w:r>
      <w:r>
        <w:rPr>
          <w:rFonts w:cs="Arial" w:ascii="Arial" w:hAnsi="Arial"/>
          <w:sz w:val="22"/>
          <w:szCs w:val="22"/>
          <w:lang w:val="sr-CS"/>
        </w:rPr>
        <w:t xml:space="preserve"> милиона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Средства из става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овог члана корисници средстава Републичког фонда користе за намене утврђене у уговору о пружању услуга здравствене заштите закљученом између Републичког фонда и здравствених установа.“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Члан 3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мења се и гласи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оквиру прихода и </w:t>
      </w:r>
      <w:r>
        <w:rPr>
          <w:rFonts w:cs="Arial" w:ascii="Arial" w:hAnsi="Arial"/>
          <w:sz w:val="22"/>
          <w:szCs w:val="22"/>
          <w:lang w:val="sr-BA"/>
        </w:rPr>
        <w:t xml:space="preserve">примања и </w:t>
      </w:r>
      <w:r>
        <w:rPr>
          <w:rFonts w:cs="Arial" w:ascii="Arial" w:hAnsi="Arial"/>
          <w:sz w:val="22"/>
          <w:szCs w:val="22"/>
          <w:lang w:val="sr-CS"/>
        </w:rPr>
        <w:t xml:space="preserve">расхода </w:t>
      </w:r>
      <w:r>
        <w:rPr>
          <w:rFonts w:cs="Arial" w:ascii="Arial" w:hAnsi="Arial"/>
          <w:sz w:val="22"/>
          <w:szCs w:val="22"/>
          <w:lang w:val="sr-BA"/>
        </w:rPr>
        <w:t xml:space="preserve">и издатака </w:t>
      </w:r>
      <w:r>
        <w:rPr>
          <w:rFonts w:cs="Arial" w:ascii="Arial" w:hAnsi="Arial"/>
          <w:sz w:val="22"/>
          <w:szCs w:val="22"/>
          <w:lang w:val="sr-CS"/>
        </w:rPr>
        <w:t xml:space="preserve">из члана 2. Финансијског плана, Републички фонд остварује приходе и </w:t>
      </w:r>
      <w:r>
        <w:rPr>
          <w:rFonts w:cs="Arial" w:ascii="Arial" w:hAnsi="Arial"/>
          <w:sz w:val="22"/>
          <w:szCs w:val="22"/>
        </w:rPr>
        <w:t xml:space="preserve">извршава </w:t>
      </w:r>
      <w:r>
        <w:rPr>
          <w:rFonts w:cs="Arial" w:ascii="Arial" w:hAnsi="Arial"/>
          <w:sz w:val="22"/>
          <w:szCs w:val="22"/>
          <w:lang w:val="sr-CS"/>
        </w:rPr>
        <w:t>расходе по основу спровођења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бровољног здравственог осигурања, и то: 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Latn-RS"/>
        </w:rPr>
        <w:t>(у 000 динара)</w:t>
      </w:r>
    </w:p>
    <w:tbl>
      <w:tblPr>
        <w:tblW w:w="1148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5215"/>
        <w:gridCol w:w="2126"/>
        <w:gridCol w:w="2402"/>
      </w:tblGrid>
      <w:tr>
        <w:trPr>
          <w:trHeight w:val="253" w:hRule="atLeast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Економска класификација</w:t>
            </w:r>
          </w:p>
        </w:tc>
        <w:tc>
          <w:tcPr>
            <w:tcW w:w="5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Нази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Износ</w:t>
            </w:r>
          </w:p>
        </w:tc>
        <w:tc>
          <w:tcPr>
            <w:tcW w:w="2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53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CS" w:eastAsia="en-US"/>
              </w:rPr>
              <w:t>3</w:t>
            </w:r>
          </w:p>
        </w:tc>
        <w:tc>
          <w:tcPr>
            <w:tcW w:w="2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2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742361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ходи по основу премије осигурањ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14.5</w:t>
            </w:r>
            <w:r>
              <w:rPr>
                <w:rFonts w:cs="Arial" w:ascii="Arial" w:hAnsi="Arial"/>
                <w:sz w:val="22"/>
                <w:szCs w:val="22"/>
                <w:lang w:val="sr-Latn-RS" w:eastAsia="en-US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0</w:t>
            </w:r>
          </w:p>
        </w:tc>
        <w:tc>
          <w:tcPr>
            <w:tcW w:w="2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111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ошкови платног пром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2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3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луге по у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500</w:t>
            </w:r>
          </w:p>
        </w:tc>
        <w:tc>
          <w:tcPr>
            <w:tcW w:w="2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485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Накнада штете за повреде или штету нанету од стране државних органа (расходи по основу накнада ште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13.000</w:t>
            </w:r>
          </w:p>
        </w:tc>
        <w:tc>
          <w:tcPr>
            <w:tcW w:w="2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en-US"/>
              </w:rPr>
              <w:t>"</w:t>
            </w:r>
          </w:p>
        </w:tc>
      </w:tr>
    </w:tbl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Члан 4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Header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Ова одлука, по добијању сагласности Народне скупштине Републике Србије, објављује се у 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ом гласнику Републике Србије”.</w:t>
      </w:r>
    </w:p>
    <w:p>
      <w:pPr>
        <w:pStyle w:val="Header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jc w:val="center"/>
        <w:rPr>
          <w:rFonts w:ascii="Arial" w:hAnsi="Arial" w:cs="Arial"/>
          <w:bCs/>
          <w:sz w:val="22"/>
          <w:szCs w:val="22"/>
          <w:highlight w:val="yellow"/>
          <w:lang w:val="sr-CS"/>
        </w:rPr>
      </w:pPr>
      <w:r>
        <w:rPr>
          <w:rFonts w:cs="Arial" w:ascii="Arial" w:hAnsi="Arial"/>
          <w:bCs/>
          <w:sz w:val="22"/>
          <w:szCs w:val="22"/>
          <w:highlight w:val="yellow"/>
          <w:lang w:val="sr-CS"/>
        </w:rPr>
      </w:r>
    </w:p>
    <w:p>
      <w:pPr>
        <w:pStyle w:val="Header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УПРАВНИ ОДБОР РЕПУБЛИЧКОГ ФОНДА</w:t>
      </w:r>
    </w:p>
    <w:p>
      <w:pPr>
        <w:pStyle w:val="Header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ЗА ЗДРАВСТВЕНО ОСИГУРАЊЕ </w:t>
      </w:r>
    </w:p>
    <w:p>
      <w:pPr>
        <w:pStyle w:val="Header"/>
        <w:jc w:val="both"/>
        <w:rPr>
          <w:rFonts w:ascii="Arial" w:hAnsi="Arial" w:cs="Arial"/>
          <w:bCs/>
          <w:sz w:val="22"/>
          <w:szCs w:val="22"/>
          <w:highlight w:val="yellow"/>
          <w:lang w:val="ru-RU"/>
        </w:rPr>
      </w:pPr>
      <w:r>
        <w:rPr>
          <w:rFonts w:cs="Arial" w:ascii="Arial" w:hAnsi="Arial"/>
          <w:bCs/>
          <w:sz w:val="22"/>
          <w:szCs w:val="22"/>
          <w:highlight w:val="yellow"/>
          <w:lang w:val="ru-RU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2"/>
          <w:szCs w:val="22"/>
          <w:highlight w:val="yellow"/>
          <w:lang w:val="sr-CS"/>
        </w:rPr>
        <w:tab/>
      </w:r>
      <w:r>
        <w:rPr/>
        <w:t xml:space="preserve">                                                                                           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623"/>
      </w:tblGrid>
      <w:tr>
        <w:trPr/>
        <w:tc>
          <w:tcPr>
            <w:tcW w:w="4620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1</w:t>
            </w:r>
            <w:r>
              <w:rPr>
                <w:rFonts w:cs="Arial" w:ascii="Arial" w:hAnsi="Arial"/>
                <w:sz w:val="22"/>
                <w:szCs w:val="22"/>
              </w:rPr>
              <w:t>/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број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400-39/15</w:t>
            </w:r>
          </w:p>
        </w:tc>
        <w:tc>
          <w:tcPr>
            <w:tcW w:w="4623" w:type="dxa"/>
            <w:tcBorders/>
          </w:tcPr>
          <w:p>
            <w:pPr>
              <w:pStyle w:val="Heading1"/>
              <w:ind w:firstLine="72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46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 xml:space="preserve">У Београду,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20. новембар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2015. године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sr-CS"/>
              </w:rPr>
              <w:t xml:space="preserve">            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Велимир Миличић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val="sr-Latn-RS"/>
        </w:rPr>
      </w:pPr>
      <w:r>
        <w:rPr>
          <w:rFonts w:cs="Arial" w:ascii="Arial" w:hAnsi="Arial"/>
          <w:sz w:val="22"/>
          <w:szCs w:val="22"/>
          <w:highlight w:val="yellow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val="sr-Latn-RS"/>
        </w:rPr>
      </w:pPr>
      <w:r>
        <w:rPr>
          <w:rFonts w:cs="Arial" w:ascii="Arial" w:hAnsi="Arial"/>
          <w:sz w:val="22"/>
          <w:szCs w:val="22"/>
          <w:highlight w:val="yellow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val="sr-Latn-RS"/>
        </w:rPr>
      </w:pPr>
      <w:r>
        <w:rPr>
          <w:rFonts w:cs="Arial" w:ascii="Arial" w:hAnsi="Arial"/>
          <w:sz w:val="22"/>
          <w:szCs w:val="22"/>
          <w:highlight w:val="yellow"/>
          <w:lang w:val="sr-Latn-RS"/>
        </w:rPr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FILENAM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input.doc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/77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stChar">
    <w:name w:val="List Char"/>
    <w:qFormat/>
    <w:rPr>
      <w:rFonts w:ascii="Arial" w:hAnsi="Arial" w:cs="Arial"/>
      <w:sz w:val="24"/>
      <w:szCs w:val="24"/>
      <w:lang w:val="en-US" w:bidi="ar-SA"/>
    </w:rPr>
  </w:style>
  <w:style w:type="character" w:styleId="StyleListBoldChar">
    <w:name w:val="Style List + Bold Char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ind w:left="1304" w:right="567" w:hanging="1304"/>
      <w:jc w:val="both"/>
    </w:pPr>
    <w:rPr>
      <w:rFonts w:ascii="Arial" w:hAnsi="Arial" w:cs="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sr-CS"/>
    </w:rPr>
  </w:style>
  <w:style w:type="paragraph" w:styleId="StyleListBold">
    <w:name w:val="Style List + Bold"/>
    <w:basedOn w:val="List"/>
    <w:qFormat/>
    <w:pPr/>
    <w:rPr>
      <w:b/>
      <w:bCs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snovniBilten">
    <w:name w:val="osnovniBilten"/>
    <w:basedOn w:val="Normal"/>
    <w:qFormat/>
    <w:pPr>
      <w:ind w:firstLine="454"/>
      <w:jc w:val="both"/>
    </w:pPr>
    <w:rPr>
      <w:sz w:val="20"/>
      <w:lang w:val="sr-CS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8podpodnas">
    <w:name w:val="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</w:rPr>
  </w:style>
  <w:style w:type="paragraph" w:styleId="5nadnaslov">
    <w:name w:val="5nadnaslov"/>
    <w:basedOn w:val="Normal"/>
    <w:qFormat/>
    <w:pPr>
      <w:shd w:fill="FFFFFF" w:val="clear"/>
      <w:spacing w:before="100" w:after="0"/>
      <w:jc w:val="center"/>
    </w:pPr>
    <w:rPr>
      <w:rFonts w:ascii="Arial" w:hAnsi="Arial" w:cs="Arial"/>
      <w:b/>
      <w:bCs/>
      <w:spacing w:val="20"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mall">
    <w:name w:val="small"/>
    <w:basedOn w:val="Normal"/>
    <w:qFormat/>
    <w:pPr>
      <w:spacing w:before="280" w:after="280"/>
    </w:pPr>
    <w:rPr>
      <w:color w:val="145502"/>
      <w:sz w:val="17"/>
      <w:szCs w:val="17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5:14:00Z</dcterms:created>
  <dc:creator>marar</dc:creator>
  <dc:description/>
  <dc:language>en-US</dc:language>
  <cp:lastModifiedBy>Snezana Marinovic</cp:lastModifiedBy>
  <cp:lastPrinted>2014-10-16T08:32:00Z</cp:lastPrinted>
  <dcterms:modified xsi:type="dcterms:W3CDTF">2015-11-30T15:14:00Z</dcterms:modified>
  <cp:revision>2</cp:revision>
  <dc:subject/>
  <dc:title>На основу члана 221</dc:title>
</cp:coreProperties>
</file>