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47. Закона о здравственој заштити (</w:t>
      </w:r>
      <w:r>
        <w:rPr>
          <w:color w:val="000000"/>
          <w:lang w:val="en-US" w:eastAsia="en-U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lang w:val="en-US" w:eastAsia="en-US"/>
        </w:rPr>
        <w:t>”</w:t>
      </w:r>
      <w:r>
        <w:rPr>
          <w:lang w:val="sr-CS"/>
        </w:rPr>
        <w:t>, бр. 107/05, 72/09 – др. закон, 88/10, 99/10, 57/11, 119/12, 45/13 – др. закон и 93/14) и члана 42. став 1. Закона о Влади („Службени гласник РС”, бр 55/05, 71/05 – исправка, 101/07, 65/08, 16/11, 68/12 – УС, 72/12, 7/14 – УС и 44/1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И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en-US" w:eastAsia="en-US"/>
        </w:rPr>
        <w:t>У Уредби о Плану мреже здравствених установа („Службени гласник РС”, бр. 42/06, 119/07, 84/08, 71/09, 85/09, 24/10, 6/12, 37/12 и 8/14),</w:t>
      </w:r>
      <w:r>
        <w:rPr/>
        <w:t xml:space="preserve"> </w:t>
      </w:r>
      <w:r>
        <w:rPr>
          <w:lang w:val="sr-CS"/>
        </w:rPr>
        <w:t xml:space="preserve">Табела територијалног распореда и постељних капацитета здравствених установа у Републици Србији, </w:t>
      </w:r>
      <w:r>
        <w:rPr>
          <w:color w:val="000000"/>
          <w:lang w:val="en-US" w:eastAsia="en-US"/>
        </w:rPr>
        <w:t>мења се и гласи: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„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170"/>
      </w:tblGrid>
      <w:tr>
        <w:trPr>
          <w:trHeight w:val="780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 У РЕПУБЛИЦИ СРБИЈИ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стеља</w:t>
            </w:r>
          </w:p>
        </w:tc>
      </w:tr>
      <w:tr>
        <w:trPr>
          <w:trHeight w:val="2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Зрењанин (за акутне болести 40 и за продужено лечење 12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Оџац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Сад (и за општину Сремски Карловц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 (за територију Аутономне Покрајине Војводин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номедицински центар Нови С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уролошка и посттрауматска стања Стари Сланкамен (</w:t>
            </w:r>
            <w:r>
              <w:rPr>
                <w:sz w:val="22"/>
                <w:szCs w:val="22"/>
                <w:lang w:val="sr-CS"/>
              </w:rPr>
              <w:t>за рехабилитациј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авља Круп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Лозница (за град Лозница</w:t>
            </w:r>
            <w:r>
              <w:rPr/>
              <w:t xml:space="preserve"> </w:t>
            </w:r>
            <w:r>
              <w:rPr>
                <w:lang w:val="sr-CS"/>
              </w:rPr>
              <w:t>и општине Крупањ, Мали Зворник и Љубовиј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Шабац (за град Шабац и општине Богатић, Владимирци и Коцеље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аљево (за град Ваљево и општине Лајковац, Мионица, Осечина, Љиг и Уб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медер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ожаревац (за град Пожаревац и општине Велико Градиште, Голубац, Кучево, Мало Црниће, Петровац, Жагубица и Жабар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Петр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 здравља </w:t>
            </w:r>
            <w:r>
              <w:rPr/>
              <w:t>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геронтологију и палијативно збрињавањ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Општа болница</w:t>
            </w:r>
            <w:r>
              <w:rPr>
                <w:lang w:val="sr-CS"/>
              </w:rPr>
              <w:t xml:space="preserve"> Аранђел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lang w:val="sr-CS"/>
              </w:rPr>
              <w:t xml:space="preserve">(лечење деце оболеле од шећерне болести 40 и рехабилитација 5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Свилајнац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 здравља Бор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јданп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ор (за општине Бор, Кладово, Неготин и Мајданпек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ајечар (за град Зајечар и општине Бољевац и Књаж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неспецифичне плућне болести „Сокобања” (за лечење 125 и за рехабилитацију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 (за лечење 10 и за рехабилитацију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Завод за јавно здравље Зајечар (за Зајечарски и Бор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Сјениц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Ужице (за град Ужице и општине Ариље, Бајина Башта, Косјерић, Нова Варош, Пожега, Прибој, Пријепоље, Сјеница и Чајетин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Ужице (Ужице 740 постеља, одељење Нова Варош 30 постеља, одељење Пожега 60 постеља, одељење Сјеница 3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Чајетина (за радиотерапију два и рехабилитацију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Злат</w:t>
            </w:r>
            <w:r>
              <w:rPr/>
              <w:t>a</w:t>
            </w:r>
            <w:r>
              <w:rPr>
                <w:lang w:val="sr-CS"/>
              </w:rPr>
              <w:t>р” Нова Варо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Ивањ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Лучани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град Чачак и општине Ивањица и Лучани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 xml:space="preserve">Општа болница </w:t>
            </w:r>
            <w:r>
              <w:rPr>
                <w:lang w:val="sr-CS"/>
              </w:rPr>
              <w:t>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Дом здравља Рашк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Тут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лечење и рехабилитацију „Меркур” Врњачка Бања (за лечење 70 и за рехабилитацију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Агенс” Матарушка Бања, Краљ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рогресивне мишићне и неуромишићне болести Нови Пазар (за лечење 80 и за рехабилитацију 10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 (за град Краљево и општине Врњачка Бања и Рашк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Нови Пазар (за град Нови Пазар и општину Тути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CS"/>
              </w:rPr>
            </w:pPr>
            <w:r>
              <w:rPr>
                <w:b/>
                <w:bCs/>
                <w:sz w:val="28"/>
                <w:szCs w:val="28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Александровац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Дом здравља Брус (са стационаром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ушевац (за град Крушевац и општине Александровац, Брус, Варварин, Трстеник и Ћићевац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иш (за град Ниш и општине Алексинац, Гаџин Хан, Мерошина, Ражањ, Сврљи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Завод за геронтологију и палијативно збрињавање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лечење и рехабилитацију „Нишка Бања”, Ниш (кардиологија 40, ортопедија 40 и реуматологија 40 и за рехабилитацију 3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 (за Нишавски, Пчињски, Јабланички, Пиротски, Зајечарски, Топлички, Борски и Расинс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Ниш (за Нишавски и Топлички управни округ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Војна болница Ни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рокупље (за општине Блаце, Житорађа, Куршумлија и Прокупљ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рехабилитацију „Жубор” Куршумл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бушниц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Апотека Пирот (за општине Пирот, Бабушница и Димитровград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(за град Лесковац и, општине Бојник, Власотинце, Црна Трава, Лебане и Медвеђ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Гејзер” Сијаринска Бања, Медвеђ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силеград 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ешево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говиш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</w:t>
            </w:r>
            <w:r>
              <w:rPr/>
              <w:t xml:space="preserve"> </w:t>
            </w:r>
            <w:r>
              <w:rPr>
                <w:lang w:val="sr-CS"/>
              </w:rPr>
              <w:t>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 (за град Врање и, општине Босилеград, Прешево, Сурдулица, Трговиште и Владичин Ха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 (за лечење: акутних болести 45 и хроничних болести 55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и управни округ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риштин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сово По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Грачаница,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или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оња Гуштерица, Липљ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Штрпц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ш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ећ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Исток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Ђ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е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ризрен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рах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рагаш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зр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Призре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зре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</w:t>
            </w:r>
            <w:r>
              <w:rPr>
                <w:b/>
                <w:bCs/>
                <w:lang w:val="sr-Latn-BA"/>
              </w:rPr>
              <w:t>-</w:t>
            </w:r>
            <w:r>
              <w:rPr>
                <w:b/>
                <w:bCs/>
                <w:lang w:val="sr-CS"/>
              </w:rPr>
              <w:t>митровач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Звеч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совска Митровица (за територију општина Зубин Поток, Косовска Митровица, Лепосавић и Србиц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Клиничко-болнички центар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</w:t>
            </w:r>
            <w:r>
              <w:rPr>
                <w:b/>
                <w:bCs/>
                <w:lang w:val="sr-Latn-BA"/>
              </w:rPr>
              <w:t>-</w:t>
            </w:r>
            <w:r>
              <w:rPr>
                <w:b/>
                <w:bCs/>
                <w:lang w:val="sr-CS"/>
              </w:rPr>
              <w:t>поморавски управни окр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Гњилан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Гњилан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ит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геронтологију и палијативно збрињавањ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плућне болести и туберкулозу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ар в</w:t>
            </w:r>
            <w:r>
              <w:rPr>
                <w:lang w:val="sr-CS"/>
              </w:rPr>
              <w:t>ојномедицинских установа Београд (Војномедицински центар Бежанијска Коса</w:t>
            </w:r>
            <w:r>
              <w:rPr/>
              <w:t xml:space="preserve"> и Војномедицински центар </w:t>
            </w:r>
            <w:r>
              <w:rPr>
                <w:lang w:val="ru-RU"/>
              </w:rPr>
              <w:t>Славија -  амбуланта</w:t>
            </w:r>
            <w:r>
              <w:rPr/>
              <w:t xml:space="preserve"> „Церак</w:t>
            </w:r>
            <w:r>
              <w:rPr>
                <w:lang w:val="sr-CS"/>
              </w:rPr>
              <w:t>”</w:t>
            </w:r>
            <w:r>
              <w:rPr/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интерне болести Лазаревац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 „Свети Сав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инеколошко-акушерска клиника „Народни фрон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рехабилитацију (рехабилитација кардиолошких болесника 80 и рехабилитација 300 постеља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Клиника за психијатријске болести „Др Лаза Лазаревић” </w:t>
            </w:r>
            <w:r>
              <w:rPr/>
              <w:t>(</w:t>
            </w:r>
            <w:r>
              <w:rPr>
                <w:lang w:val="sr-CS"/>
              </w:rPr>
              <w:t>за лечење: акутних болести и стања 250 и хроничних стања 250 постељ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4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 „Др Цветко Брајовић”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 (са стационаро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/>
              <w:t>5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„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1878/2015</w:t>
      </w:r>
    </w:p>
    <w:p>
      <w:pPr>
        <w:pStyle w:val="Normal"/>
        <w:rPr/>
      </w:pPr>
      <w:r>
        <w:rPr>
          <w:lang w:val="sr-CS"/>
        </w:rPr>
        <w:t>У Београду, 5. нов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31:00Z</dcterms:created>
  <dc:creator>daktilo07</dc:creator>
  <dc:description/>
  <cp:keywords/>
  <dc:language>en-US</dc:language>
  <cp:lastModifiedBy>Bojan Grgic</cp:lastModifiedBy>
  <dcterms:modified xsi:type="dcterms:W3CDTF">2015-11-05T15:31:00Z</dcterms:modified>
  <cp:revision>2</cp:revision>
  <dc:subject/>
  <dc:title>На основу члана 47</dc:title>
</cp:coreProperties>
</file>