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685476402"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562711735"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136421358"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971988811"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1862473938"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