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ru-RU"/>
        </w:rPr>
        <w:t>ПРЕДЛОГ ЗАКОНА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О ПОТВРЂИВАЊУ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sr-CS"/>
        </w:rPr>
        <w:t>СПОРАЗУМ</w:t>
      </w:r>
      <w:r>
        <w:rPr>
          <w:szCs w:val="24"/>
        </w:rPr>
        <w:t>A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ВЛАДЕ РЕПУБЛИКЕ СРБИЈЕ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КОЈУ ПРЕДСТАВЉА МИНИСТАРСТВО ОДБРАНЕ </w:t>
      </w:r>
    </w:p>
    <w:p>
      <w:pPr>
        <w:pStyle w:val="Normal"/>
        <w:jc w:val="center"/>
        <w:rPr/>
      </w:pP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ВЛАДЕ РЕПУБЛИКЕ МЈАНМАРСКЕ УНИЈЕ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КОЈУ ПРЕДСТАВЉА МИНИСТАРСТВО ОДБРА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О САРАДЊИ У ОБЛАСТИ ОДБРА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врђује се Споразум између Владе Републике Србије коју представља Министарство одбране и Владе Републике Мјанмарске Уније коју представља Министарство одбране о сарадњи у области одбране, који је потписан </w:t>
      </w:r>
      <w:r>
        <w:rPr>
          <w:lang w:val="ru-RU"/>
        </w:rPr>
        <w:t>у Београду, 11. маја 2015. године, у оригиналу на српском, мјанмарском и енглеском јези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СПОРАЗУМ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ИЗМЕЂ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ВЛАДЕ РЕПУБЛИКЕ СРБИЈЕ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КОЈУ ПРЕДСТАВЉА МИНИСТАРСТВО ОДБРА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И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ВЛАДЕ РЕПУБЛИКЕ МЈАНМАРСКЕ УНИЈЕ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КОЈУ ПРЕДСТАВЉА МИНИСТАРСТВО ОДБРА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САРАДЊИ У ОБЛАСТИ ОДБРА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ru-RU"/>
        </w:rPr>
        <w:t xml:space="preserve">Влада </w:t>
      </w:r>
      <w:r>
        <w:rPr>
          <w:szCs w:val="24"/>
          <w:lang w:val="sr-CS"/>
        </w:rPr>
        <w:t xml:space="preserve">Републике Србије коју представља Министарство одбране и </w:t>
      </w:r>
      <w:r>
        <w:rPr>
          <w:szCs w:val="24"/>
          <w:lang w:val="ru-RU"/>
        </w:rPr>
        <w:t xml:space="preserve">Влада </w:t>
      </w:r>
      <w:r>
        <w:rPr>
          <w:szCs w:val="24"/>
          <w:lang w:val="sr-CS"/>
        </w:rPr>
        <w:t xml:space="preserve">Републике Мјанмарске Уније коју представља </w:t>
      </w:r>
      <w:r>
        <w:rPr>
          <w:szCs w:val="24"/>
          <w:lang w:val="ru-RU"/>
        </w:rPr>
        <w:t xml:space="preserve">Министарство одбране </w:t>
      </w:r>
      <w:r>
        <w:rPr>
          <w:szCs w:val="24"/>
          <w:lang w:val="sr-CS"/>
        </w:rPr>
        <w:t xml:space="preserve">(у даљем тексту: „Стране”),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полазећи од циљева и принципа Повеље Уједињених нација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ru-RU"/>
        </w:rPr>
        <w:t>у</w:t>
      </w:r>
      <w:r>
        <w:rPr>
          <w:szCs w:val="24"/>
          <w:lang w:val="sr-CS"/>
        </w:rPr>
        <w:t xml:space="preserve"> жељи да допринесу миру и безбедности у свету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понашајући се у духу партнерства и сарадње и са жељом да се развију добри односи у области одбране, ради побољшања узајамног поштовања, поверења и разумевања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споразумеле су се о следећем: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Дефинициј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Термини који се користе у овом споразуму имају следеће значењ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 xml:space="preserve">Страна пошиљалац” </w:t>
      </w:r>
      <w:r>
        <w:rPr>
          <w:szCs w:val="24"/>
        </w:rPr>
        <w:t>o</w:t>
      </w:r>
      <w:r>
        <w:rPr>
          <w:szCs w:val="24"/>
          <w:lang w:val="sr-CS"/>
        </w:rPr>
        <w:t>значава државу која шаље особље, средства и опрему на територију Стране примаоц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>Страна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прималац” означава државу на чијој територији се налазе особље, средства и опрема Стране пошиљаоц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>Особље” означава војна и цивилна лица на служби у институцијама и органима Страна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2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Циљ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Циљ овог споразума је успостављање општих принципа и процедура за сарадњу Страна у области одбран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Сарадња између Страна заснива се на принципима равноправности, реципроцитета и заједничких интерес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3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днос Споразума са другим међународним уговорим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Овај споразум неће утицати на права и обавезе Страна које проистичу из међународних уговора које су појединачно или заједно закључиле са другим државама или међународним организацијама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4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Надлежни органи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Надлежни органи за спровођење овог споразума су Министарство одбране Републике Србије и Министарство одбране Републике Мјанмарске Униј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Ради реализације овог споразума, надлежни органи Страна могу да закључе посебне у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5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ласти сарадњ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Стране остварују сарадњу у следећим областима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одбрамбена и безбедносна политика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војноекономска сарадња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научнотехничка сарадња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војно образовање и обука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војна медицина и ветерина и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другим областима од заједничког интереса, о којима се Стране или њихови надлежни органи до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6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Начин спровођења Споразума 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Сарадња између Страна остварује с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званичним посетама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радним састанцима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разменом искустава и консултацијама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програмима обуке и образовања; 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учешћем на вежбама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учешћем на конференцијама, симпозијумима и семинарима и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на друге начине о којима се Стране или њихови надлежни органи до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7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Годишњи план сарадњ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На основу овог споразума, а сагласно специфичним потребама, надлежни органи Страна израђују годишњи план билатералне сарадње у коме се утврђују активности, време и место одржавања, одговорни органи, број учесника и остала питања у вези са организацијом и спровођењем план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8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азмена податак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Током реализације овог споразума, Стране размењују искључиво податке без ознаке тајн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>Размена и заштита тајних податак</w:t>
      </w:r>
      <w:r>
        <w:rPr>
          <w:szCs w:val="24"/>
        </w:rPr>
        <w:t>a</w:t>
      </w:r>
      <w:r>
        <w:rPr>
          <w:szCs w:val="24"/>
          <w:lang w:val="sr-CS"/>
        </w:rPr>
        <w:t xml:space="preserve"> уређују се посебним споразумом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9.</w:t>
      </w:r>
    </w:p>
    <w:p>
      <w:pPr>
        <w:pStyle w:val="Normal"/>
        <w:ind w:left="709" w:hanging="709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Трошкови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Стране и/или њихови надлежни органи по принципу реципроцитета, сносе трошкове у вези са реализацијом активности сагласно овом споразуму, као и оне у вези са активностима на основу додатних уговора и планов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Стране и/или њихови надлежни органи могу се договорити о другачијој подели трошковa за конкретне активности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0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пште одредб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Током активности које се, у складу са овим споразумом, реализују на територији Стране примаоца, особље Стране пошиљаоца обавезно је да поштује законе, прописе и процедуре Стране примаоц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Особље Стране пошиљаоца дисциплински је одговорно свом команданту, односно вишем државном службенику или војном представнику на територији Стране примаоца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За свако почињено кривично дело на територији Стране примаоца, особље Стране пошиљаоца биће под кривичном надлежношћу органа Стране примаоца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Свака од Страна одриче се захтева за накнаду штете у случају смрти, повреде или штете, које могу задесити особље или имовину једне од Страна, а које проистичу из чињења или нечињења проузрокованих од стране особља друге Стране у току спровођења овог споразума. </w:t>
      </w:r>
      <w:r>
        <w:rPr>
          <w:bCs/>
          <w:szCs w:val="24"/>
          <w:lang w:val="ru-RU"/>
        </w:rPr>
        <w:t xml:space="preserve"> 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CS"/>
        </w:rPr>
        <w:t xml:space="preserve">Изузетно од одредбе става (4) овог члана, накнада штете </w:t>
      </w:r>
      <w:r>
        <w:rPr>
          <w:bCs/>
          <w:szCs w:val="24"/>
          <w:lang w:val="ru-RU"/>
        </w:rPr>
        <w:t>може се</w:t>
      </w:r>
      <w:r>
        <w:rPr>
          <w:bCs/>
          <w:szCs w:val="24"/>
          <w:lang w:val="sr-CS"/>
        </w:rPr>
        <w:t xml:space="preserve"> потраживати у случају ако се чињење или нечињење изврши намерно или услед грубе непажње. У том случају, захтеви за накнаду штете решавају се директним преговорима између Страна, без предавања трећој страни у надлежност на решавањ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CS"/>
        </w:rPr>
        <w:t xml:space="preserve">У случају смрти, повреде или штете које трећој страни нанесе особље Страна у току вршења активности у складу са овим споразумом, Стране ће се договорити у вези </w:t>
        <w:b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CS"/>
        </w:rPr>
        <w:br/>
        <w:t xml:space="preserve">са плаћањем накнаде. Уколико се договор не постигне, о томе ће одлучити надлежни судови државе у којој се догодио инцидент који је проузроковао штету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Сваки захтев који није обухваћен одредбама ст. (5) и (6) овог члана, решава се у складу са националним законодавством државе Стране на чијој територији се инцидент догодио.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Медицинска заштит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 xml:space="preserve">Страна прималац, у случају потребе, пружа без накнаде, хитну медицинску и стоматолошку заштиту особљу Стране пошиљаоца док борави на њеној територији у циљу реализације овог споразум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2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ешавање споров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Сваки спор који евентуално настане приликом тумачења или примене овог споразума, решаваће се искључиво преговорима и консултацијама између Страна, без посредовања треће државе или међународне организације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3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Измене и допун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Стране могу да измене и допуне овај споразум у било које време, заједничком писаном сагласношћу. Усаглашене измене и допуне ступају на снагу у складу са чланом 15. овог споразума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4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тказивање Споразум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Свака од Страна може да откаже овај споразум писаним обавештењем другој Страни. Споразум престаје да важи шест месеци од дана пријема таквог писаног обавештењ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У случају престанка важења овог споразума, све активности које су започете у периоду његовог важења биће реализоване под истим условима под којима су и започете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 случају престанка важења Споразума, уговори из члана 4. став (2) овог споразума, остају и даље на снази, осим ако се Стране другачије не договор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5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Ступање на снагу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Овај споразум закључује се на неодређено време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ru-RU"/>
        </w:rPr>
      </w:pPr>
      <w:r>
        <w:rPr>
          <w:szCs w:val="24"/>
          <w:lang w:val="sr-CS"/>
        </w:rPr>
        <w:t>Овај споразум ступа на снагу даном пријема последњег обавештења којим се Стране међусобно обавештавају да су у складу са својим Уставом и одговарајућим националним законима спровеле поступак који је неопходан за ступање овог споразума на снаг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>Потписано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у Београду, </w:t>
      </w:r>
      <w:r>
        <w:rPr>
          <w:szCs w:val="24"/>
          <w:lang w:val="sr-Latn-CS"/>
        </w:rPr>
        <w:t xml:space="preserve">11. </w:t>
      </w:r>
      <w:r>
        <w:rPr>
          <w:szCs w:val="24"/>
          <w:lang w:val="sr-CS"/>
        </w:rPr>
        <w:t>маја 2015. године, у по два оригинална примерка, сваки на српском</w:t>
      </w:r>
      <w:r>
        <w:rPr>
          <w:szCs w:val="24"/>
          <w:lang w:val="ru-RU"/>
        </w:rPr>
        <w:t>, мјанмарском и</w:t>
      </w:r>
      <w:r>
        <w:rPr>
          <w:szCs w:val="24"/>
          <w:lang w:val="sr-CS"/>
        </w:rPr>
        <w:t xml:space="preserve"> енглеском језику. У случају различитог тумачења овог споразума, меродаван је текст на енглеском језик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ЗА</w:t>
        <w:tab/>
        <w:tab/>
        <w:tab/>
        <w:tab/>
        <w:tab/>
        <w:tab/>
        <w:tab/>
        <w:t>ЗА</w:t>
      </w:r>
    </w:p>
    <w:p>
      <w:pPr>
        <w:pStyle w:val="Normal"/>
        <w:rPr/>
      </w:pPr>
      <w:r>
        <w:rPr>
          <w:szCs w:val="24"/>
          <w:lang w:val="sr-CS"/>
        </w:rPr>
        <w:t>ВЛАДУ РЕПУБЛИКЕ СРБИЈЕ</w:t>
        <w:tab/>
        <w:t xml:space="preserve">                  </w:t>
        <w:tab/>
        <w:t xml:space="preserve">ВЛАДУ РЕПУБЛИКЕ МЈАНМАРСКЕ КОЈУ ПРЕДСТАВЉА                                      </w:t>
        <w:tab/>
        <w:t>УНИЈЕ КОЈУ ПРЕДСТАВЉА</w:t>
      </w:r>
    </w:p>
    <w:p>
      <w:pPr>
        <w:pStyle w:val="Normal"/>
        <w:rPr/>
      </w:pPr>
      <w:r>
        <w:rPr>
          <w:szCs w:val="24"/>
          <w:lang w:val="sr-CS"/>
        </w:rPr>
        <w:t xml:space="preserve">МИНИСТАРСТВО ОДБРАНЕ                        </w:t>
        <w:tab/>
        <w:t>МИНИСТАРСТВО ОДБРАН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 xml:space="preserve">______________________________                   </w:t>
        <w:tab/>
        <w:t>_____________________________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Зоран Ђорђевић,</w:t>
        <w:tab/>
        <w:tab/>
        <w:tab/>
        <w:tab/>
        <w:t xml:space="preserve">        </w:t>
        <w:tab/>
        <w:t>комодор Аунг То,</w:t>
      </w:r>
    </w:p>
    <w:p>
      <w:pPr>
        <w:pStyle w:val="Normal"/>
        <w:rPr/>
      </w:pPr>
      <w:r>
        <w:rPr>
          <w:szCs w:val="24"/>
          <w:lang w:val="sr-CS"/>
        </w:rPr>
        <w:t xml:space="preserve">државни секретар у </w:t>
        <w:tab/>
        <w:tab/>
        <w:tab/>
        <w:tab/>
        <w:t xml:space="preserve">        </w:t>
        <w:tab/>
        <w:t>заменик министра одбран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Министарству одбране   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 – Међународни уговори”.</w:t>
      </w:r>
      <w:r>
        <w:br w:type="page"/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Уставни основ за доношење Закона о потврђивању Споразум</w:t>
      </w:r>
      <w:r>
        <w:rPr>
          <w:szCs w:val="24"/>
        </w:rPr>
        <w:t>a</w:t>
      </w:r>
      <w:r>
        <w:rPr>
          <w:szCs w:val="24"/>
          <w:lang w:val="sr-CS"/>
        </w:rPr>
        <w:t xml:space="preserve"> између Владе Републике Србије коју представља Министарство одбране и Владе Републике Мјанмарске Уније коју представља Министарство одбране о сарадњи у области одбране,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kern w:val="0"/>
          <w:szCs w:val="24"/>
          <w:lang w:val="sr-CS" w:eastAsia="en-US"/>
        </w:rPr>
        <w:t>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Дипломатски односи са Републиком Мјанмарском Унијом успостављени су </w:t>
      </w:r>
      <w:r>
        <w:rPr>
          <w:bCs/>
          <w:szCs w:val="24"/>
          <w:lang w:val="sr-CS"/>
        </w:rPr>
        <w:t>1950. године. П</w:t>
      </w:r>
      <w:r>
        <w:rPr>
          <w:spacing w:val="3"/>
          <w:szCs w:val="24"/>
          <w:lang w:val="sr-CS"/>
        </w:rPr>
        <w:t xml:space="preserve">ривредна и војна сарадња са мјанмарском страном била је развијена све до </w:t>
      </w:r>
      <w:r>
        <w:rPr>
          <w:szCs w:val="24"/>
          <w:lang w:val="sr-CS"/>
        </w:rPr>
        <w:t>избијања кризе на подручју бивше СФРЈ и увођења војних и економских санкција Мјанмару од стране западних земаља због владавине војне хунте.</w:t>
      </w:r>
    </w:p>
    <w:p>
      <w:pPr>
        <w:pStyle w:val="Normal"/>
        <w:jc w:val="both"/>
        <w:rPr>
          <w:b/>
          <w:b/>
          <w:i/>
          <w:i/>
          <w:iCs/>
          <w:szCs w:val="24"/>
          <w:lang w:val="sr-CS"/>
        </w:rPr>
      </w:pPr>
      <w:r>
        <w:rPr>
          <w:szCs w:val="24"/>
          <w:lang w:val="sr-CS"/>
        </w:rPr>
        <w:tab/>
        <w:t>Мјанмар у светским пословним круговима, иако веома сиромашна земља, важи за једну од најбољих дестинација за директне инвестиције и има развијену сарадњу са земљама Асоцијација земаља Југоисточне Азије (АСЕАН)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Након демократских реформи у Мјанмару, створени су услови за обнављање контаката и интензивирање сарадње, што се посебно односи на период након одржаних допунских парламентарних избора, у априлу 2012. године, који су оцењени као слободни и коректни. 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Захваљујући томе, </w:t>
      </w:r>
      <w:r>
        <w:rPr>
          <w:bCs/>
          <w:szCs w:val="24"/>
          <w:lang w:val="sr-CS"/>
        </w:rPr>
        <w:t xml:space="preserve">Сједињене Америчке Државе </w:t>
      </w:r>
      <w:r>
        <w:rPr>
          <w:szCs w:val="24"/>
          <w:lang w:val="sr-CS"/>
        </w:rPr>
        <w:t xml:space="preserve">су </w:t>
      </w:r>
      <w:r>
        <w:rPr>
          <w:bCs/>
          <w:szCs w:val="24"/>
          <w:lang w:val="sr-CS"/>
        </w:rPr>
        <w:t xml:space="preserve">у мају 2012. године </w:t>
      </w:r>
      <w:r>
        <w:rPr>
          <w:szCs w:val="24"/>
          <w:lang w:val="sr-CS"/>
        </w:rPr>
        <w:t xml:space="preserve">ублажиле економске санкције према Мјанмару, док су, заједно са Европском унијом, наставиле да примењују </w:t>
      </w:r>
      <w:r>
        <w:rPr>
          <w:bCs/>
          <w:szCs w:val="24"/>
          <w:lang w:val="sr-CS"/>
        </w:rPr>
        <w:t xml:space="preserve">ембарго на извоз наоружања и војне опреме. </w:t>
      </w:r>
      <w:r>
        <w:rPr>
          <w:szCs w:val="24"/>
          <w:lang w:val="sr-CS"/>
        </w:rPr>
        <w:t>Србија се придружила декларацијама Европске уније у вези са применом рестриктивних мера.</w:t>
      </w:r>
    </w:p>
    <w:p>
      <w:pPr>
        <w:pStyle w:val="Normal"/>
        <w:jc w:val="both"/>
        <w:rPr/>
      </w:pPr>
      <w:r>
        <w:rPr>
          <w:spacing w:val="5"/>
          <w:szCs w:val="24"/>
          <w:lang w:val="sr-CS"/>
        </w:rPr>
        <w:tab/>
        <w:t xml:space="preserve">Мјанмар </w:t>
      </w:r>
      <w:r>
        <w:rPr>
          <w:bCs/>
          <w:spacing w:val="5"/>
          <w:szCs w:val="24"/>
          <w:lang w:val="sr-CS"/>
        </w:rPr>
        <w:t xml:space="preserve">није признао </w:t>
      </w:r>
      <w:r>
        <w:rPr>
          <w:spacing w:val="5"/>
          <w:szCs w:val="24"/>
          <w:lang w:val="sr-CS"/>
        </w:rPr>
        <w:t>једнострано проглашену независност тзв. „Косова</w:t>
      </w:r>
      <w:r>
        <w:rPr>
          <w:bCs/>
          <w:spacing w:val="5"/>
          <w:szCs w:val="24"/>
          <w:lang w:val="sr-CS"/>
        </w:rPr>
        <w:t>”</w:t>
      </w:r>
      <w:r>
        <w:rPr>
          <w:spacing w:val="5"/>
          <w:szCs w:val="24"/>
          <w:lang w:val="sr-CS"/>
        </w:rPr>
        <w:t xml:space="preserve"> .</w:t>
      </w:r>
      <w:r>
        <w:rPr>
          <w:szCs w:val="24"/>
          <w:lang w:val="sr-CS"/>
        </w:rPr>
        <w:t xml:space="preserve"> Став мјанмарске стране по том питању заснива се на чињеници да и у тој држави постоји велики број етничких заједница, као и да њену унутрашњу стабилност оптерећују међуетнички конфликти. Сходно томе, Република Мјанмарска Унија гласала је за иницијативу Републике Србије у Генералној скупштини Уједињних нација да међународни суд правде испита легалност одлуке о проглашењу независности тзв. „Косова</w:t>
      </w:r>
      <w:r>
        <w:rPr>
          <w:bCs/>
          <w:spacing w:val="5"/>
          <w:szCs w:val="24"/>
          <w:lang w:val="sr-CS"/>
        </w:rPr>
        <w:t>”</w:t>
      </w:r>
      <w:r>
        <w:rPr>
          <w:szCs w:val="24"/>
          <w:lang w:val="sr-CS"/>
        </w:rPr>
        <w:t>. Такође, мјанмарска страна није се изјашњавала приликом гласања о пријему тзв. „Косова</w:t>
      </w:r>
      <w:r>
        <w:rPr>
          <w:bCs/>
          <w:spacing w:val="5"/>
          <w:szCs w:val="24"/>
          <w:lang w:val="sr-CS"/>
        </w:rPr>
        <w:t>”</w:t>
      </w:r>
      <w:r>
        <w:rPr>
          <w:szCs w:val="24"/>
          <w:lang w:val="sr-CS"/>
        </w:rPr>
        <w:t xml:space="preserve"> у чланство Међународног монетарног фонда.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Након потписивања Споразум</w:t>
      </w:r>
      <w:r>
        <w:rPr>
          <w:szCs w:val="24"/>
        </w:rPr>
        <w:t>a</w:t>
      </w:r>
      <w:r>
        <w:rPr>
          <w:szCs w:val="24"/>
          <w:lang w:val="sr-CS"/>
        </w:rPr>
        <w:t xml:space="preserve"> између Владе Републике Србије коју представља Министарство одбране и Владе Републике Мјанмарске Уније коју представља Министарство одбране о сарадњи у области одбране, сарадња са Републиком Мјанмарском Унијом може се развијати у више правац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Мјанмарска страна је исказала интересовање за успостављање војно-образовне сарадње кроз извођење различитих облика курсева и усавршавања у разним областима билатералне војне сарадње, а заинтересовани су и за различите облике војно-економске сарадње, што се поклапа и са интересима Републике Србиј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У случају почетка примене овог закона у 2015. години, нису потребна финансијска средства за његову реализациј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Финансијска средства потребна за реализацију овог закона у наредним годинама, зависе од степена и начина реализације и иста ће бити планирана у оквиру лимита који буду утврђени на разделу Министарства одбране.</w:t>
      </w:r>
    </w:p>
    <w:p>
      <w:pPr>
        <w:pStyle w:val="Normal"/>
        <w:rPr>
          <w:sz w:val="18"/>
          <w:szCs w:val="24"/>
          <w:lang w:val="sr-CS"/>
        </w:rPr>
      </w:pPr>
      <w:r>
        <w:rPr>
          <w:sz w:val="18"/>
          <w:szCs w:val="24"/>
          <w:lang w:val="sr-CS"/>
        </w:rPr>
      </w:r>
    </w:p>
    <w:p>
      <w:pPr>
        <w:pStyle w:val="Normal"/>
        <w:rPr>
          <w:sz w:val="18"/>
          <w:lang w:val="sr-CS"/>
        </w:rPr>
      </w:pPr>
      <w:r>
        <w:rPr>
          <w:sz w:val="18"/>
          <w:lang w:val="sr-CS"/>
        </w:rPr>
      </w:r>
    </w:p>
    <w:p>
      <w:pPr>
        <w:pStyle w:val="Normal"/>
        <w:rPr>
          <w:sz w:val="18"/>
          <w:lang w:val="sr-CS"/>
        </w:rPr>
      </w:pPr>
      <w:r>
        <w:rPr>
          <w:sz w:val="18"/>
          <w:lang w:val="sr-CS"/>
        </w:rPr>
      </w:r>
    </w:p>
    <w:p>
      <w:pPr>
        <w:pStyle w:val="Normal"/>
        <w:rPr>
          <w:sz w:val="18"/>
          <w:lang w:val="sr-CS"/>
        </w:rPr>
      </w:pPr>
      <w:r>
        <w:rPr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b/>
          <w:b/>
          <w:i/>
          <w:i/>
          <w:sz w:val="18"/>
          <w:szCs w:val="24"/>
          <w:lang w:val="sr-CS"/>
        </w:rPr>
      </w:pPr>
      <w:r>
        <w:rPr>
          <w:b/>
          <w:i/>
          <w:sz w:val="18"/>
          <w:szCs w:val="24"/>
          <w:lang w:val="sr-CS"/>
        </w:rPr>
      </w:r>
    </w:p>
    <w:p>
      <w:pPr>
        <w:pStyle w:val="Normal"/>
        <w:ind w:left="792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792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92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3"/>
        <w:ind w:left="3600" w:hanging="0"/>
        <w:rPr>
          <w:bCs w:val="false"/>
          <w:szCs w:val="24"/>
          <w:lang w:val="ru-RU"/>
        </w:rPr>
      </w:pPr>
      <w:r>
        <w:rPr>
          <w:bCs w:val="false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56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3:58:00Z</dcterms:created>
  <dc:creator>Bojan &amp; Mira</dc:creator>
  <dc:description/>
  <cp:keywords/>
  <dc:language>en-US</dc:language>
  <cp:lastModifiedBy>Bojan Grgic</cp:lastModifiedBy>
  <cp:lastPrinted>2015-07-08T12:13:00Z</cp:lastPrinted>
  <dcterms:modified xsi:type="dcterms:W3CDTF">2015-08-14T13:58:00Z</dcterms:modified>
  <cp:revision>2</cp:revision>
  <dc:subject/>
  <dc:title> </dc:title>
</cp:coreProperties>
</file>