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123. Устава Републике Србије, члана 42. став 1. Закона о Влади („Службени гласник РС”, бр. 55/05, 71/05 – исправка, 101/07, 65/08, 16/11, 68/12 – УС, 72/12, 7/14 – УС и 44/14) и члана 7. Закона о буџету Републике Србије за 2015. годину („Службени гласник РС”, број 142/14), </w:t>
      </w:r>
    </w:p>
    <w:p>
      <w:pPr>
        <w:pStyle w:val="Normal"/>
        <w:tabs>
          <w:tab w:val="clear" w:pos="720"/>
          <w:tab w:val="left" w:pos="3375" w:leader="none"/>
        </w:tabs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375" w:leader="none"/>
        </w:tabs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лада доноси</w:t>
        <w:tab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У Р Е Д Б У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ПОДСТИЦАЈИМА  ИНВЕСТИТОРУ ДА У РЕПУБЛИЦИ СРБИЈ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ПРОИЗВОДИ АУДИОВИЗУЕЛНО ДЕЛО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УВОДНЕ ОДРЕДБ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ом уредбом уређују се услови и начин доделе подстицајних средстава инвеститору који у Републици Србији производи аудиовизуелно дело, а у циљу подстицања привредних активности у вези са аудиовизуелном производњом у Републици Србији, кроз повећање запослености у аудиовизуелној производњи, као и промоцију потенцијала Републике Србије у овој делатности, односно њених инфраструктурних, производних и услужних делатности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2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једини изрази у смислу ове уредбе, имају следеће значење: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инвеститор јесте правно или физичко лице за чији се рачун и чијим се средствима финансира, oдносно суфинансира производња аудиовизуелног дела;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буџет продукције јесте укупан износ средстава намењених за производњу филмског или аудиовизуелног дела, од припрема за снимање до момента када је нулта, односно дигитална копија спремна за дистрибуцију, емитовање и приказивање општој јавности и која не укључују трошкове дистрибуције и маркетинга;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) квалификовани или прихватљиви трошкови јесу трошкови утрошени на територији Републике Србије који се признају као трошкови утрошени за производњу аудиовизуелног дела на територији Републике Србије, а на основу извештаја овлашћене ревизорске куће. 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3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дстицајна средства у складу са овом уредбом додељују се као бесповратна, путем повраћаја дела  квалификованих трошкова остварених у Републици Србији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дстицајна средства додељују се у износу од 20% квалификованих трошкова које је  инвеститор остварио у Републици Србији. 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УСЛОВИ ЗА ОСТВАРИВАЊЕ ПРАВА НА ДОДЕЛУ ПОДСТИЦАЈНИХ СРЕДСТАВА</w:t>
      </w:r>
    </w:p>
    <w:p>
      <w:pPr>
        <w:pStyle w:val="Normal"/>
        <w:widowControl/>
        <w:autoSpaceDE w:val="true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4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слов који треба да испуни инвеститор ради остваривања права на доделу подстицајних средстава је да у сврху производње аудиовизуелног дела у буџету продукције намени средства за реализацију пројекта у Републици Србији, у износу већем од минималних средстава за конкретан формат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за играни  филм,  ТВ  филм и ТВ серију: 300.000,00 евра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за анимирани филм, аудио и/или визуелну постпродукцију аудиовизуелног дела: 150.000,00 евра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 за наменски филм: 100.000,00 евра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) за документарни филм: 50.000,00 евра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Право на доделу подстицајних средстава може се остварити за производњу: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) играног филма, ТВ филма, дугометражног документарног филма и анимираног филма намењеног приказивању, која трају најмање 70 минута;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2) ТВ серије од најмање три епизоде које трају најмање по 40 минута;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) документарног ТВ програма у трајању од минимум 40 минут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5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аво на подстицајна средства из члана 1. ове уредбе нема инвеститор: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против кога је покренут стечајни поступак, поступак ликвидације или реорганизације;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који има доспеле, а неизмирене пореске обавезе у Републици Србији и друге финансијске обавезе према Републици Србији.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6.</w:t>
      </w:r>
    </w:p>
    <w:p>
      <w:pPr>
        <w:pStyle w:val="Normal"/>
        <w:ind w:left="142" w:firstLine="57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нвеститор може тражити подстицајна средства за аудиовизуелно дело: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које нема садржај који је у супротности са моралом, јавним поретком и јавним интересом Републике Србије, не нарушава углед Републике Србије, не промовише кршење људских права и говор мржње;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које је у формату дугометражног играног, документарног, анимираног, телевизијског филма или телевизијске серије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7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дстицајна средства додељују се на основу стално отвореног јавног позива за доделу подстицајних средстава који расписује министарство надлежно за послове привреде (у даљем тексту: Министарство)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8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 сваку текућу годину позив се затвара 30. септембра. Захтеви пристигли после тог датума сматраће се захтевима за следећу буџетску годин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9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Захтев за доделу подстицајних средстава подноси инвеститор Комисији за доделу подстицаја (у даљем тексту: Комисија), а на основу јавног позива, уз следећу пратећу документацију: 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попуњени образац;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синопсис и сценарио аудиовизуелног дела;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 листу битних чланова екипе за израду аудиовизуелног дела (редитељ, глумци, итд.);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) приказ буџета продукције, са приказом дела буџета намењеног за производњу у Републици Србији израженог у динарима; 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) изјаву да аудиовизуелно дело испуњава услове из члана 4. ове уредбе;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) календар производње  аудиовизуелног дела у Републици Србији;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) план снимања  аудиовизуелног дела у Републици Србији;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8) доказ да није испуњен ниједан разлог из члана 5. ове уредбе (потврда ПУ и Извод из АПР-а)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9) друге податке и документацију предвиђене јавним позивом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хтев и пратећа документација достављају се на српском језику или на страном језику са овереним преводом на српски језик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Инвеститор је дужан да докаже да је на дан предаје захтева обезбеђено најмање 30% средстава предвиђених за трошкове производње аудиовизуелног дела у Републици Србији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Комисија оцењује сваки пристигли захтев и у року од седам дана од дана подношења захтева утврђује да ли инвеститор и аудиовизуелно дело испуњавају услове за доделу подстицајних средстава и доноси решење којим се утврђује да ли су испуњени сви услови за доделу подстицајних средстава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ко уз захтев нису поднети сви потребни документи предвиђени чланом 9. ове уредбе, Комисија ће поступити у складу са одредбама закона који уређује општи управни поступак, којим се регулише начин поступања са непотпуним захтевима. </w:t>
      </w:r>
    </w:p>
    <w:p>
      <w:pPr>
        <w:pStyle w:val="Normal"/>
        <w:ind w:left="216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АСТАВ И ФОРМИРАЊЕ КОМИСИЈ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1.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лада образује Комисију која се састоји од председника Комисије и четири члана и то: представника министарства надлежног за послове привреде који је и председник Комисије и по једног представника министарства надлежног за послове културе, министарства надлежног за послове финансија, Привредне коморе Србије – Групација за кинематографију и Филмског центра Србије.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андат комисије је две године. </w:t>
      </w:r>
    </w:p>
    <w:p>
      <w:pPr>
        <w:pStyle w:val="Normal"/>
        <w:ind w:left="708" w:firstLine="12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ови Комисије могу имати и заменике у случају да су привремено спречени да учествују у раду Комисиј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Члан Комисије не сме бити у сукобу интереса што подразумева следећ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ab/>
        <w:t>1) не сме учествовати у разматрању и одлучивању пријаве за дело чији је инвеститор или сарадник у производњи;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) не сме бити у власничкој или управљачкој структури правног лица које подноси захтев нити бити запослен у том правном лицу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Члан Комисије који је у сукобу интереса у складу са ставом 4. овог члана, о томе мора одмах обавестити Комисију и бити изузет из даљег разматрања и одлучивања о захтеву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чин рада и одлучивања Комисије уређује се Пословником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дминистративно-техничке послове за потребе Комисије обавља Филмски центар Србије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кон што Комисија  утврди да је подносилац захтева испунио услове, предлаже Министарству доношење решења о испуњености квалификаци</w:t>
      </w:r>
      <w:r>
        <w:rPr>
          <w:sz w:val="24"/>
          <w:szCs w:val="24"/>
          <w:lang w:val="sr-RS"/>
        </w:rPr>
        <w:t>о</w:t>
      </w:r>
      <w:r>
        <w:rPr>
          <w:sz w:val="24"/>
          <w:szCs w:val="24"/>
          <w:lang w:val="sr-CS"/>
        </w:rPr>
        <w:t>них услова за доделу подстицајних средста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Министарство потписује уговор о додели средстава с подносиоцем захтева из става 1. овог члана, под условом да су за ове намене обезбеђена средства у буџету Републике Србије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говором се детаљније уређују рокови, права и обавезе уговорних стран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аставним делом уговора сматра се документација приложена уз пријаву, у складу са чланом 9. ове уредбе. </w:t>
        <w:tab/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3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нвеститор се мора придржавати датума из плана снимања и календара снимања. О одступањима од поднетог плана снимања и календара снимања инвеститор мора обавестити Комисију у року од седам дана. Уколико је дошло до одступања већег од 30 дана, уговор из члана 12. ове уредбе се сматра раскинутим, а инвеститор може поново поднети захтев за подстицајна средств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нвеститор је дужан да, у току снимања, једном недељно, последњег дана у недељи, достави Комисији: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) радна наређења за претходну недељу;</w:t>
      </w:r>
    </w:p>
    <w:p>
      <w:pPr>
        <w:pStyle w:val="Normal"/>
        <w:widowControl/>
        <w:autoSpaceDE w:val="true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) дневне продукционе извештаје за претходну недељу.</w:t>
      </w:r>
    </w:p>
    <w:p>
      <w:pPr>
        <w:pStyle w:val="Normal"/>
        <w:ind w:left="72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4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нистарство уплаћује одобрени износ подстицајних средстава, уколико буду испуњене све обавезе предвиђене уговором из члана  12. ове уредбе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IV. ИСПЛАТА ПОДСТИЦАЈНИХ СРЕДСТАВ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5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нвеститор подноси Комисији  захтев за исплату подстицајних средстава у року од 45 дана након завршетка производње аудиовизуелног дела на територији Републике Србије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6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Захтев за исплату подстицајних средстава се подноси на обрасцу чију садржину прописује министар надлежан за послове привреде, а уз који се прилаже следећа документација: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) извод из Агенције за привредне регистре или неког другог надлежног регистра;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) извештај независног овлашћеног ревизора о трошковима производње аудиовизуелног дела у Републици Србији и пословању инвеститора које се односи на конкретно аудиовизуелно дело које је предмет захтева;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) целокупна евиденција о трошковима производње или главна књига за квалификоване трошкове;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) докази којима се потврђују наведени трошкови (фактуре, уговори и изводи из пословне банке са назнаком извршеног плаћања и сл.);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5) списак чланова филмске и глумачке екипе;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) доказ о укупно утрошеним средствима на територији Републике Србије, а у складу са позитивним прописима Републике Србије;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) оверена изјава инвеститора да су подаци у документима тачни и истинити;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8) број рачуна инвеститора који је отворен у Републици Србији, на који треба извршити уплату подстицајних средстав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7.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ао квалификовани (прихватљиви) трошкови, признају се: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) трошкови у вези са израдом аудиовизуелног дела који су настали и исплаћени правним или физичким лицима на територији Републике Србије, а који су у вези са набављеном робом и пруженим услугама, употребом локација, исплатама хонорара  члановима екипе који су држављани Републике Србије или странцима који имају боравак од најмање годину дана на територији Републике Србије, у складу са прописима Републике Србије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2) трошкови настали у вези са употребом добара, односно изнајмљивањем покретних и непокретних ствари могу се признати само у случају да су добра, односно покретне ствари и непокретности, у власништву правних или физичких лица, са територије Републике Србиј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Трошкови који се нарочито не признају као квалификовани трошкови настали у вези са израдом аудиовизуелног дела су: трошкови маркетинга, трошкови везани за куповину непокретности, трошкови дистрибуције и трошкови плаћеног пореза на додату вредност за који је већ извршен повраћај или је тај процес у току по основу закона  који уређује порез на додату вредност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рсте и садржину образложења квалификованих, као и неквалификованих трошкова ближе прописује министар надлежан за послове привред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8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дстицајна средства исплаћују се на рачун инвеститора – подносиоца захтева на посебан наменски рачун код Управе за трезор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дстицајна средства исплаћују се у року од 60 дана од дана коначности решења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9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удиовизуелно дело које је остварило подстицај из ове уредбе, мора да садржи информацију да је Република Србија финансијски подржала производњу предметног аудиовизуелног дела на одговарајућем видном месту, у свим верзијама, копијама и приликом приказивања на различитим тржиштим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20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left" w:pos="5718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05 Број: 110-8424/2015-1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3. августа 2015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Александар Вучић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4clan">
    <w:name w:val="4clan"/>
    <w:basedOn w:val="Normal"/>
    <w:qFormat/>
    <w:pPr>
      <w:widowControl/>
      <w:autoSpaceDE w:val="true"/>
      <w:spacing w:before="20" w:after="20"/>
      <w:jc w:val="center"/>
    </w:pPr>
    <w:rPr>
      <w:rFonts w:ascii="Arial" w:hAnsi="Arial" w:eastAsia="Calibri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4:08:00Z</dcterms:created>
  <dc:creator>daktilo07</dc:creator>
  <dc:description/>
  <cp:keywords/>
  <dc:language>en-US</dc:language>
  <cp:lastModifiedBy>Bojan Grgic</cp:lastModifiedBy>
  <dcterms:modified xsi:type="dcterms:W3CDTF">2015-08-14T14:08:00Z</dcterms:modified>
  <cp:revision>2</cp:revision>
  <dc:subject/>
  <dc:title>На основу члана 123</dc:title>
</cp:coreProperties>
</file>