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4clan"/>
        <w:spacing w:before="0" w:after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ПРЕДЛОГ ЗАКОНА</w:t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RS"/>
        </w:rPr>
        <w:t>О ИЗМЕНАМА И ДОПУНИ ЗАКОНА О РОКОВИМА ИЗМИРЕЊА НОВЧАНИХ ОБАВЕЗА У КОМЕРЦИЈАЛНИМ ТРАНСАКЦИЈАМА</w:t>
      </w:r>
    </w:p>
    <w:p>
      <w:pPr>
        <w:pStyle w:val="Stil4clan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Закону о роковима измирења новчаних обавеза у комерцијалним трансакцијама („Службени гласник РС”, број 119/12), у члану 1. став 1. мења се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Овим законом уређују се рокови измирења новчаних обавеза у комерцијалним трансакцијама између јавног сектора и привредних субјеката, између привредних субјеката, односно између субјеката јавног сектора, а у циљу спречавања неизмирења новчаних обавеза у року.”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члану </w:t>
      </w:r>
      <w:r>
        <w:rPr>
          <w:lang w:val="sr-Latn-RS"/>
        </w:rPr>
        <w:t>2</w:t>
      </w:r>
      <w:r>
        <w:rPr>
          <w:lang w:val="sr-RS"/>
        </w:rPr>
        <w:t>. тачка 1) мења се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1) комерцијалне трансакције су уговорене трансакције између јавног сектора и привредних субјеката, између привредних субјеката, односно између субјеката јавног сектора,  које се односе на испоруку добара, односно пружање услуга уз накнаду, у које се убрајају и грађевински и инвестициони радови, као и комуналне услуге;”</w:t>
      </w:r>
      <w:r>
        <w:rPr/>
        <w:t>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члану 4. после става 1. додаје се нови став 2, кој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Уговором између субјеката јавног сектора не може се предвидети рок за измирење новчаних обавеза дужи од 60 дана.”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садашњи ст. 2. и 3. постају ст. 3. и 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садашњи став 4, који постаје став 5. мења се 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Ако уговором из става 4. овог члана није уговорен рок за измирење новчаних обавеза, дужник је дужан, без претходне опомене, да измири новчану обавезу у року до 60 дана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садашњи став 5, који постаје став 6. мења се и гласи:</w:t>
      </w:r>
    </w:p>
    <w:p>
      <w:pPr>
        <w:pStyle w:val="Normal"/>
        <w:ind w:firstLine="720"/>
        <w:jc w:val="both"/>
        <w:rPr/>
      </w:pPr>
      <w:r>
        <w:rPr>
          <w:lang w:val="sr-RS"/>
        </w:rPr>
        <w:t>„</w:t>
      </w:r>
      <w:r>
        <w:rPr>
          <w:lang w:val="sr-RS"/>
        </w:rPr>
        <w:t>Рок за измирење новчане обавезе из ст. 1, 2, 3, 4. и 5. овог члана почиње да тече од дана прописаног чланом 3. став 3. овог закона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Члан 4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>Члан 8. мења се и гласи:</w:t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8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>Надзор над спровођењем овог закона између јавног сектора и привредних субјеката, у комерцијалним трансакцијама у којима су субјекти јавног сектора дужници, као и између субјеката јавног сектора, врши Министарство финансија – Одељење за буџетску инспекцију (у даљем тексту: Одељење за буџетску инспекцију)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циљу спровођења надзора из става 1. овог члана, Управа за трезор, трезор аутономне покрајине и трезори јединица локалне самоуправе, прикупљају податке о преузетим обавезама од субјеката јавног сектора из става 1. овог члана, које они достављају кроз информациони систем Управе за трезор и буџетско информациони систем трезора аутономне покрајине и достављају Одељењу за буџетску инспекцију извештаје са подацима о неизмиреним обавезама корисника јавних средстава чији се рачуни воде у припадајућем консолидованом рачуну трезора, у роковима утврђеним овим законом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У циљу спровођења надзора из става 1. овог члана, Одељење за буџетску инспекцију преузима податке о неизмиреним обавезама јавних предузећа из информационог система Управе за трезор. 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инистар надлежан за послове финансија посебним актима ближе уређује начин и поступак вршења надзора из става 1. овог члана, начин и поступак достављања података о преузетим обавезама из става 2. овог члана, као и начин и поступак преузимања података из става 3. овог члана.”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Члан 5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>Члан 9. мења се и гласи:</w:t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9.</w:t>
      </w:r>
    </w:p>
    <w:p>
      <w:pPr>
        <w:pStyle w:val="Stil1tekst"/>
        <w:ind w:left="0" w:right="0" w:firstLine="720"/>
        <w:rPr/>
      </w:pPr>
      <w:r>
        <w:rPr>
          <w:lang w:val="sr-RS"/>
        </w:rPr>
        <w:t>Надзор над спровођењем овог закона у комерцијалним трансакцијама између привредних субјеката врши Министарство финансија – Пореска управа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инистар надлежан за послове финансија доноси акт којим уређује начин и поступак вршења надзора над спровођењем овог закона у комерцијалним трансакцијама између привредних субјеката.”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Члан 6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>Акт</w:t>
      </w:r>
      <w:r>
        <w:rPr>
          <w:sz w:val="24"/>
          <w:szCs w:val="24"/>
        </w:rPr>
        <w:t>e</w:t>
      </w:r>
      <w:r>
        <w:rPr>
          <w:sz w:val="24"/>
          <w:szCs w:val="24"/>
          <w:lang w:val="sr-RS"/>
        </w:rPr>
        <w:t xml:space="preserve"> из чл. 4. и 5. овог закона министар надлежан за послове финансија донеће у року од 60 дана од дана ступања на снагу овог закона.</w:t>
      </w:r>
    </w:p>
    <w:p>
      <w:pPr>
        <w:pStyle w:val="BodyText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До почетка примене аката из става 1. овог члана примењиваће се акти донети на основу </w:t>
      </w:r>
      <w:r>
        <w:rPr>
          <w:sz w:val="24"/>
          <w:szCs w:val="24"/>
          <w:lang w:val="sr-RS"/>
        </w:rPr>
        <w:t>Закона о роковима измирења новчаних обавеза у комерцијалним трансакцијама („Службени гласник РС”, број 119/12).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Члан 7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редбе овог закона примењују се на уговоре између субјеката јавног сектора који су закључени од 1. јануара 2016. године.</w:t>
      </w:r>
    </w:p>
    <w:p>
      <w:pPr>
        <w:pStyle w:val="BodyText2"/>
        <w:shd w:fill="auto" w:val="clear"/>
        <w:spacing w:lineRule="auto" w:line="240"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  <w:lang w:val="sr-RS"/>
        </w:rPr>
        <w:t>Члан 8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3:00Z</dcterms:created>
  <dc:creator>Branka Djordjevic</dc:creator>
  <dc:description/>
  <cp:keywords/>
  <dc:language>en-US</dc:language>
  <cp:lastModifiedBy>Bojan Grgic</cp:lastModifiedBy>
  <cp:lastPrinted>2015-07-14T16:31:00Z</cp:lastPrinted>
  <dcterms:modified xsi:type="dcterms:W3CDTF">2015-07-14T14:33:00Z</dcterms:modified>
  <cp:revision>2</cp:revision>
  <dc:subject/>
  <dc:title>Закон о роковима измирења новчаних обавеза у комерцијалним трансакцијама</dc:title>
</cp:coreProperties>
</file>