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1805858504"/>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1805858504"/>
            <w:bookmarkStart w:id="3" w:name="__Fieldmark__1_1805858504"/>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1805858504"/>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1805858504"/>
            <w:bookmarkStart w:id="5" w:name="__Fieldmark__4_1805858504"/>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