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18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ЛО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ПОТВРЂИВАЊУ СПОРАЗУМ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МЕЂУ ВЛАДЕ РЕПУБЛИКЕ СРБИЈЕ И ВЛАДЕ РЕПУБЛИКЕ ЈЕРМЕН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ЕКОНОМСКОЈ, НАУЧНОЈ И ТЕХНИЧКОЈ САРАДЊИ</w:t>
      </w:r>
    </w:p>
    <w:p>
      <w:pPr>
        <w:pStyle w:val="Normal"/>
        <w:widowControl w:val="false"/>
        <w:autoSpaceDE w:val="false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8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187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187" w:hanging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187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1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тврђује се Споразум </w:t>
      </w:r>
      <w:r>
        <w:rPr>
          <w:rFonts w:cs="Times New Roman" w:ascii="Times New Roman" w:hAnsi="Times New Roman"/>
          <w:sz w:val="24"/>
          <w:szCs w:val="24"/>
          <w:lang w:val="sr-CS"/>
        </w:rPr>
        <w:t>између Владе Републике Србије и Владе Републике Јермен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економској, научној и техничкој сарадњи, </w:t>
      </w:r>
      <w:r>
        <w:rPr>
          <w:rFonts w:cs="Times New Roman" w:ascii="Times New Roman" w:hAnsi="Times New Roman"/>
          <w:sz w:val="24"/>
          <w:szCs w:val="24"/>
          <w:lang w:val="ru-RU"/>
        </w:rPr>
        <w:t>сачињен у Јерева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12. октобра 2014. године, </w:t>
      </w:r>
      <w:r>
        <w:rPr>
          <w:rFonts w:cs="Times New Roman" w:ascii="Times New Roman" w:hAnsi="Times New Roman"/>
          <w:sz w:val="24"/>
          <w:szCs w:val="24"/>
          <w:lang w:val="ru-RU"/>
        </w:rPr>
        <w:t>у оригиналу на српском, јерменском и енглеском језику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7"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7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7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18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кст Споразума </w:t>
      </w:r>
      <w:r>
        <w:rPr>
          <w:rFonts w:cs="Times New Roman" w:ascii="Times New Roman" w:hAnsi="Times New Roman"/>
          <w:sz w:val="24"/>
          <w:szCs w:val="24"/>
          <w:lang w:val="sr-CS"/>
        </w:rPr>
        <w:t>између Владе Републике Србије и Владе Републике Јермен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 економској, научној и техничкој сарадњ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оригиналу на српском језику гласи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-1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 xml:space="preserve">С П О Р А З У 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 xml:space="preserve">измеђ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>Владе Републике Србије и Владе Републике Јермен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>о економској, научној и техничкој сарадњ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Влада Републике Србије и Влада Републике Јерменије (у даљем тексту: Стране уговорнице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позивајући </w:t>
      </w:r>
      <w:r>
        <w:rPr>
          <w:rFonts w:cs="Times New Roman" w:ascii="Times New Roman" w:hAnsi="Times New Roman"/>
          <w:sz w:val="23"/>
          <w:szCs w:val="23"/>
          <w:lang w:val="sr-CS"/>
        </w:rPr>
        <w:t>се на развој пријатељских односа између Републике Србије и Републике Јермениј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у жељи да јачају, одржавају и развијају економску, научну и техничку сарадњу између Страна уговорница, као и да интензивирају и диверзификују њихову трговину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водећи се принципима једнакости, заједничког интереса и међународног пра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договориле су се о следећ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 xml:space="preserve">Члан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>Циљев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1. Стране уговрнице ће, у оквиру својих националних законодавстава и узимајући у обзир своје међународне обавезе, развијати, јачати и диверзификовати економску, научну и техничку сарадњу, на узајамно корисној основи, у свим областима од заједничког интер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2. Таква сарадња ће бити усмерена посебно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а) јачање и диверзификацију економских веза између Страна уговорн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б) охрабривање сарадње између организација и предузећа, укључујући мала и средња предузећа, са циљем промоције инвестиција, заједничког улагања и других форми сарадње између њ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 xml:space="preserve">Члан 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>Делок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1. Сарадња између Страна уговорница из члана 1. овог споразума обухватиће посебно следеће облас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а) инвестициона политик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б) туризам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в) индустриј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г) наука, технологија и иновације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д) транспорт и транзит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ђ) информационе и комуникационе технологије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е) регионални развој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ж) пољопривре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з) заштита животне средине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и) друге области од заједничког интереса које промовишу даље проширење економске, научне и техничке сарад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2. Стране уговорнице ће се међусобно консултовати како би идентификовале  приоритетне секторе за сарадњу, као и нове секторе економске, научне и техничке сарадње које би биле укључе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>Мере за сарадњу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У циљу постизања циљева овог споразума, Стране уговорнице ће, између осталог, омогућити и промовиса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а) комуникацију и сарадњу између владиних институциј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б) везе између професионалних организација, комора и удружењ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в) посете, контакте и активности осмишљене да промовишу сарадњу између појединаца, званичника и економских организациј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г) организацију сајмова и изложби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д) организацију семинара и симпозијум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ђ) формирање заједничких предузећа и других облика заједничких економских активности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е) учешће малих и средњих предузећа у билатералним економским односим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ж) активности које се односе на промоцију тргов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 xml:space="preserve">Члан 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>Размена информациј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1. Стране уговорнице ће редовно размењивати информације које се односе на трговину, инвестиције, финансијске услуге и друге информације неопходне за промовисање и омогућавање економске, научне и техничке сарадње.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 xml:space="preserve">2. Стране уговорнице препознају значај ефикасне заштите права интелектуалне својине. Стране уговорнице ће редовно размењивати информације о законима и процедурама којим се регулише заштита права интелектуалне својине у својим земљама.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 xml:space="preserve">Члан 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>Оснивање Међувладине комисиј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1. У циљу реализације задатака наведених у члану 1. овог споразума Стране уговорнице ће основати српско-јерменску Међувладину комисију за економску, научну и техничку сарадњу (у даљем тексту: Међувладина комисиј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2. Међувладина комисија ће бити састављена од представника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надлежних органа држава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Страна уговорниц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3. Међувладина комисија ће одржавати заседања по потреби, али најмање једанпут у две године, наизменично у Републици Србији и Републици Јермениј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4. Међувладина комисија може позвати представнике пословних кругова да учествују у њеном ра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 xml:space="preserve">Члан 6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>Задаци Међувладине комисиј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77" w:hanging="357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Главни задаци Међувладине комисије су следећ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а) да прати и испитује функционисање овог споразума и сва питања која могу проистећи у спровођењу овог споразум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б) да размотри програме економске, индустријске, научне и техничке сарадње у областима од заједничког интерес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в) да испита проблеме који би могли да ометају развој економске сарадње и трговине између Страна уговорниц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г) да упоређује статистичке податке Страна уговорн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2. Међувладина комисија ће давати препоруке за измене и допуне овог споразу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 xml:space="preserve">Члан 7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>Решавање споров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Спорови који се односе на тумачење или примену овог споразума решаваће се путем преговора и консултација између Страна уговорн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 xml:space="preserve">Члан 8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>Измене и допун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1. Одредбе овог споразума могу бити измењене и допуњене уз узајамну сагласност Страна уговорниц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2. Такве измене и допуне биће у форми допунских протокола, који ће бити саставни део овог споразума и ступиће на снагу у складу са процедурама наведеним у члану 9. овог спораз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 xml:space="preserve">Члан 9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>Завршне одредб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Овај споразум ступа на снагу даном пријема последњег писаног обавештења, дипломатским каналима, којим Стране уговорнице обавештавају једна другу о томе да су испуњене унутрашње процедуре неопходне за његово ступање на снаг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Овај споразум закључује се на неодређено врем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Свака Страна уговорница може раскинути овај споразум обавештавањем, у писаном облику, друге Стране уговорнице. Такав раскид ће се примењивати првог дана шестог месеца од дана када је друга Страна уговорница примила такво обавештење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Сачињено у Јеревану, дана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CS"/>
        </w:rPr>
        <w:t>12. октобра 2014. године, у два оригинална примерка, сваки на српском, јерменском и енглеском језику, при чему сви текстови имају подједнаку важ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У случају разлика у тумачењу овог споразума меродаван је текст на енглеском јези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sr-CS"/>
              </w:rPr>
              <w:t xml:space="preserve">За Влад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sr-CS"/>
              </w:rPr>
              <w:t>Републике Србиј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sr-CS"/>
              </w:rPr>
              <w:t xml:space="preserve">министар привре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sr-CS"/>
              </w:rPr>
              <w:t xml:space="preserve">Жељко Сертић </w:t>
            </w:r>
          </w:p>
        </w:tc>
        <w:tc>
          <w:tcPr>
            <w:tcW w:w="4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sr-CS"/>
              </w:rPr>
              <w:t xml:space="preserve">За Влад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sr-CS"/>
              </w:rPr>
              <w:t>Републике Јермениј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val="ru-RU" w:eastAsia="en-GB"/>
              </w:rPr>
              <w:t xml:space="preserve">министар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val="sr-CS" w:eastAsia="en-GB"/>
              </w:rPr>
              <w:t>иностраних посл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en-GB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val="ru-RU" w:eastAsia="en-GB"/>
              </w:rPr>
              <w:t>двард Агванович Налбанд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en-GB"/>
              </w:rPr>
              <w:t>ja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val="ru-RU" w:eastAsia="en-GB"/>
              </w:rPr>
              <w:t>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val="sr-CS" w:eastAsia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3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88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1440" w:gutter="0" w:header="1134" w:top="1190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О Б Р А З Л О Ж Е Њ Е</w:t>
      </w:r>
    </w:p>
    <w:p>
      <w:pPr>
        <w:pStyle w:val="Normal"/>
        <w:spacing w:lineRule="auto" w:line="240" w:before="0" w:after="0"/>
        <w:ind w:right="-187" w:hanging="0"/>
        <w:jc w:val="both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ind w:right="-187"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val="sr-Latn-CS"/>
        </w:rPr>
        <w:t>I</w:t>
      </w:r>
      <w:r>
        <w:rPr>
          <w:rFonts w:cs="Times New Roman" w:ascii="Times New Roman" w:hAnsi="Times New Roman"/>
          <w:b/>
          <w:sz w:val="23"/>
          <w:szCs w:val="23"/>
          <w:lang w:val="sr-CS"/>
        </w:rPr>
        <w:t>.</w:t>
      </w:r>
      <w:r>
        <w:rPr>
          <w:rFonts w:cs="Times New Roman" w:ascii="Times New Roman" w:hAnsi="Times New Roman"/>
          <w:b/>
          <w:sz w:val="23"/>
          <w:szCs w:val="23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>УСТАВНИ ОСНОВ ЗА ДОНОШЕЊЕ ЗАКОНА</w: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ind w:right="-187"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Уставни основ за доношење овог закона садржан је у одредби члана 99. 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став 1. </w:t>
      </w:r>
      <w:r>
        <w:rPr>
          <w:rFonts w:cs="Times New Roman" w:ascii="Times New Roman" w:hAnsi="Times New Roman"/>
          <w:sz w:val="23"/>
          <w:szCs w:val="23"/>
          <w:lang w:val="ru-RU"/>
        </w:rPr>
        <w:t>тачка 4. Устава Републике Србије, према којем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spacing w:lineRule="auto" w:line="240" w:before="0" w:after="0"/>
        <w:ind w:right="-187" w:firstLine="709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widowControl w:val="false"/>
        <w:tabs>
          <w:tab w:val="clear" w:pos="720"/>
          <w:tab w:val="left" w:pos="5895" w:leader="none"/>
        </w:tabs>
        <w:autoSpaceDE w:val="false"/>
        <w:spacing w:lineRule="auto" w:line="240" w:before="0" w:after="0"/>
        <w:ind w:right="-187" w:hanging="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ind w:right="-187" w:firstLine="709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Latn-CS"/>
        </w:rPr>
        <w:t>II</w:t>
      </w:r>
      <w:r>
        <w:rPr>
          <w:rFonts w:cs="Times New Roman" w:ascii="Times New Roman" w:hAnsi="Times New Roman"/>
          <w:b/>
          <w:sz w:val="23"/>
          <w:szCs w:val="23"/>
          <w:lang w:val="sr-CS"/>
        </w:rPr>
        <w:t xml:space="preserve">.  </w:t>
      </w:r>
      <w:r>
        <w:rPr>
          <w:rFonts w:cs="Times New Roman" w:ascii="Times New Roman" w:hAnsi="Times New Roman"/>
          <w:sz w:val="23"/>
          <w:szCs w:val="23"/>
          <w:lang w:val="ru-RU"/>
        </w:rPr>
        <w:t>Р</w:t>
      </w:r>
      <w:r>
        <w:rPr>
          <w:rFonts w:cs="Times New Roman" w:ascii="Times New Roman" w:hAnsi="Times New Roman"/>
          <w:sz w:val="23"/>
          <w:szCs w:val="23"/>
          <w:lang w:val="sr-Latn-CS"/>
        </w:rPr>
        <w:t>АЗЛОЗИ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Latn-CS"/>
        </w:rPr>
        <w:t>ЗА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CS"/>
        </w:rPr>
        <w:t>ПОТВРЂИВАЊЕ МЕЂУНАРОДНОГ УГОВОРА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-187" w:firstLine="709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ind w:left="142" w:right="-99" w:firstLine="709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Разлози за потврђивање Споразума </w:t>
      </w:r>
      <w:r>
        <w:rPr>
          <w:rFonts w:cs="Times New Roman" w:ascii="Times New Roman" w:hAnsi="Times New Roman"/>
          <w:sz w:val="23"/>
          <w:szCs w:val="23"/>
          <w:lang w:val="sr-CS"/>
        </w:rPr>
        <w:t>између Владе Републике Србије и Владе Републике Јерменије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о економској, научној и техничкој сарадњи, </w:t>
      </w:r>
      <w:r>
        <w:rPr>
          <w:rFonts w:cs="Times New Roman" w:ascii="Times New Roman" w:hAnsi="Times New Roman"/>
          <w:sz w:val="23"/>
          <w:szCs w:val="23"/>
          <w:lang w:val="ru-RU"/>
        </w:rPr>
        <w:t>потписаног у Јеревану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, дана 12. октобра 2014. године, 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садржани су у жељи потписница Споразума да се </w:t>
      </w:r>
      <w:r>
        <w:rPr>
          <w:rFonts w:cs="Times New Roman" w:ascii="Times New Roman" w:hAnsi="Times New Roman"/>
          <w:sz w:val="23"/>
          <w:szCs w:val="23"/>
          <w:lang w:val="sr-CS"/>
        </w:rPr>
        <w:t>институционализује и развија област економске, научне и техничке сарадње између двеју земаља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као и да се интензивира и диверзификује њихова трговина, водећи се принципима једнакости, заједничког интереса и међународног права. </w:t>
      </w:r>
      <w:r>
        <w:rPr>
          <w:rFonts w:cs="Times New Roman" w:ascii="Times New Roman" w:hAnsi="Times New Roman"/>
          <w:bCs/>
          <w:sz w:val="23"/>
          <w:szCs w:val="23"/>
          <w:lang w:val="sr-CS"/>
        </w:rPr>
        <w:t>Створио би се и правни основ за формирање Међувладине комисије</w:t>
      </w:r>
      <w:r>
        <w:rPr>
          <w:rFonts w:cs="Times New Roman" w:ascii="Times New Roman" w:hAnsi="Times New Roman"/>
          <w:b/>
          <w:bCs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  <w:lang w:val="sr-CS"/>
        </w:rPr>
        <w:t>за</w:t>
      </w:r>
      <w:r>
        <w:rPr>
          <w:rFonts w:cs="Times New Roman" w:ascii="Times New Roman" w:hAnsi="Times New Roman"/>
          <w:bCs/>
          <w:i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  <w:lang w:val="sr-CS"/>
        </w:rPr>
        <w:t xml:space="preserve">праћење економске, научне и техничке сарадње и предузимање одговарајућих активности везаних за њено даље унапређење, као и за отклањање евентуалних препрека у њеном одвијању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ru-RU" w:eastAsia="en-GB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Споразум је у складу са Закључком Владе 05 Број: 018-11801/2014 од 2. октобра 2014. године и Закључком Владе 05 Број: 018-12242/2014 од 7. октобра 2014. године са српске стране потписао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Жељко Сертић, министар привреде, а са јерменске</w:t>
      </w:r>
      <w:r>
        <w:rPr>
          <w:rFonts w:cs="Times New Roman" w:ascii="Times New Roman" w:hAnsi="Times New Roman"/>
          <w:i/>
          <w:sz w:val="23"/>
          <w:szCs w:val="23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en-GB"/>
        </w:rPr>
        <w:t>E</w:t>
      </w:r>
      <w:r>
        <w:rPr>
          <w:rFonts w:eastAsia="Times New Roman" w:cs="Times New Roman" w:ascii="Times New Roman" w:hAnsi="Times New Roman"/>
          <w:bCs/>
          <w:sz w:val="23"/>
          <w:szCs w:val="23"/>
          <w:lang w:val="ru-RU" w:eastAsia="en-GB"/>
        </w:rPr>
        <w:t>двард Агванович Налбанд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en-GB"/>
        </w:rPr>
        <w:t>ja</w:t>
      </w:r>
      <w:r>
        <w:rPr>
          <w:rFonts w:eastAsia="Times New Roman" w:cs="Times New Roman" w:ascii="Times New Roman" w:hAnsi="Times New Roman"/>
          <w:bCs/>
          <w:sz w:val="23"/>
          <w:szCs w:val="23"/>
          <w:lang w:val="ru-RU" w:eastAsia="en-GB"/>
        </w:rPr>
        <w:t>н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ru-RU" w:eastAsia="en-GB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sr-CS"/>
        </w:rPr>
        <w:t>министар иностраних посло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>Економска сарадња између Републике Србије и Републике Јерменије је на изузетно ниском нивоу и чини је углавном робна размена, док други облици сарадње, нарочито они производног и дугорочног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карактера нису развијени. Остварена 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међусобна </w:t>
      </w:r>
      <w:r>
        <w:rPr>
          <w:rFonts w:cs="Times New Roman" w:ascii="Times New Roman" w:hAnsi="Times New Roman"/>
          <w:sz w:val="23"/>
          <w:szCs w:val="23"/>
          <w:lang w:val="ru-RU"/>
        </w:rPr>
        <w:t>робна размена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је далеко испод потенцијала привреда две земље, а ниво робне размене је незадовољавајући и симболичан. 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Један од главних разлога за овакво стање, поред географске удаљености, представља чињеница да област економских односа није уговорно-правно регулисана, па се очекује 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да ће 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овај Споразум обезбедити добру основу за интезивнији развој економске сарадњ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У трговини са Републиком Јерменијом у 20</w:t>
      </w:r>
      <w:r>
        <w:rPr>
          <w:rFonts w:cs="Times New Roman" w:ascii="Times New Roman" w:hAnsi="Times New Roman"/>
          <w:sz w:val="23"/>
          <w:szCs w:val="23"/>
          <w:lang w:val="ru-RU"/>
        </w:rPr>
        <w:t>13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. години остварена је робна размена у симболичној вредности од </w:t>
      </w:r>
      <w:r>
        <w:rPr>
          <w:rFonts w:cs="Times New Roman" w:ascii="Times New Roman" w:hAnsi="Times New Roman"/>
          <w:sz w:val="23"/>
          <w:szCs w:val="23"/>
          <w:lang w:val="ru-RU"/>
        </w:rPr>
        <w:t>1,92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млн УСД, при чему су у извозу (1,8 млн УСД) н</w:t>
      </w:r>
      <w:r>
        <w:rPr>
          <w:rFonts w:cs="Times New Roman" w:ascii="Times New Roman" w:hAnsi="Times New Roman"/>
          <w:sz w:val="23"/>
          <w:szCs w:val="23"/>
          <w:lang w:val="sr-Latn-CS"/>
        </w:rPr>
        <w:t>a</w:t>
      </w:r>
      <w:r>
        <w:rPr>
          <w:rFonts w:cs="Times New Roman" w:ascii="Times New Roman" w:hAnsi="Times New Roman"/>
          <w:sz w:val="23"/>
          <w:szCs w:val="23"/>
          <w:lang w:val="sr-CS"/>
        </w:rPr>
        <w:t>јзначајнији производи били</w:t>
      </w:r>
      <w:r>
        <w:rPr>
          <w:rFonts w:cs="Times New Roman" w:ascii="Times New Roman" w:hAnsi="Times New Roman"/>
          <w:sz w:val="23"/>
          <w:szCs w:val="23"/>
          <w:lang w:val="ru-RU"/>
        </w:rPr>
        <w:t>: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лекови, 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машине за припремање језграстог воћа и поврћа, </w:t>
      </w:r>
      <w:r>
        <w:rPr>
          <w:rFonts w:cs="Times New Roman" w:ascii="Times New Roman" w:hAnsi="Times New Roman"/>
          <w:sz w:val="23"/>
          <w:szCs w:val="23"/>
          <w:lang w:val="ru-RU"/>
        </w:rPr>
        <w:t>пресе за балирање сламе и др, док су у скромном увозу робе јерменског порекла (124 хиљ. УСД) највећа ставка биле машине за бушење. Од укупне вредности увоза робе јерменског порекла, из Републике Јерменије је увезено 86,1%, остало из Италије и Швајцарс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sr-CS" w:eastAsia="en-GB"/>
        </w:rPr>
        <w:t>У првих седам месеци 2014. године, вредност извоза у Републику Јерменију износила је 1,1 млн УСД (лекови, цигарете, инструменти за регулацију, производи од дрвета и др), а целокупна вредност</w:t>
      </w:r>
      <w:r>
        <w:rPr>
          <w:rFonts w:cs="Times New Roman" w:ascii="Times New Roman" w:hAnsi="Times New Roman"/>
          <w:sz w:val="23"/>
          <w:szCs w:val="23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CS" w:eastAsia="en-GB"/>
        </w:rPr>
        <w:t>увоза робе јерменског порекла од 63 хиљ. УСД се односила на увоз фолије од алуминију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У претходном периоду са јерменском страном усаглашаван је текст Споразума о трговинско-економској сарадњи, који је, између осталог, предвиђао одредбу којом би две земље одобриле једна другој третман најповлашћеније нације у трговини (</w:t>
      </w:r>
      <w:r>
        <w:rPr>
          <w:rFonts w:cs="Times New Roman" w:ascii="Times New Roman" w:hAnsi="Times New Roman"/>
          <w:sz w:val="23"/>
          <w:szCs w:val="23"/>
        </w:rPr>
        <w:t>MFN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царина),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који је био спреман за потписивање. Међутим, почетком септембра 2014. године, јерменска страна доставила је предлог текста Споразума о економској, научној и техничкој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CS"/>
        </w:rPr>
        <w:t>сарадњи, образложивши да се  у овом тренутку уздржава од одредаба које се односе на међусобну трговину (не предвиђа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се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MFN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царина). Према информацији Амбасаде Републике Србије у Атини, јерменска страна не примењује третман најповлашћеније нације на робу пореклом из Републике Србије, а  након ступања у Евроазијску економску унију (очекује се од 1. јануара 2015) Република Јерменија би у трговини са Републиком Србијом примењивала режим који према Републици Србији примењује Руска Федерација, Република Белорусија и Република Казахстан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Latn-CS"/>
        </w:rPr>
        <w:t>III</w:t>
      </w:r>
      <w:r>
        <w:rPr>
          <w:rFonts w:cs="Times New Roman" w:ascii="Times New Roman" w:hAnsi="Times New Roman"/>
          <w:b/>
          <w:sz w:val="23"/>
          <w:szCs w:val="23"/>
          <w:lang w:val="sr-CS"/>
        </w:rPr>
        <w:t>.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СТВАРАЊЕ ФИНАНСИЈСКИХ ОБАВЕЗА У ИЗВРШАВАЊУ МЕЂУНАРОДНОГ УГОВОРА И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ПРОЦЕНА ИЗНОСА ФИНАНСИЈСКИХ СРЕДСТАВА ПОТРЕБНИХ ЗА ЊЕГОВО  ИЗВРШАВАЊЕ </w: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 xml:space="preserve">За извршавање овог споразума нису потребна средства у буџету Републике Србије, осим за реализацију конкретних активности преузетих овим споразумом, за које ће се средства у наредним годинама обезбедити у оквиру лимита утврђених Фискалном стратегијом на разделу министарства надлежног за економске односе са иностранством, по потреби, а у складу са договорима са </w:t>
      </w:r>
      <w:r>
        <w:rPr>
          <w:rFonts w:cs="Times New Roman" w:ascii="Times New Roman" w:hAnsi="Times New Roman"/>
          <w:sz w:val="23"/>
          <w:szCs w:val="23"/>
          <w:lang w:val="ru-RU"/>
        </w:rPr>
        <w:t>јерменском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страном о одржавању заседања Међувладине српско-јерменске комисије за економску, научну и техничку сарадњу (члан 5. Споразума), која ће се формирати након ступања на снагу овог споразума.</w:t>
      </w:r>
    </w:p>
    <w:sectPr>
      <w:headerReference w:type="default" r:id="rId4"/>
      <w:headerReference w:type="first" r:id="rId5"/>
      <w:type w:val="nextPage"/>
      <w:pgSz w:w="11906" w:h="16838"/>
      <w:pgMar w:left="993" w:right="1440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27:00Z</dcterms:created>
  <dc:creator>Maja Vranic</dc:creator>
  <dc:description/>
  <dc:language>en-US</dc:language>
  <cp:lastModifiedBy>Bojan</cp:lastModifiedBy>
  <cp:lastPrinted>2014-10-27T09:54:00Z</cp:lastPrinted>
  <dcterms:modified xsi:type="dcterms:W3CDTF">2014-11-26T10:27:00Z</dcterms:modified>
  <cp:revision>2</cp:revision>
  <dc:subject/>
  <dc:title/>
</cp:coreProperties>
</file>