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Г ЗАК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ПОТВРЂИВАЊУ СПОРАЗУМА О САРАДЊИ ИЗМЕЂУ РЕПУБЛИКЕ СРБИЈЕ И СВЕТЕ СТОЛИЦЕ У ОБЛАСТИ ВИСОКОГ ОБРАЗОВАЊ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отврђује се </w:t>
      </w:r>
      <w:r>
        <w:rPr>
          <w:bCs/>
        </w:rPr>
        <w:t xml:space="preserve">Споразум о сарадњи између Републике Србије и Свете Столице у области високог образовања </w:t>
      </w:r>
      <w:r>
        <w:rPr/>
        <w:t>који је потписан у Београду, 27. јуна 2014. године, у оригиналу на српском и италијанском јези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Члан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lang w:val="ru-RU"/>
        </w:rPr>
      </w:pPr>
      <w:r>
        <w:rPr/>
        <w:t>Текст Споразума</w:t>
      </w:r>
      <w:r>
        <w:rPr>
          <w:bCs/>
        </w:rPr>
        <w:t xml:space="preserve"> о сарадњи између Републике Србије и Свете Столице у области високог образовања </w:t>
      </w:r>
      <w:r>
        <w:rPr/>
        <w:t>у оригиналу на српском језику гласи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 xml:space="preserve">Члан </w:t>
      </w:r>
      <w:r>
        <w:rPr>
          <w:bCs/>
          <w:lang w:val="ru-RU"/>
        </w:rPr>
        <w:t>3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/>
        <w:t>Oвај закон ступа на снагу осмог дана од дана објављивања у „Службеном гласнику Републике Србије – Међународни уговори</w:t>
      </w:r>
      <w:r>
        <w:rPr>
          <w:lang w:val="ru-RU"/>
        </w:rPr>
        <w:t>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.</w:t>
      </w:r>
      <w:r>
        <w:rPr>
          <w:lang w:val="ru-RU"/>
        </w:rPr>
        <w:t xml:space="preserve"> УСТАВНИ</w:t>
      </w:r>
      <w:r>
        <w:rPr/>
        <w:t xml:space="preserve"> ОСНОВ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Уставни основ за доношење Закона, садржан је у члану 99. став 1. тачка 4. Устава Републике Србије, према коме Народна Скупштина Републике Србије потврђује међународне уговоре кад је законом предвиђена обавеза њиховог потврђивањ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rPr/>
      </w:pPr>
      <w:r>
        <w:rPr/>
        <w:t>II.</w:t>
      </w:r>
      <w:r>
        <w:rPr>
          <w:lang w:val="ru-RU"/>
        </w:rPr>
        <w:t xml:space="preserve"> РАЗЛОЗИ ЗА ПОТВРЂИВАЊЕ СПОРАЗУ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1. </w:t>
      </w:r>
      <w:r>
        <w:rPr>
          <w:lang w:val="ru-RU"/>
        </w:rPr>
        <w:t>Иницијативу за закључивање Споразума</w:t>
      </w:r>
      <w:r>
        <w:rPr>
          <w:bCs/>
        </w:rPr>
        <w:t xml:space="preserve"> о сарадњи између Републике Србије и Свете Столице у области високог образовања</w:t>
      </w:r>
      <w:r>
        <w:rPr>
          <w:lang w:val="ru-RU"/>
        </w:rPr>
        <w:t xml:space="preserve"> (у даљем тексту: Споразум) покренула је </w:t>
      </w:r>
      <w:r>
        <w:rPr/>
        <w:t>ватиканска страна током 2010. године</w:t>
      </w:r>
      <w:r>
        <w:rPr>
          <w:lang w:val="ru-RU"/>
        </w:rPr>
        <w:t xml:space="preserve">, ради уговорног регулисања </w:t>
      </w:r>
      <w:r>
        <w:rPr/>
        <w:t>сарадње у области високог образовања између две стран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2. Две стране су се сагласиле да се сачини споразум којим ће се </w:t>
      </w:r>
      <w:r>
        <w:rPr>
          <w:lang w:val="ru-RU"/>
        </w:rPr>
        <w:t xml:space="preserve">регулисати успостављање и </w:t>
      </w:r>
      <w:r>
        <w:rPr/>
        <w:t>развој сарадње у области високог образовања. О</w:t>
      </w:r>
      <w:r>
        <w:rPr>
          <w:color w:val="000000"/>
          <w:lang w:val="ru-RU"/>
        </w:rPr>
        <w:t>вај споразум обезбеђује</w:t>
      </w:r>
      <w:r>
        <w:rPr>
          <w:lang w:val="ru-RU"/>
        </w:rPr>
        <w:t xml:space="preserve"> правни оквир за успостављање и развијање сарадње институција високог образовања две стране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3. Споразум се састоји од седам чланова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У преамбули се потврђује жеља две стране </w:t>
      </w:r>
      <w:r>
        <w:rPr/>
        <w:t xml:space="preserve">за остваривање и успешно спровођење билатералне сарадње у области високог образовања, и укључивање у изградњу заједничког европског простора високог образовања. </w:t>
      </w:r>
      <w:r>
        <w:rPr>
          <w:lang w:val="ru-RU"/>
        </w:rPr>
        <w:t xml:space="preserve">У даљем тексту (чл. 1-5) наведени су конкретни облици сарадње: право Католичке Цркве у Републици Србији да оснује и води институције високог образовања за црквене потребе, као и за друге предмете на нивоу високог образовања; развој сарадње у области високог образовања; непосредни контакти између референтних институција високог образовања; закључивање посебних уговора о сарадњи у области високог образовања; усклађивање питања узајамног признавања звања и јавних исправа о стеченом високом образовању. Завршне одредбе Споразума (чл. 6-7) односе се на процедуре у погледу тумачења, примене и ступања на снагу овог споразу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rPr/>
      </w:pPr>
      <w:r>
        <w:rPr/>
        <w:t>III</w:t>
      </w:r>
      <w:r>
        <w:rPr>
          <w:lang w:val="sr-Latn-CS"/>
        </w:rPr>
        <w:t>.</w:t>
      </w:r>
      <w:r>
        <w:rPr/>
        <w:t xml:space="preserve"> ФИНАНСИЈСКА СРЕДСТВА</w:t>
      </w:r>
      <w:r>
        <w:rPr>
          <w:lang w:val="ru-RU"/>
        </w:rPr>
        <w:t xml:space="preserve"> </w:t>
      </w:r>
      <w:r>
        <w:rPr/>
        <w:t>ЗА СПРОВОЂЕЊЕ ЗАКО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Реализација активности предвиђених овим Споразумом нема финансијске ефекте на буџет Републике Србије.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ПОРАЗУМ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 САРАДЊИ ИЗМЕЂ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ПУБЛИКЕ СРБИЈ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ВЕТЕ СТОЛИЦ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ОБЛАСТИ ВИСОКОГ ОБРАЗОВАЊ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публика Србија и Света Столица (у даљем тексту: две стране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кнуте жељом да остваре и успешно спроводе билатералну сарадњу у области високог образовањ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вајући позитивну и конструктивну улогу религије, у овом случају Католичке Цркве, за цело друштво на моралном, културалном, васпитном, хуманитарном и уметничком пољ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у виду норме „Конвенције о признавању квалификација из области високог образовања у Европској регији“, сачињеној у Лисабону 11. априла 1997. годин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врђујући своје залагање, везано за Болоњски процес, за укључење у изградњу заједничког европског простора високог образовањ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гласиле су се о следећ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ве стране се слажу да на темељу Закона о црквама и верским заједницама Републике Србије („Службени гласник РС“ бр. 36/2006, члан 34. до члан 39.) и прописима Канонског Права Католичке Цркве (канон 807), Католичка Црква у Србији има право да оснује и води институције високог образовања за црквене потребе, као и за друге предмете на нивоу високог образовањ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ве стране ће подстицати, у оквиру својих важећих правних прописа, развој сарадње у области високог образовањ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лан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ве стране ће подстицати непосредне контакте између референтних институција високог образовањ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ди примене овог споразума, две стране ће закључивати посебне уговоре о сарадњи у области високог образовања, којима ће се утврдити конкретне активности, као и организациони и финансијски услови њиховог спровођењ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гласно позитивним прописима „Конвенције о признавању квалификација из области високог образовања у Европској регији“, сачињене у Лисабону 11. априла 1997. године, и залагању везаном за Болоњски процес, које су прихватиле и потписале обе стране, две стране ће настојати да ускладе питања узајамног признавања звања и јавних исправа о стеченом високом образовању. Ово питање  ће се уредити посебним протокол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лан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У случају да дође до различитог мишљења у вези тумачења или примене овог споразума, две стране ће се консултовати дипломатским путем и настојати да дођу до решења пријатељским преговорим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лан 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Cs/>
        </w:rPr>
        <w:t xml:space="preserve">Овај споразум ступа на снагу </w:t>
      </w:r>
      <w:r>
        <w:rPr/>
        <w:t>на дан пријема последњег обавештења дипломатским путем о испуњености свих услова који су предвиђени унутрашњим законодавствима две стране за почетак важења овог споразу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Потписано у Београду, дана 27.6.2014. године у два (2) оригинална примерка, сваки на српском и италијанском језику, при чему су оба текста подједнако веродостој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Републику Србију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вету Столицу 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вица Дачић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миник Мамбер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Korisnik</dc:creator>
  <dc:description/>
  <dc:language>en-US</dc:language>
  <cp:lastModifiedBy>Bojan</cp:lastModifiedBy>
  <cp:lastPrinted>2014-11-14T11:47:00Z</cp:lastPrinted>
  <dcterms:modified xsi:type="dcterms:W3CDTF">2014-11-17T14:25:00Z</dcterms:modified>
  <cp:revision>2</cp:revision>
  <dc:subject/>
  <dc:title/>
</cp:coreProperties>
</file>