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79. ст. 1. и 2. Закона о државним службеницима („Службени гласник РС”, бр. </w:t>
      </w:r>
      <w:r>
        <w:rPr>
          <w:sz w:val="24"/>
          <w:szCs w:val="24"/>
          <w:lang w:val="ru-RU"/>
        </w:rPr>
        <w:t>79/05, 81/05 – исправка, 83/05 – исправка, 64/07, 67/07 – исправка, 116/08, 104/09 и 99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а у вези са чланом </w:t>
      </w:r>
      <w:r>
        <w:rPr>
          <w:sz w:val="24"/>
          <w:szCs w:val="24"/>
          <w:lang w:val="sr-RS"/>
        </w:rPr>
        <w:t>31</w:t>
      </w:r>
      <w:r>
        <w:rPr>
          <w:sz w:val="24"/>
          <w:szCs w:val="24"/>
          <w:lang w:val="sr-CS"/>
        </w:rPr>
        <w:t xml:space="preserve">. став 3. Закона о државној управи („Службени гласник РСˮ, бр. </w:t>
      </w:r>
      <w:r>
        <w:rPr>
          <w:sz w:val="24"/>
          <w:szCs w:val="24"/>
          <w:lang w:val="ru-RU"/>
        </w:rPr>
        <w:t>79/05, 101/07, 95/10 и 99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ind w:right="68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МОЋНИКА ДИРЕКТОРА УПРАВЕ ЗА ТРЕЗОР У МИНИСТАРСТВУ ФИНАНСИЈ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RS"/>
        </w:rPr>
        <w:tab/>
        <w:t>Мирјани Покрајац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стаје рад на положају помоћника директора Управе за трезор – Сектор за буџетско рачуноводство и извештавање у Министарству финансија,</w:t>
      </w:r>
      <w:r>
        <w:rPr>
          <w:bCs/>
          <w:sz w:val="24"/>
          <w:szCs w:val="24"/>
          <w:lang w:val="sr-CS"/>
        </w:rPr>
        <w:t xml:space="preserve"> протеком времена на које је постављена на положај – </w:t>
      </w:r>
      <w:r>
        <w:rPr>
          <w:color w:val="000000"/>
          <w:sz w:val="24"/>
          <w:szCs w:val="24"/>
          <w:lang w:val="sr-CS"/>
        </w:rPr>
        <w:t>9. октобра 2014. године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1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val="sr-RS"/>
        </w:rPr>
      </w:pPr>
      <w:r>
        <w:rPr>
          <w:rFonts w:eastAsia="Calibri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 xml:space="preserve">33, члана 34. став 1. и члана </w:t>
      </w:r>
      <w:r>
        <w:rPr>
          <w:sz w:val="24"/>
          <w:szCs w:val="24"/>
          <w:lang w:val="sr-CS"/>
        </w:rPr>
        <w:t xml:space="preserve">67. Закона о државним службеницима („Службени гласник РСˮ, бр. </w:t>
      </w:r>
      <w:r>
        <w:rPr>
          <w:sz w:val="24"/>
          <w:szCs w:val="24"/>
          <w:lang w:val="ru-RU"/>
        </w:rPr>
        <w:t>79/05, 81/05 – исправка, 83/05 – исправка, 64/07, 67/07 – исправка, 116/08, 104/09 и 99/14</w:t>
      </w:r>
      <w:r>
        <w:rPr>
          <w:sz w:val="24"/>
          <w:szCs w:val="24"/>
          <w:lang w:val="sr-CS"/>
        </w:rPr>
        <w:t xml:space="preserve">) и члана 31. став 3. Закона о државној управи („Службени гласник РСˮ, бр. </w:t>
      </w:r>
      <w:r>
        <w:rPr>
          <w:sz w:val="24"/>
          <w:szCs w:val="24"/>
          <w:lang w:val="ru-RU"/>
        </w:rPr>
        <w:t>79/05, 101/07, 95/10 и 99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ind w:right="68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ДИРЕКТОРА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Е ЗА ТРЕЗОР У МИНИСТАРСТВУ ФИНАНСИЈ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 xml:space="preserve">Мирјана Покрајац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ново се поставља на положај помоћника директора Управе за трезор – Сектор за буџетско рачуноводство и извештавање у Министарству финансија,</w:t>
      </w:r>
      <w:r>
        <w:rPr>
          <w:bCs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од 10. октобра 2014. године, на пет година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2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</w:tabs>
        <w:jc w:val="center"/>
        <w:rPr>
          <w:rFonts w:eastAsia="Calibri"/>
          <w:b/>
          <w:b/>
          <w:sz w:val="24"/>
          <w:szCs w:val="24"/>
          <w:lang w:val="sr-RS"/>
        </w:rPr>
      </w:pPr>
      <w:r>
        <w:rPr>
          <w:rFonts w:eastAsia="Calibri"/>
          <w:b/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rPr>
          <w:sz w:val="24"/>
          <w:szCs w:val="24"/>
          <w:lang w:val="ru-RU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 xml:space="preserve">На основу  </w:t>
      </w:r>
      <w:r>
        <w:rPr>
          <w:sz w:val="24"/>
          <w:szCs w:val="24"/>
          <w:lang w:val="sr-RS"/>
        </w:rPr>
        <w:t>31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Влада доно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 xml:space="preserve">ПОМОЋНИКА </w:t>
      </w:r>
      <w:r>
        <w:rPr>
          <w:b/>
          <w:sz w:val="24"/>
          <w:szCs w:val="24"/>
        </w:rPr>
        <w:t xml:space="preserve">ДИРЕКТОРА </w:t>
      </w:r>
      <w:r>
        <w:rPr>
          <w:b/>
          <w:sz w:val="24"/>
          <w:szCs w:val="24"/>
          <w:lang w:val="sr-RS"/>
        </w:rPr>
        <w:t xml:space="preserve">УПРАВЕ ЗА ТРЕЗОР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 МИНИСТАРСТВУ </w:t>
      </w:r>
      <w:r>
        <w:rPr>
          <w:b/>
          <w:sz w:val="24"/>
          <w:szCs w:val="24"/>
          <w:lang w:val="sr-RS"/>
        </w:rPr>
        <w:t>ФИНАНСИЈА И ПРИВРЕД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sr-RS"/>
        </w:rPr>
        <w:t>Бојан Лапче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дуж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помоћника </w:t>
      </w:r>
      <w:r>
        <w:rPr>
          <w:sz w:val="24"/>
          <w:szCs w:val="24"/>
        </w:rPr>
        <w:t xml:space="preserve">директора </w:t>
      </w:r>
      <w:r>
        <w:rPr>
          <w:sz w:val="24"/>
          <w:szCs w:val="24"/>
          <w:lang w:val="sr-RS"/>
        </w:rPr>
        <w:t>Управе за трез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– Сектор за нормативне и правне послове и контролу пословних процедура </w:t>
      </w:r>
      <w:r>
        <w:rPr>
          <w:sz w:val="24"/>
          <w:szCs w:val="24"/>
        </w:rPr>
        <w:t xml:space="preserve">у Министарству </w:t>
      </w:r>
      <w:r>
        <w:rPr>
          <w:sz w:val="24"/>
          <w:szCs w:val="24"/>
          <w:lang w:val="sr-RS"/>
        </w:rPr>
        <w:t xml:space="preserve">финансија и привреде, због постављења на положај помоћника </w:t>
      </w:r>
      <w:r>
        <w:rPr>
          <w:sz w:val="24"/>
          <w:szCs w:val="24"/>
        </w:rPr>
        <w:t xml:space="preserve">директора </w:t>
      </w:r>
      <w:r>
        <w:rPr>
          <w:sz w:val="24"/>
          <w:szCs w:val="24"/>
          <w:lang w:val="sr-RS"/>
        </w:rPr>
        <w:t>Управе за трез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– Сектор за нормативне и правне послове и контролу пословних процедура </w:t>
      </w:r>
      <w:r>
        <w:rPr>
          <w:sz w:val="24"/>
          <w:szCs w:val="24"/>
        </w:rPr>
        <w:t xml:space="preserve">у Министарству </w:t>
      </w:r>
      <w:r>
        <w:rPr>
          <w:sz w:val="24"/>
          <w:szCs w:val="24"/>
          <w:lang w:val="sr-RS"/>
        </w:rPr>
        <w:t>финансија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1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right="68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 xml:space="preserve">33. и члана 34. став 1. </w:t>
      </w:r>
      <w:r>
        <w:rPr>
          <w:sz w:val="24"/>
          <w:szCs w:val="24"/>
          <w:lang w:val="sr-CS"/>
        </w:rPr>
        <w:t xml:space="preserve">Закона о државним службеницима („Службени гласник РСˮ, бр. </w:t>
      </w:r>
      <w:r>
        <w:rPr>
          <w:sz w:val="24"/>
          <w:szCs w:val="24"/>
          <w:lang w:val="ru-RU"/>
        </w:rPr>
        <w:t>79/05, 81/05 – исправка, 83/05 – исправка, 64/07, 67/07 – исправка, 116/08, 104/09 и 99/14</w:t>
      </w:r>
      <w:r>
        <w:rPr>
          <w:sz w:val="24"/>
          <w:szCs w:val="24"/>
          <w:lang w:val="sr-CS"/>
        </w:rPr>
        <w:t xml:space="preserve">) и члана 31. став 3. Закона о државној управи („Службени гласник РСˮ, бр. </w:t>
      </w:r>
      <w:r>
        <w:rPr>
          <w:sz w:val="24"/>
          <w:szCs w:val="24"/>
          <w:lang w:val="ru-RU"/>
        </w:rPr>
        <w:t>79/05, 101/07, 95/10 и 99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ind w:right="68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ДИРЕКТОРА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Е ЗА ТРЕЗОР У МИНИСТАРСТВУ ФИНАНСИЈА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RS"/>
        </w:rPr>
        <w:t>Поставља се Бојан Лапчевић</w:t>
      </w:r>
      <w:r>
        <w:rPr>
          <w:sz w:val="24"/>
          <w:szCs w:val="24"/>
          <w:lang w:val="sr-CS"/>
        </w:rPr>
        <w:t xml:space="preserve"> на положај помоћника директора Управе за трезор – Сектор за </w:t>
      </w:r>
      <w:r>
        <w:rPr>
          <w:sz w:val="24"/>
          <w:szCs w:val="24"/>
          <w:lang w:val="sr-RS"/>
        </w:rPr>
        <w:t>нормативне и правне послове и контролу пословних процедура</w:t>
      </w:r>
      <w:r>
        <w:rPr>
          <w:sz w:val="24"/>
          <w:szCs w:val="24"/>
          <w:lang w:val="sr-CS"/>
        </w:rPr>
        <w:t xml:space="preserve"> у Министарству финансија,</w:t>
      </w:r>
      <w:r>
        <w:rPr>
          <w:bCs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на пет година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1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79. ст. 1. и 2. Закона о државним службеницима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, 104/09 и 99/14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, 95/10 и 99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ПРЕСТАНКУ РАДА НА ПОЛОЖАЈУ </w:t>
      </w:r>
      <w:r>
        <w:rPr>
          <w:rFonts w:cs="Times New Roman" w:ascii="Times New Roman" w:hAnsi="Times New Roman"/>
          <w:b/>
          <w:sz w:val="24"/>
          <w:szCs w:val="24"/>
        </w:rPr>
        <w:t>ПОМОЋ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ИНИСТРА ОМЛАДИНЕ И СПОРТ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RS"/>
        </w:rPr>
        <w:tab/>
        <w:t>Драгану Атанасов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естаје рад на положају помоћника министра омладине и спорта – Сектор за спорт,</w:t>
      </w:r>
      <w:r>
        <w:rPr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color w:val="000000"/>
          <w:sz w:val="24"/>
          <w:szCs w:val="24"/>
          <w:lang w:val="sr-CS"/>
        </w:rPr>
        <w:t>23. септембра 2014. године.</w:t>
      </w:r>
    </w:p>
    <w:p>
      <w:pPr>
        <w:pStyle w:val="Normal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8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ПОМОЋ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ИНИСТРА ОМЛАДИН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Поставља се Урош Зековић </w:t>
      </w:r>
      <w:r>
        <w:rPr>
          <w:sz w:val="24"/>
          <w:szCs w:val="24"/>
          <w:lang w:val="ru-RU"/>
        </w:rPr>
        <w:t>за вршиоца дужности помоћника министра</w:t>
      </w:r>
      <w:r>
        <w:rPr>
          <w:sz w:val="24"/>
          <w:szCs w:val="24"/>
          <w:lang w:val="sr-CS"/>
        </w:rPr>
        <w:t xml:space="preserve"> омладине и спорта – Сектор за спорт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8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На основу 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Слободан Марковић дужности помоћника министра здравља – Сектор за буџетско финансирање са 25. септембром 2014. годин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76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ПРЕСТАНКУ ДУЖНОСТИ </w:t>
      </w:r>
      <w:r>
        <w:rPr>
          <w:b/>
          <w:sz w:val="24"/>
          <w:szCs w:val="24"/>
          <w:lang w:val="ru-RU"/>
        </w:rPr>
        <w:t>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Констатује се да је др Душану Вујовићу престала дужност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sr-CS"/>
        </w:rPr>
        <w:t>председника српског дела Међувладине југословенско-белоруске комисије за трговинско-економску сарадњу 3. септембра 2014. годи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3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ИМЕНОВАЊУ </w:t>
      </w:r>
      <w:r>
        <w:rPr>
          <w:b/>
          <w:sz w:val="24"/>
          <w:szCs w:val="24"/>
          <w:lang w:val="ru-RU"/>
        </w:rPr>
        <w:t>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Именује се Жељко Сертић, министар привреде,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председника српског дела Међувладине југословенско-белоруске комисије за трговинско-економску сарадњ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3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 xml:space="preserve">Споразума између Владе Републике Србије и Владе Републике </w:t>
      </w:r>
      <w:r>
        <w:rPr>
          <w:sz w:val="24"/>
          <w:szCs w:val="24"/>
        </w:rPr>
        <w:t xml:space="preserve">Азербејџан о трговини и економској сарадњи </w:t>
      </w:r>
      <w:r>
        <w:rPr>
          <w:sz w:val="24"/>
          <w:szCs w:val="24"/>
          <w:lang w:val="sr-CS"/>
        </w:rPr>
        <w:t>(„Службени гласник РС - Међународни уговориˮ, број 10/</w:t>
      </w:r>
      <w:r>
        <w:rPr>
          <w:sz w:val="24"/>
          <w:szCs w:val="24"/>
        </w:rPr>
        <w:t>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ПРЕДСЕДНИКА СРПСКОГ ДЕЛА МЕЂУВЛАДИНЕ КОМИСИЈЕ ЗА ТРГОВИНУ И ЕКОНОМСКУ САРАДЊУ ИЗМЕЂУ РЕПУБЛИКЕ СРБИЈЕ И РЕПУБЛИКЕ АЗЕРБЕЈЏАН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Констатује се да је др Расиму Љајићу престала дужност председника српског дела Међувладине комисије за трговину и економску сарадњу између Републике Србије и Републике Азербејџан 27. априла 2014. године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78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1440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 xml:space="preserve">Споразума између Владе Републике Србије и Владе Републике </w:t>
      </w:r>
      <w:r>
        <w:rPr>
          <w:sz w:val="24"/>
          <w:szCs w:val="24"/>
        </w:rPr>
        <w:t xml:space="preserve">Азербејџан о трговини и економској сарадњи </w:t>
      </w:r>
      <w:r>
        <w:rPr>
          <w:sz w:val="24"/>
          <w:szCs w:val="24"/>
          <w:lang w:val="sr-CS"/>
        </w:rPr>
        <w:t>(„Службени гласник РС - Међународни уговориˮ, број 10/</w:t>
      </w:r>
      <w:r>
        <w:rPr>
          <w:sz w:val="24"/>
          <w:szCs w:val="24"/>
        </w:rPr>
        <w:t>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ПРЕДСЕДНИКА СРПСКОГ ДЕЛА МЕЂУВЛАДИНЕ КОМИСИЈЕ ЗА ТРГОВИНУ И ЕКОНОМСКУ САРАДЊУ ИЗМЕЂУ РЕПУБЛИКЕ СРБИЈЕ И РЕПУБЛИКЕ АЗЕРБЕЈЏАН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Именује се др Расим Љајић, потпредседник Владе и министар трговине, туризма и телекомуникација, за председника српског дела Међувладине комисије за трговину и економску сарадњу између Републике Србије и Републике Азербејџан. 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778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  <w:lang w:val="sr-RS"/>
        </w:rPr>
        <w:t>1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ru-RU"/>
        </w:rPr>
        <w:t xml:space="preserve">. Закона о јавним службама („Службени гласник РС”, бр. </w:t>
      </w:r>
      <w:r>
        <w:rPr>
          <w:sz w:val="24"/>
          <w:szCs w:val="24"/>
          <w:lang w:val="sr-CS"/>
        </w:rPr>
        <w:t xml:space="preserve">42/91, 71/94, 79/05 </w:t>
      </w:r>
      <w:r>
        <w:rPr>
          <w:sz w:val="24"/>
          <w:szCs w:val="24"/>
          <w:lang w:val="ru-RU"/>
        </w:rPr>
        <w:t>– др. закон и 83/14 – др. закон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</w:t>
      </w:r>
      <w:r>
        <w:rPr>
          <w:b/>
          <w:bCs/>
          <w:sz w:val="24"/>
          <w:szCs w:val="24"/>
          <w:lang w:val="ru-RU"/>
        </w:rPr>
        <w:t>ДИРЕКТОРА РЕПУБЛИЧКОГ ЦЕНТРА ЗА ТАЛЕНТЕ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Александар Токовић дужности директора Републичког центра за таленте са 27. августом 2014. године, због преласка на другу дужност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44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И ИМЕНОВАЊУ ЧЛАН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ИНСТИТУТ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ЗА ВИРУСОЛОГИЈУ, ВАКЦИНЕ И СЕРУМЕ </w:t>
      </w:r>
      <w:r>
        <w:rPr>
          <w:b/>
          <w:sz w:val="24"/>
          <w:szCs w:val="24"/>
          <w:lang w:val="sr-RS"/>
        </w:rPr>
        <w:t>„ТОРЛАК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Разрешава се Јадранка Дикић  дужности члана Управног одбора И</w:t>
      </w:r>
      <w:r>
        <w:rPr>
          <w:sz w:val="24"/>
          <w:szCs w:val="24"/>
          <w:lang w:val="sr-CS"/>
        </w:rPr>
        <w:t xml:space="preserve">нститута за вирусологију, вакцине и серуме </w:t>
      </w:r>
      <w:r>
        <w:rPr>
          <w:sz w:val="24"/>
          <w:szCs w:val="24"/>
          <w:lang w:val="sr-RS"/>
        </w:rPr>
        <w:t>„Торлак</w:t>
      </w:r>
      <w:r>
        <w:rPr>
          <w:sz w:val="24"/>
          <w:szCs w:val="24"/>
          <w:lang w:val="ru-RU"/>
        </w:rPr>
        <w:t>”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</w:t>
      </w:r>
      <w:r>
        <w:rPr>
          <w:sz w:val="24"/>
          <w:szCs w:val="24"/>
          <w:lang w:val="sr-RS"/>
        </w:rPr>
        <w:t>Именује се Оливера Петрашиновић, дипл. правник, И</w:t>
      </w:r>
      <w:r>
        <w:rPr>
          <w:sz w:val="24"/>
          <w:szCs w:val="24"/>
          <w:lang w:val="sr-CS"/>
        </w:rPr>
        <w:t xml:space="preserve">нститут за вирусологију, вакцине и серуме </w:t>
      </w:r>
      <w:r>
        <w:rPr>
          <w:sz w:val="24"/>
          <w:szCs w:val="24"/>
          <w:lang w:val="sr-RS"/>
        </w:rPr>
        <w:t>„Торлак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RS"/>
        </w:rPr>
        <w:t>, за члана Управног одбора И</w:t>
      </w:r>
      <w:r>
        <w:rPr>
          <w:sz w:val="24"/>
          <w:szCs w:val="24"/>
          <w:lang w:val="sr-CS"/>
        </w:rPr>
        <w:t xml:space="preserve">нститута за вирусологију, вакцине и серуме </w:t>
      </w:r>
      <w:r>
        <w:rPr>
          <w:sz w:val="24"/>
          <w:szCs w:val="24"/>
          <w:lang w:val="sr-RS"/>
        </w:rPr>
        <w:t>„Торлак</w:t>
      </w:r>
      <w:r>
        <w:rPr>
          <w:sz w:val="24"/>
          <w:szCs w:val="24"/>
          <w:lang w:val="ru-RU"/>
        </w:rPr>
        <w:t>”.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8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</w:t>
      </w:r>
      <w:r>
        <w:rPr>
          <w:b/>
          <w:sz w:val="24"/>
          <w:szCs w:val="24"/>
          <w:lang w:val="sr-CS"/>
        </w:rPr>
        <w:t>О РАЗРЕШЕЊУ ЧЛАНА УПРАВ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>Разрешава се др Слободан Гвозденовић дужности члана Управног одбора Гинеколошко-акушерске клинике „Народни фронт”, на лични захтев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38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РАЗРЕШЕЊУ ПРЕДСЕДНИКА И ЧЛАНОВ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ИНСТИТУТА ЗА МЕНТАЛНО ЗДРАВЉ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Разрешавају се дужности у Управном одбору И</w:t>
      </w:r>
      <w:r>
        <w:rPr>
          <w:sz w:val="24"/>
          <w:szCs w:val="24"/>
          <w:lang w:val="sr-CS"/>
        </w:rPr>
        <w:t>нститута за ментално здрављ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. академик Владимир Костић, председник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>2. мр пх. Милош Кнежевић, чла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3. др Душан Смиљанић, члан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>4. прим. др Жана Станковић, члан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627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ab/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</w:t>
      </w:r>
      <w:r>
        <w:rPr>
          <w:b/>
          <w:sz w:val="24"/>
          <w:szCs w:val="24"/>
          <w:lang w:val="sr-RS"/>
        </w:rPr>
        <w:t xml:space="preserve"> ИМЕНОВАЊУ ПРЕДСЕДНИКА И ЧЛАНОВА УПРАВНОГ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 xml:space="preserve">ОДБОР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ИНСТИТУТА ЗА МЕНТАЛНО ЗДРАВЉ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  <w:t>У Управни одбор И</w:t>
      </w:r>
      <w:r>
        <w:rPr>
          <w:sz w:val="24"/>
          <w:szCs w:val="24"/>
          <w:lang w:val="sr-CS"/>
        </w:rPr>
        <w:t>нститута за ментално здравље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1) за председник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>-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академик проф. др Владимир Костић, Клиника за неурологију Клиничког центра Србије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) за чланове:</w:t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</w:rPr>
        <w:tab/>
        <w:t xml:space="preserve">(1) </w:t>
      </w:r>
      <w:r>
        <w:rPr>
          <w:sz w:val="24"/>
          <w:szCs w:val="24"/>
          <w:lang w:val="sr-RS"/>
        </w:rPr>
        <w:t xml:space="preserve">прим. др Весна Либек, специјалиста трансфузиологије, Клиничко- болнички центар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sr-RS"/>
        </w:rPr>
        <w:t>Земун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>(2)</w:t>
      </w:r>
      <w:r>
        <w:rPr>
          <w:sz w:val="24"/>
          <w:szCs w:val="24"/>
          <w:lang w:val="sr-RS"/>
        </w:rPr>
        <w:t xml:space="preserve"> др Гордана Пантелић, специјалиста офталмолог, Поликлиника Егзакта медика Земун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RS"/>
        </w:rPr>
        <w:tab/>
        <w:tab/>
        <w:t>(3) Новица Мрдаковић, виши медицински техничар, Градски завод за хитну медицинску помоћ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II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63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before="0" w:after="0"/>
        <w:contextualSpacing/>
        <w:jc w:val="both"/>
        <w:rPr/>
      </w:pPr>
      <w:r>
        <w:rPr>
          <w:sz w:val="22"/>
          <w:szCs w:val="22"/>
          <w:lang w:val="ru-RU"/>
        </w:rPr>
        <w:tab/>
        <w:tab/>
        <w:tab/>
        <w:t xml:space="preserve">На основу члана </w:t>
      </w:r>
      <w:r>
        <w:rPr>
          <w:sz w:val="22"/>
          <w:szCs w:val="22"/>
        </w:rPr>
        <w:t>130</w:t>
      </w:r>
      <w:r>
        <w:rPr>
          <w:sz w:val="22"/>
          <w:szCs w:val="22"/>
          <w:lang w:val="ru-RU"/>
        </w:rPr>
        <w:t xml:space="preserve">. став 4. Закона о здравственој заштити („Службени гласник РС”, бр. </w:t>
      </w:r>
      <w:r>
        <w:rPr>
          <w:sz w:val="22"/>
          <w:szCs w:val="22"/>
          <w:lang w:val="sr-CS"/>
        </w:rPr>
        <w:t xml:space="preserve">107/05, 72/09 – др. закон, 88/10, 99/10, 57/11, 119/12, 45/13 </w:t>
      </w:r>
      <w:r>
        <w:rPr>
          <w:sz w:val="22"/>
          <w:szCs w:val="22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sr-RS"/>
        </w:rPr>
        <w:t xml:space="preserve"> РАЗРЕШЕЊУ И ИМЕНОВАЊУ ПРЕДСЕДНИКА И ЧЛАНОВА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ДЗОРНОГ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ОДБОРА ИНСТИТУТА ЗА МЕНТАЛНО ЗДРАВЉ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  <w:t>Разрешавају се дужности у Назорном одбору И</w:t>
      </w:r>
      <w:r>
        <w:rPr>
          <w:sz w:val="22"/>
          <w:szCs w:val="22"/>
          <w:lang w:val="sr-CS"/>
        </w:rPr>
        <w:t>нститута за ментално здрављ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Ратко Кнежевић, председник,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>2. доц. др Данка Радуловић, члан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3. мр пх. Јелена Милошевић, члан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ab/>
        <w:t>У Надзорни одбор И</w:t>
      </w:r>
      <w:r>
        <w:rPr>
          <w:sz w:val="22"/>
          <w:szCs w:val="22"/>
          <w:lang w:val="sr-CS"/>
        </w:rPr>
        <w:t>нститута за ментално здравље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</w:rPr>
        <w:t>1) за председник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Драгица Трнавац Марковић, Дом здравља „др Милутин Ивковић</w:t>
      </w:r>
      <w:r>
        <w:rPr>
          <w:sz w:val="22"/>
          <w:szCs w:val="22"/>
          <w:lang w:val="ru-RU"/>
        </w:rPr>
        <w:t>”, Београд</w:t>
      </w:r>
      <w:r>
        <w:rPr>
          <w:sz w:val="22"/>
          <w:szCs w:val="22"/>
        </w:rPr>
        <w:t>;</w:t>
      </w:r>
    </w:p>
    <w:p>
      <w:pPr>
        <w:pStyle w:val="Normal"/>
        <w:spacing w:before="0" w:after="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10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2) за чланове:</w:t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2"/>
          <w:szCs w:val="22"/>
        </w:rPr>
        <w:tab/>
        <w:t xml:space="preserve">(1) </w:t>
      </w:r>
      <w:r>
        <w:rPr>
          <w:sz w:val="22"/>
          <w:szCs w:val="22"/>
          <w:lang w:val="sr-RS"/>
        </w:rPr>
        <w:t>Душан Костић, струковни менаџер из Београда</w:t>
      </w:r>
      <w:r>
        <w:rPr>
          <w:sz w:val="22"/>
          <w:szCs w:val="22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(2)</w:t>
      </w:r>
      <w:r>
        <w:rPr>
          <w:sz w:val="22"/>
          <w:szCs w:val="22"/>
          <w:lang w:val="sr-RS"/>
        </w:rPr>
        <w:t xml:space="preserve"> Мара Милић, економски техничар у пензији из Београд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I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Ово решење објавити у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1163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2"/>
          <w:szCs w:val="22"/>
          <w:lang w:val="sr-Latn-CS"/>
        </w:rPr>
        <w:t xml:space="preserve"> 55/05, 71/05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исправка, </w:t>
      </w:r>
      <w:r>
        <w:rPr>
          <w:sz w:val="22"/>
          <w:szCs w:val="22"/>
          <w:lang w:val="sr-Latn-CS"/>
        </w:rPr>
        <w:t xml:space="preserve">101/07, 65/08, 16/11, </w:t>
      </w:r>
      <w:r>
        <w:rPr>
          <w:sz w:val="22"/>
          <w:szCs w:val="22"/>
          <w:lang w:val="sr-CS"/>
        </w:rPr>
        <w:t xml:space="preserve">68/12 – УС, </w:t>
      </w:r>
      <w:r>
        <w:rPr>
          <w:sz w:val="22"/>
          <w:szCs w:val="22"/>
          <w:lang w:val="sr-Latn-CS"/>
        </w:rPr>
        <w:t>72/12, 7/14</w:t>
      </w:r>
      <w:r>
        <w:rPr>
          <w:sz w:val="22"/>
          <w:szCs w:val="22"/>
          <w:lang w:val="sr-CS"/>
        </w:rPr>
        <w:t xml:space="preserve"> – УС и </w:t>
      </w:r>
      <w:r>
        <w:rPr>
          <w:sz w:val="22"/>
          <w:szCs w:val="22"/>
          <w:lang w:val="sr-Latn-CS"/>
        </w:rPr>
        <w:t>44/14)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, СЕКРЕТАРА И ЗАМЕНИКА СЕКРЕТАРА ПРЕГОВАРАЧКИХ ГРУП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Разрешавају се дужности у Преговарачкој групи за кретање роба: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Радојко Србљановић, председник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Јелена Поповић, заменик председника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Миодраг Дуганџија, секретар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Борислава Јакшић, заменик секрет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Разрешавају се дужности у Преговарачкој групи за слободно кретање капитала: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Никша Вушуровић, председник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Јелена Јевтовић, секрета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Разрешава се Татјана Матић дужности председника Преговарачке групе за пословно настањивање и слободу пружања услуга.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Разрешава се Татјана Матић дужности председника Преговарачке групе за конкуренцију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Разрешава се Татјана Матић дужности председника Преговарачке групе за заштиту потрошача и заштиту здрављ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11525/2014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ПРЕДСЕДНИКА, ЗАМЕНИКА ПРЕДСЕДНИКА, СЕКРЕТАРА И ЗАМЕНИКА СЕКРЕТАРА ПРЕГОВАРАЧКИХ ГРУП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>1. У Преговарачку групу за кретање роб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менују се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ind w:left="113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Јелена Поповић, помоћник министра привред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2) за заменика председника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Миодраг Дуганџија, начелник Одељења за регистре, пројекте и сарадњу са међународним организацијама у Министарству привред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3) за секретарa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Никола Мирковић, начелник Одељења за техничке прописе, оцењивање усаглашености, стандардизацију, акредитацију и метрологију у Министарству привреде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4) за заменикa секретар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Дејан Поповић, сарадник у Министарству привре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У Преговарачку групу за слободно кретање капитала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ind w:left="1135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Ненад Мијаиловић, државни секретар у Министарству финансија;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>2) за секретарa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Јелена Јевтовић, шеф Одсека за координацију послова европских интеграција у Министарству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3. </w:t>
      </w:r>
      <w:r>
        <w:rPr>
          <w:sz w:val="24"/>
          <w:szCs w:val="24"/>
          <w:lang w:val="sr-RS"/>
        </w:rPr>
        <w:t xml:space="preserve">Именује се </w:t>
      </w:r>
      <w:r>
        <w:rPr>
          <w:sz w:val="24"/>
          <w:szCs w:val="24"/>
          <w:lang w:val="sr-CS"/>
        </w:rPr>
        <w:t xml:space="preserve">Весна Ковач, државни секретар у Министарству трговине, туризма и телекомуникација, за председника Преговарачке групе за пословно настањивање и слободу пружања услуг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4. </w:t>
      </w:r>
      <w:r>
        <w:rPr>
          <w:sz w:val="24"/>
          <w:szCs w:val="24"/>
          <w:lang w:val="sr-RS"/>
        </w:rPr>
        <w:t xml:space="preserve">Именује се </w:t>
      </w:r>
      <w:r>
        <w:rPr>
          <w:sz w:val="24"/>
          <w:szCs w:val="24"/>
          <w:lang w:val="sr-CS"/>
        </w:rPr>
        <w:t>Весна Ковач, државни секретар у Министарству трговине, туризма и телекомуникација, за председника Преговарачке групе за конкуренциј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5. </w:t>
      </w:r>
      <w:r>
        <w:rPr>
          <w:sz w:val="24"/>
          <w:szCs w:val="24"/>
          <w:lang w:val="sr-RS"/>
        </w:rPr>
        <w:t xml:space="preserve">Именује се </w:t>
      </w:r>
      <w:r>
        <w:rPr>
          <w:sz w:val="24"/>
          <w:szCs w:val="24"/>
          <w:lang w:val="sr-CS"/>
        </w:rPr>
        <w:t>Весна Ковач, државни секретар у Министарству трговине, туризма и телекомуникација, за председника Преговарачке групе за заштиту потрошача и заштиту здравља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527/2014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ПРЕДСЕДНИКА, ЗАМЕНИКА ПРЕДСЕДНИКА, СЕКРЕТА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 ЗАМЕНИКА СЕКРЕТАРА ПРЕГОВАРАЧКЕ ГРУПЕ ЗА ПОРЕЗ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  <w:t>Разрешавају се дужности у Преговарачкој групи за порезе: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  <w:t>1) Никола Ћорсовић, председник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  <w:t>2) Ирина Стевановић Гавровић, заменик председника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  <w:t>3) Јелена Седлачек, секретар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ab/>
        <w:t>4) Маријан Блешић, заменик секретар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77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ПРЕДСЕДНИКА, ЗАМЕНИКА ПРЕДСЕДНИКА, СЕКРЕТАРА И ЗАМЕНИКА СЕКРЕТАРА ПРЕГОВАРАЧКЕ ГРУПЕ ЗА ПОРЕЗЕ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ab/>
        <w:t xml:space="preserve">1. У Преговарачку групу за </w:t>
      </w:r>
      <w:r>
        <w:rPr>
          <w:sz w:val="24"/>
          <w:szCs w:val="24"/>
          <w:lang w:val="sr-RS"/>
        </w:rPr>
        <w:t xml:space="preserve">порезе </w:t>
      </w:r>
      <w:r>
        <w:rPr>
          <w:sz w:val="24"/>
          <w:szCs w:val="24"/>
          <w:lang w:val="sr-CS"/>
        </w:rPr>
        <w:t>именују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ind w:left="1135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Ненад Мијаиловић, државни секретар у Министарству финансија;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2) за заменика председника: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Ирина Стевановић Гавровић, помоћник министра финансија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3) за секретарa: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Јелена Јевтовић, шеф Одсека за координацију послова европских интеграција у Министарству финансија;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4) за заменикa секретара: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Маријан Блешић, Сектор за фискални систем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77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2. став 1. Пословника Владе („Службени гласник РС”, бр. </w:t>
      </w:r>
      <w:r>
        <w:rPr>
          <w:sz w:val="22"/>
          <w:szCs w:val="22"/>
        </w:rPr>
        <w:t>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</w:t>
      </w:r>
      <w:r>
        <w:rPr>
          <w:b/>
          <w:sz w:val="22"/>
          <w:szCs w:val="22"/>
        </w:rPr>
        <w:t>РАДНЕ ГРУПЕ ЗА СПРОВОЂЕЊЕ СТРАТЕГИЈЕ КАРИЈЕРНОГ ВОЂЕЊА И САВЕТОВАЊА У РЕПУБЛИЦИ СРБИЈИ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Разрешавају се дужности члана Радне групе </w:t>
      </w:r>
      <w:r>
        <w:rPr>
          <w:sz w:val="22"/>
          <w:szCs w:val="22"/>
        </w:rPr>
        <w:t>за спровођење Стратегије каријерног вођења и саветовања у Републици Србији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1. </w:t>
      </w:r>
      <w:r>
        <w:rPr>
          <w:sz w:val="22"/>
          <w:szCs w:val="22"/>
        </w:rPr>
        <w:t>проф. др Душан Павловић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2. </w:t>
      </w:r>
      <w:r>
        <w:rPr>
          <w:sz w:val="22"/>
          <w:szCs w:val="22"/>
        </w:rPr>
        <w:t>Љубиша Милосављевић</w:t>
      </w:r>
      <w:r>
        <w:rPr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Биљана Жарковић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4. Бранкица Јанковић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5. Слободан Самарџић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6. Јасмина Танасић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У Радну групу </w:t>
      </w:r>
      <w:r>
        <w:rPr>
          <w:sz w:val="22"/>
          <w:szCs w:val="22"/>
        </w:rPr>
        <w:t>за спровођење Стратегије каријерног вођења и саветовања у Републици Србији именују се за члано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1.</w:t>
      </w:r>
      <w:r>
        <w:rPr>
          <w:sz w:val="22"/>
          <w:szCs w:val="22"/>
          <w:lang w:val="sr-RS"/>
        </w:rPr>
        <w:t xml:space="preserve"> Александра Вуче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амостални саветник у Министарству привреде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2.</w:t>
      </w:r>
      <w:r>
        <w:rPr>
          <w:sz w:val="22"/>
          <w:szCs w:val="22"/>
          <w:lang w:val="sr-RS"/>
        </w:rPr>
        <w:t xml:space="preserve"> Ирена Ињац, самостални саветник у Министарству финансија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3. </w:t>
      </w:r>
      <w:r>
        <w:rPr>
          <w:sz w:val="22"/>
          <w:szCs w:val="22"/>
          <w:lang w:val="sr-RS"/>
        </w:rPr>
        <w:t>Горан Божић, виши саветник у Министарству државне управе и локалне самоуправе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4. Татјана Пријић, руководилац Групе за унапређење заштите особа са инвалидитетом у Министарству за рад, запошљавање, борачка и социјална питања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5. мр Мирјана Ковачевић, директор Центра за едукацију у Привредној комори Србије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6. Маја Кнежевић, секретар Одбора за образовање, културу, спорт и омладину у Сталној конференцији градова и општин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11676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sz w:val="24"/>
          <w:szCs w:val="24"/>
        </w:rPr>
        <w:t>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справка, 29/97, 59/98, 74/99, 9/01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СУС, 36/02 и „Службени гласник РС”, бр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125/04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др. закон</w:t>
      </w:r>
      <w:r>
        <w:rPr>
          <w:sz w:val="24"/>
          <w:szCs w:val="24"/>
        </w:rPr>
        <w:t xml:space="preserve">, 36/11 – </w:t>
      </w:r>
      <w:r>
        <w:rPr>
          <w:sz w:val="24"/>
          <w:szCs w:val="24"/>
          <w:lang w:val="sr-CS"/>
        </w:rPr>
        <w:t>др. закон</w:t>
      </w:r>
      <w:r>
        <w:rPr>
          <w:sz w:val="24"/>
          <w:szCs w:val="24"/>
        </w:rPr>
        <w:t xml:space="preserve"> и 99/11 – </w:t>
      </w:r>
      <w:r>
        <w:rPr>
          <w:sz w:val="24"/>
          <w:szCs w:val="24"/>
          <w:lang w:val="sr-CS"/>
        </w:rPr>
        <w:t>др. закон) и члана</w:t>
      </w:r>
      <w:r>
        <w:rPr>
          <w:sz w:val="24"/>
          <w:szCs w:val="24"/>
        </w:rPr>
        <w:t xml:space="preserve"> 43.</w:t>
      </w:r>
      <w:r>
        <w:rPr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О ИЗМЕНИ РЕШЕЊА О РАЗРЕШЕЊУ И ИМЕНОВАЊУ ПРЕДСТАВНИКА ДРУШТВЕНОГ КАПИТАЛА У СКУПШТИНУ „ЈУГОИНСПЕКТ” АД ЗА КОНТРОЛУ КВАЛИТЕТА И КВАНТИТЕТА РОБЕ, БЕОГРАД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У Решењу </w:t>
      </w:r>
      <w:r>
        <w:rPr>
          <w:sz w:val="24"/>
          <w:szCs w:val="24"/>
        </w:rPr>
        <w:t xml:space="preserve">о </w:t>
      </w:r>
      <w:r>
        <w:rPr>
          <w:sz w:val="24"/>
          <w:szCs w:val="24"/>
          <w:lang w:val="sr-RS"/>
        </w:rPr>
        <w:t xml:space="preserve">разрешењу и </w:t>
      </w:r>
      <w:r>
        <w:rPr>
          <w:sz w:val="24"/>
          <w:szCs w:val="24"/>
        </w:rPr>
        <w:t xml:space="preserve">именовању представника друштвеног капитала у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упштин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</w:rPr>
        <w:t>„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</w:rPr>
        <w:t xml:space="preserve">угоинспект” </w:t>
      </w:r>
      <w:r>
        <w:rPr>
          <w:sz w:val="24"/>
          <w:szCs w:val="24"/>
          <w:lang w:val="sr-RS"/>
        </w:rPr>
        <w:t>АД</w:t>
      </w:r>
      <w:r>
        <w:rPr>
          <w:sz w:val="24"/>
          <w:szCs w:val="24"/>
        </w:rPr>
        <w:t xml:space="preserve"> за контролу квалитета и квантитета робе,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</w:rPr>
        <w:t>еоград</w:t>
      </w:r>
      <w:r>
        <w:rPr>
          <w:sz w:val="24"/>
          <w:szCs w:val="24"/>
          <w:lang w:val="sr-CS"/>
        </w:rPr>
        <w:t xml:space="preserve"> („Службени гласник РС”, број 102/14), у називу решења и у тач. </w:t>
      </w:r>
      <w:r>
        <w:rPr>
          <w:sz w:val="24"/>
          <w:szCs w:val="24"/>
          <w:lang w:val="sr-Latn-RS"/>
        </w:rPr>
        <w:t xml:space="preserve">I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 xml:space="preserve"> II</w:t>
      </w:r>
      <w:r>
        <w:rPr>
          <w:sz w:val="24"/>
          <w:szCs w:val="24"/>
          <w:lang w:val="sr-RS"/>
        </w:rPr>
        <w:t xml:space="preserve"> реч: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RS"/>
        </w:rPr>
        <w:t>друштвеног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r-RS"/>
        </w:rPr>
        <w:t xml:space="preserve"> замењује се </w:t>
      </w:r>
      <w:r>
        <w:rPr>
          <w:sz w:val="24"/>
          <w:szCs w:val="24"/>
          <w:lang w:val="sr-CS"/>
        </w:rPr>
        <w:t>речју: „</w:t>
      </w:r>
      <w:r>
        <w:rPr>
          <w:sz w:val="24"/>
          <w:szCs w:val="24"/>
          <w:lang w:val="sr-RS"/>
        </w:rPr>
        <w:t>државног</w:t>
      </w:r>
      <w:r>
        <w:rPr>
          <w:sz w:val="24"/>
          <w:szCs w:val="24"/>
          <w:lang w:val="sr-CS"/>
        </w:rPr>
        <w:t>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40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l-SI"/>
        </w:rPr>
        <w:t>На основу 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lang w:val="sr-CS"/>
        </w:rPr>
        <w:t xml:space="preserve">. Закона о јавним предузећима („Службени гласник РС”,  </w:t>
      </w:r>
      <w:r>
        <w:rPr>
          <w:sz w:val="24"/>
          <w:szCs w:val="24"/>
          <w:lang w:val="ru-RU"/>
        </w:rPr>
        <w:t>бр. 119/12, 116/13 – аутентично тумачење и 44/14 – др. закон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ab/>
        <w:tab/>
        <w:t>Влада дон</w:t>
      </w:r>
      <w:r>
        <w:rPr>
          <w:sz w:val="24"/>
          <w:szCs w:val="24"/>
          <w:lang w:val="sr-CS"/>
        </w:rPr>
        <w:t>оси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-1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ВРШИОЦА ДУЖНОСТИ ДИРЕКТОРА</w:t>
      </w:r>
    </w:p>
    <w:p>
      <w:pPr>
        <w:pStyle w:val="Normal"/>
        <w:spacing w:before="0" w:after="240"/>
        <w:ind w:right="-1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ЈАВНОГ ПРЕДУЗЕЋА „ЕЛЕКТРОПРИВРЕДА СРБИЈЕ”, БЕОГРАД       </w:t>
      </w:r>
    </w:p>
    <w:p>
      <w:pPr>
        <w:pStyle w:val="Normal"/>
        <w:spacing w:before="0" w:after="0"/>
        <w:ind w:right="284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 Разрешава се мр Александар Обрадовић дужности вршиоца дужности директора </w:t>
      </w:r>
      <w:r>
        <w:rPr>
          <w:sz w:val="24"/>
          <w:szCs w:val="24"/>
        </w:rPr>
        <w:t xml:space="preserve">Јавног предузећа </w:t>
      </w:r>
      <w:r>
        <w:rPr>
          <w:sz w:val="24"/>
          <w:szCs w:val="24"/>
          <w:lang w:val="sr-CS"/>
        </w:rPr>
        <w:t>„Електропривреда Србије”, Београд.</w:t>
      </w:r>
    </w:p>
    <w:p>
      <w:pPr>
        <w:pStyle w:val="Normal"/>
        <w:spacing w:before="0" w:after="24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932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l-SI"/>
        </w:rPr>
        <w:t>На основу 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  <w:lang w:val="sr-CS"/>
        </w:rPr>
        <w:t xml:space="preserve">. став 1. Закона о јавним предузећима („Службени гласник РС”,  </w:t>
      </w:r>
      <w:r>
        <w:rPr>
          <w:sz w:val="24"/>
          <w:szCs w:val="24"/>
          <w:lang w:val="ru-RU"/>
        </w:rPr>
        <w:t>бр. 119/12, 116/13 – аутентично тумачење и 44/14 – др. закон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ab/>
        <w:tab/>
        <w:t>Влада дон</w:t>
      </w:r>
      <w:r>
        <w:rPr>
          <w:sz w:val="24"/>
          <w:szCs w:val="24"/>
          <w:lang w:val="sr-CS"/>
        </w:rPr>
        <w:t>оси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-1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ЈАВНОГ ПРЕДУЗЕЋА „ЕЛЕКТРОПРИВРЕДА СРБИЈЕ”, БЕОГРАД       </w:t>
      </w:r>
    </w:p>
    <w:p>
      <w:pPr>
        <w:pStyle w:val="Normal"/>
        <w:spacing w:before="0" w:after="0"/>
        <w:ind w:right="284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 Именује се мр Александар Обрадовић за директора </w:t>
      </w:r>
      <w:r>
        <w:rPr>
          <w:sz w:val="24"/>
          <w:szCs w:val="24"/>
        </w:rPr>
        <w:t xml:space="preserve">Јавног предузећа </w:t>
      </w:r>
      <w:r>
        <w:rPr>
          <w:sz w:val="24"/>
          <w:szCs w:val="24"/>
          <w:lang w:val="sr-CS"/>
        </w:rPr>
        <w:t>„Електропривреда Србије”, Београд.</w:t>
      </w:r>
    </w:p>
    <w:p>
      <w:pPr>
        <w:pStyle w:val="Normal"/>
        <w:spacing w:before="0" w:after="24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931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</w:t>
      </w:r>
      <w:r>
        <w:rPr>
          <w:sz w:val="24"/>
          <w:szCs w:val="24"/>
        </w:rPr>
        <w:t xml:space="preserve"> 2</w:t>
      </w:r>
      <w:r>
        <w:rPr>
          <w:sz w:val="24"/>
          <w:szCs w:val="24"/>
          <w:lang w:val="sr-CS"/>
        </w:rPr>
        <w:t>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426" w:footer="0" w:bottom="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l-SI"/>
        </w:rPr>
        <w:t>На основу 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  <w:lang w:val="sr-CS"/>
        </w:rPr>
        <w:t xml:space="preserve">. став 1. Закона о јавним предузећима („Службени гласник РС”,  </w:t>
      </w:r>
      <w:r>
        <w:rPr>
          <w:sz w:val="24"/>
          <w:szCs w:val="24"/>
          <w:lang w:val="ru-RU"/>
        </w:rPr>
        <w:t>бр. 119/12, 116/13 – аутентично тумачење и 44/14 – др. закон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43.</w:t>
      </w:r>
      <w:r>
        <w:rPr>
          <w:sz w:val="24"/>
          <w:szCs w:val="24"/>
          <w:lang w:val="sr-CS"/>
        </w:rPr>
        <w:t xml:space="preserve">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 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ab/>
        <w:tab/>
        <w:t>Влада дон</w:t>
      </w:r>
      <w:r>
        <w:rPr>
          <w:sz w:val="24"/>
          <w:szCs w:val="24"/>
          <w:lang w:val="sr-CS"/>
        </w:rPr>
        <w:t>оси</w:t>
      </w:r>
      <w:r>
        <w:rPr>
          <w:sz w:val="24"/>
          <w:szCs w:val="24"/>
          <w:lang w:val="sl-SI"/>
        </w:rPr>
        <w:t xml:space="preserve"> 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ДИРЕКТОРА ЈАВНОГ ПРЕДУЗЕЋА </w:t>
      </w:r>
    </w:p>
    <w:p>
      <w:pPr>
        <w:pStyle w:val="Normal"/>
        <w:spacing w:before="0" w:after="240"/>
        <w:ind w:right="4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 xml:space="preserve">ЕЛЕКТРОПРИВРЕДА СРБИЈЕ”, БЕОГРАД       </w:t>
      </w:r>
    </w:p>
    <w:p>
      <w:pPr>
        <w:pStyle w:val="Normal"/>
        <w:spacing w:before="0" w:after="0"/>
        <w:ind w:right="284" w:hanging="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before="0" w:after="0"/>
        <w:ind w:right="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ind w:right="284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 Именује се мр Александар Обрадовић за директора </w:t>
      </w:r>
      <w:r>
        <w:rPr>
          <w:sz w:val="24"/>
          <w:szCs w:val="24"/>
        </w:rPr>
        <w:t xml:space="preserve">Јавног предузећа </w:t>
      </w:r>
      <w:r>
        <w:rPr>
          <w:sz w:val="24"/>
          <w:szCs w:val="24"/>
          <w:lang w:val="sr-CS"/>
        </w:rPr>
        <w:t>„Електропривреда Србије”, Београд.</w:t>
      </w:r>
    </w:p>
    <w:p>
      <w:pPr>
        <w:pStyle w:val="Normal"/>
        <w:spacing w:before="0" w:after="240"/>
        <w:ind w:right="284" w:hanging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б р а з л о ж е њ е</w:t>
      </w:r>
    </w:p>
    <w:p>
      <w:pPr>
        <w:pStyle w:val="Normal"/>
        <w:ind w:right="-51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Одредбама Закона о јавним предузећима („Службени гласник РС”, </w:t>
      </w:r>
      <w:r>
        <w:rPr>
          <w:sz w:val="24"/>
          <w:szCs w:val="24"/>
          <w:lang w:val="ru-RU"/>
        </w:rPr>
        <w:t>бр. 119/12, 116/13 – аутентично тумачење и 44/14 – др. закон</w:t>
      </w:r>
      <w:r>
        <w:rPr>
          <w:sz w:val="24"/>
          <w:szCs w:val="24"/>
          <w:lang w:val="sr-CS"/>
        </w:rPr>
        <w:t xml:space="preserve">), прописано је, између осталог: да се директор јавног предузећа именује по спроведеном јавном конкурсу (члан 25); да јавни конкурс спроводи Комисија за именовања Владе (члан 26. став 1); </w:t>
      </w:r>
      <w:r>
        <w:rPr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CS"/>
        </w:rPr>
        <w:t>спровођење јавног конкурса започиње доношењем одлуке о спровођењу јавног конкурса за именовање директора јавног предузећа, коју доноси Влад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као и да предлог за доношење одлуке подноси надлежно министарство (члан 28. ст. 1. и 2); да оглас о јавном конкурсу припрема надлежно министарство и доставља га органу надлежном за доношење одлуке о спровођењу јавног конкурса за именовање директора; да орган, после доношења одлуке о спровођењу јавног конкурса, доставља оглас о јавном конкурсу ради објављивања у „Службеном гласнику Републике Србије</w:t>
      </w:r>
      <w:r>
        <w:rPr>
          <w:sz w:val="24"/>
          <w:szCs w:val="24"/>
          <w:lang w:val="ru-RU"/>
        </w:rPr>
        <w:t xml:space="preserve">” и у најмање једним дневним новинама које се дистрибуирају на целој територији Републике Србије, у року који не може бити дужи од осам дана од дана доношења одлуке о спровођењу јавног конкурса за именовање директора јавног предузећа; да се оглас о јавном конкурсу објављује и на интернет страници надлежног министарства, с тим што се мора навести када је оглас о јавном конкурсу објављен у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жбеном гласнику Републике Србије</w:t>
      </w:r>
      <w:r>
        <w:rPr>
          <w:sz w:val="24"/>
          <w:szCs w:val="24"/>
          <w:lang w:val="sr-CS"/>
        </w:rPr>
        <w:t>” (члан 29).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</w:t>
      </w:r>
      <w:r>
        <w:rPr>
          <w:sz w:val="24"/>
          <w:szCs w:val="24"/>
          <w:lang w:val="sr-RS"/>
        </w:rPr>
        <w:t xml:space="preserve"> је </w:t>
      </w:r>
      <w:r>
        <w:rPr>
          <w:sz w:val="24"/>
          <w:szCs w:val="24"/>
          <w:lang w:val="sr-CS"/>
        </w:rPr>
        <w:t xml:space="preserve">донела Одлуку о спровођењу јавног конкурса за именовање директора Јавног предузећа „Електропривреда Србије”, Београд 05 број 111-4838/2013 </w:t>
      </w:r>
      <w:r>
        <w:rPr>
          <w:sz w:val="24"/>
          <w:szCs w:val="24"/>
          <w:lang w:val="sr-RS"/>
        </w:rPr>
        <w:t xml:space="preserve">од </w:t>
      </w:r>
      <w:r>
        <w:rPr>
          <w:sz w:val="24"/>
          <w:szCs w:val="24"/>
          <w:lang w:val="sr-CS"/>
        </w:rPr>
        <w:t>10. јуна 2013. године.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Поступајући по наведеној одлуци, Влада је 16. јуна 2013. године у дневном листу „Политика”, као и у „Службеном гласнику РС”, број 53 од 18. јуна 2013. године, објавила јавни конкурс за именовање директора Јавног предузећа „Електропривреда Србије”, Београд (у даљем тексту: Конкурс).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Конкурс је објављен и на интернет страници Министарства енергетике, развоја и заштите животне средине – www.</w:t>
      </w:r>
      <w:r>
        <w:rPr>
          <w:sz w:val="24"/>
          <w:szCs w:val="24"/>
          <w:lang w:val="sr-Latn-CS"/>
        </w:rPr>
        <w:t>merz.gov.rs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1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рема тексту Конкурса, рок за подношење пријава био је 15 дана од дана објављивања у „Службеном гласнику РС” и истекао је </w:t>
      </w:r>
      <w:r>
        <w:rPr>
          <w:sz w:val="24"/>
          <w:szCs w:val="24"/>
          <w:lang w:val="sr-Latn-CS"/>
        </w:rPr>
        <w:t xml:space="preserve">3. </w:t>
      </w:r>
      <w:r>
        <w:rPr>
          <w:sz w:val="24"/>
          <w:szCs w:val="24"/>
          <w:lang w:val="sr-CS"/>
        </w:rPr>
        <w:t>јул</w:t>
      </w:r>
      <w:r>
        <w:rPr>
          <w:sz w:val="24"/>
          <w:szCs w:val="24"/>
          <w:lang w:val="sr-Latn-CS"/>
        </w:rPr>
        <w:t xml:space="preserve">a 2013. </w:t>
      </w:r>
      <w:r>
        <w:rPr>
          <w:sz w:val="24"/>
          <w:szCs w:val="24"/>
          <w:lang w:val="sr-CS"/>
        </w:rPr>
        <w:t>године.</w:t>
      </w:r>
    </w:p>
    <w:p>
      <w:pPr>
        <w:pStyle w:val="Normal"/>
        <w:ind w:right="-51" w:firstLine="1440"/>
        <w:jc w:val="right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right="-51"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ок за подношење пријава је продужен на основу Одлуке Владе која је објављена у „Службеном гласнику РС”, број 57 од 3. јула 2013. године, и то тако да је истицао 20. јула 2013. године. </w:t>
      </w:r>
    </w:p>
    <w:p>
      <w:pPr>
        <w:pStyle w:val="Normal"/>
        <w:ind w:right="-51"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Конкурс су Министарству енергетике, развоја и заштите животне средине поднете укупно 72 пријаве, као и 3 допуне пријава.</w:t>
      </w:r>
    </w:p>
    <w:p>
      <w:pPr>
        <w:pStyle w:val="Normal"/>
        <w:ind w:right="-51"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за именовања Владе (у даљем тексту: Комисија), у поступку за именовање директора Јавног предузећа „Електропривреда Србије”, Београд, образована је Решењем Владе 24 Број: 119-1038/2013 од 12. фебруара 2013. године и Одлуком Одбора Народне скупштине за привреду, регионални развој, трговину, туризам и енергетику 10 Број: 02-458/13 од 28. марта 2013. године.</w:t>
      </w:r>
    </w:p>
    <w:p>
      <w:pPr>
        <w:pStyle w:val="Normal"/>
        <w:ind w:right="-51"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енергетике, развоја и заштите животне средине је Комисији за именовања дана 24. јула 2013. године  доставило следеће пријаве:</w:t>
      </w:r>
    </w:p>
    <w:p>
      <w:pPr>
        <w:pStyle w:val="Normal"/>
        <w:ind w:right="-51"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. Слађана Ђокића из Београда, број пријаве: 240-01-111-00-4/13-1 од 25. јун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Зорана Перучића из Београда, број пријаве: 214-01-111-00-4/13-2 од 26. јун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3. Небојше Шћекића из Београда, број пријаве: 214-01-111-00-4/13-3 од 27. јуна 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4. Небојше Берака из Новог Сада, број пријаве: 214-01-111-00-4/13-4 од 28. јуна 2013. године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>5. Стевана Милановића из Београда, број пријаве: 214-01-111-00-4/13-5 од 28. јуна 201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>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6. Драгана Стевановића из Београда, број пријаве: 214-01-111-00-4/13-6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7. Драгољуба Тице из Новог Сада, број пријаве: 214-01-111-00-4/13-7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8. Драгољуба Гајића из Ваљева, број пријаве: 214-01-111-00-4/13-8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9. Александра Обрадовића из Београда, број пријаве: 214-01-111-4/13-9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0. Бранислава Поповића из Сурдулице, број пријаве: 214-01-111-4/13-10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1. Томислава Перића из Београда, број пријаве: 214-01-111-4/13-11 од 2. јула 2013. годин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>12. Ђорђа Стојковића из Лазаревца, број пријаве: 214-01-111-4/13-12 од 2. јула 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3. Хранислава Виријевића из Смедерева, број пријаве: 214-01-111-4/13-13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4. Ненада Терзића из Београда, број пријаве: 214-01-111-4/13-14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5. Уроша Марковића из Љига, број пријаве: 214-01-111-4/13-15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6. Небојше Муловића из Београда, број пријаве: 214-01-111-4/13-16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7. Томислава Папића из Новог Сада, број пријаве: 2014-01-111-4/13-17 од 2. јула 2013. године;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8. Чедомира Вукића из Београда, број пријаве; 214-01-111-4/13-18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9. Николе Стојановића из Великог Лаола, број пријаве: 214-01-111-4/13-19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0. Дејана Килибарде из Београда, број пријаве: 214-01-111-4/13-20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1. Милана Давидовића из Београда, број пријаве: 214-01-111-4/13-21 од 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2. Лазара Лазовића из Београда, број пријаве: 214-01-111-4/13-22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23. Станка Радичевића из Београда, број пријаве: 214-01-111-4/13-23 од 2. јула 2013. године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4. Марка Кецмана из Новог Сада, број пријаве: 214-01-111-4/13-24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5. Аце Лупшића из Крагујевца, број пријаве: 214-01-111-4/13-25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6. Слободана Стаменковића из Београда, број пријаве: 214-01-111-4/13-26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7. Малише Божића из Ниша, број пријаве: 214-01-111-4/13-27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8. Зорана Новаковића из Београда, број пријаве: 214-01-111-4/13-28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9. Горана Јованића из Смедерева,  број пријаве: 214-01-111-4/13-29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0. Србољуба Антића из Београда, број пријаве: 214-01-111-4/13-30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1. Милана Ђуровића из Београда, број пријаве: 214-</w:t>
      </w:r>
      <w:r>
        <w:rPr>
          <w:sz w:val="24"/>
          <w:szCs w:val="24"/>
        </w:rPr>
        <w:t xml:space="preserve">01-111-4/13-31 </w:t>
      </w:r>
      <w:r>
        <w:rPr>
          <w:sz w:val="24"/>
          <w:szCs w:val="24"/>
          <w:lang w:val="sr-CS"/>
        </w:rPr>
        <w:t>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2. Михаила Маричића из Београда, број пријаве: 214-01-111-4/13-32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3. Слободана Андрејића из села Костолац, број пријаве: 214-01-111-4/13-33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4. Владимира Љубића из Лесковца, број пријаве: 214-01-111-4/13-34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5. Владимира Јовановића из Београда, број пријаве: 214-01-111-4/13-35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6. Зорана Живковића из Београда, број пријаве: 214-01-111-4/13-36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7. Горана Ђукића из Београда, број пријаве: 214-01-111-4/13-37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8. Слободана Лазовића из Београда, број пријаве: 214-01-111-4/13-38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9. Саше Крстића из Београда, број пријаве: 214-01-111-4/13-39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0. Томислава Цвијетића из Суботице, број пријаве: 214-01-111-4/13-40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1. Милана Ћушића из Београда, број пријаве: 214-01-111-4/13-41 од 4. јула 2013. године;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2. Милана Милићевића из Чачка, број пријаве: 214-01-111-4/13-42 од 4. јула 2013. године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3. Зорана Бежановића из Врњачке Бање, број пријаве: 214-01-111-4/13-43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4. Борка Поповића из Малог Зворника, број пријаве: 214-01-111-4/13-44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5. Милована Грујичића из Шапца, број пријаве: 214-01-111-4/13-45 од 5. јула 2013. годин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46. </w:t>
      </w:r>
      <w:r>
        <w:rPr>
          <w:sz w:val="24"/>
          <w:szCs w:val="24"/>
        </w:rPr>
        <w:t xml:space="preserve">Michael Rosenstiel, Breisach, Germany, </w:t>
      </w:r>
      <w:r>
        <w:rPr>
          <w:sz w:val="24"/>
          <w:szCs w:val="24"/>
          <w:lang w:val="sr-RS"/>
        </w:rPr>
        <w:t xml:space="preserve">број пријаве: 214-01-111-4/13-46 </w:t>
      </w:r>
      <w:r>
        <w:rPr>
          <w:sz w:val="24"/>
          <w:szCs w:val="24"/>
          <w:lang w:val="sr-CS"/>
        </w:rPr>
        <w:t>од 5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7. Драгана Лазаревића из Београда, број пријаве: 214-01-111-4/13-47 од 5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8. Стевана Вуловића из Зубиног Потока, број пријаве: 214-01-111-4/13-48 од 9. јула 2013. годин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49. Душана Козића из Београда, број пријаве: 214-01-111-4/13-50 од 11. јула 2013. године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0. Душана Васиљевића из Београда, број пријаве: 214-01-111-4/13-51 од 12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1. Ласла Фукса из Зрењанина, број пријаве: 214-01-111-4/13-52 од 12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2. Небојше Лапчевића из Београда, број пријаве: 214-01-111-4/13-53 од 15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3. Небојше Карановића из Београда, број пријаве: 214-01-111-4/13-55 од 17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4. Сузане Лазаревић из Лазаревца, број пријаве: 214-01-111-4/13-57 од 17. јула 2013. годи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5. Бранислава Кокерића из Пожаревца, број пријаве: 214-01-111-4/13-58 од 18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6. Срђана Ђорђевића из Београда, број пријаве: 214-01-111-4/13-60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7. Небојше Цветковића из Лесковца, број пријаве: 214-01-111-4/13-61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8. Предрага Гузине из Београда, број пријаве: 214-01-111-4/13-62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9. Милуна Бабића из Београда, број пријаве: 214-01-111-4/13-63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0. Радослава Радојевића из Београда, број пријаве: 214-01-111-4/13-64 од 18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1. Александра Ивановића из Београда, број пријаве: 214-01-111-4/13-65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2. Небојше Ђурића из Инђије, број пријаве: 214-01-111-4/13-66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3. Радојла Радетића из Бора, Брестовачка Бања, број пријаве: 214-01-111-4/13-67 од 17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4. Драгољуба Величковића из Лазаревца, број пријаве: 214-01-111-4/13-68 од 20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5. Здравка Вучетића из Београда, број пријаве: 214-01-111-4/13-69 од 20. јула 2013. године;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6. Томажа Орешича из Марибора, Словенија, број пријаве: 214-01-111-4/13-70 од 17. јула 2013. године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7. Драгана Ракића из Лазаревца, број пријаве: 214-01-111-4/13-72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8. Градимира Пекића из Београда, број пријаве: 214-01-111-4/13-73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9. Живе В. Адамова из Београда, број пријаве: 214-01-111-4/13-74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70. Милана Радуновића из Београда, број пријаве: 214-01-111-4/13-75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71. Зорана Рајовића из Београда, број пријаве: 214-01-111-4/13-76 од 24. јула 2013. године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72. Стевана Бербера из Новог Сада, број пријаве: 214-01-111-4/13-77 од 22. јула 2013. годин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 xml:space="preserve">На седници одржаној 11. септембра 2014. године, </w:t>
      </w:r>
      <w:r>
        <w:rPr>
          <w:sz w:val="24"/>
          <w:szCs w:val="24"/>
          <w:lang w:val="ru-RU"/>
        </w:rPr>
        <w:t xml:space="preserve">председник и чланови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ru-RU"/>
        </w:rPr>
        <w:t xml:space="preserve">омисије су прегледали приспеле пријаве и записником констатовали да су </w:t>
      </w:r>
      <w:r>
        <w:rPr>
          <w:sz w:val="24"/>
          <w:szCs w:val="24"/>
          <w:lang w:val="sr-CS"/>
        </w:rPr>
        <w:t xml:space="preserve">објављеним Конкурсом </w:t>
      </w:r>
      <w:r>
        <w:rPr>
          <w:sz w:val="24"/>
          <w:szCs w:val="24"/>
          <w:lang w:val="sr-RS"/>
        </w:rPr>
        <w:t>за именовање директора Јавног предузећа „Електропривреда Србије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r-RS"/>
        </w:rPr>
        <w:t>, Београд</w:t>
      </w:r>
      <w:r>
        <w:rPr>
          <w:sz w:val="24"/>
          <w:szCs w:val="24"/>
          <w:lang w:val="sr-CS"/>
        </w:rPr>
        <w:t xml:space="preserve">, предвиђени следећи услови које кандидати треба да испуне и докази који се прилажу уз пријаву и то: </w:t>
      </w:r>
      <w:r>
        <w:rPr>
          <w:sz w:val="24"/>
          <w:szCs w:val="24"/>
          <w:lang w:val="sr-RS"/>
        </w:rPr>
        <w:t xml:space="preserve">пријава </w:t>
      </w:r>
      <w:r>
        <w:rPr>
          <w:sz w:val="24"/>
          <w:szCs w:val="24"/>
          <w:lang w:val="sr-CS"/>
        </w:rPr>
        <w:t xml:space="preserve">са биографијом и наводима о досадашњем радном искуству; оригинал или оверена фотокопија извода из матичне књиге рођених; оригинал или оверена фотокопија дипломе којом се потврђује стручна спрема; </w:t>
      </w:r>
      <w:r>
        <w:rPr>
          <w:sz w:val="24"/>
          <w:szCs w:val="24"/>
          <w:lang w:val="sr-RS"/>
        </w:rPr>
        <w:t xml:space="preserve">оригинал или </w:t>
      </w:r>
      <w:r>
        <w:rPr>
          <w:sz w:val="24"/>
          <w:szCs w:val="24"/>
          <w:lang w:val="sr-CS"/>
        </w:rPr>
        <w:t>оверена фотокопија исправа којима се доказује радно искуство у струци односно радна књижица (потврде, решења и други акти из којих се види на којим пословима, са којом стручном спремом и у ком периоду је стечено радно искуство)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sr-CS"/>
        </w:rPr>
        <w:t xml:space="preserve">оригинал или 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верена </w:t>
      </w:r>
      <w:r>
        <w:rPr>
          <w:sz w:val="24"/>
          <w:szCs w:val="24"/>
          <w:lang w:val="sr-CS"/>
        </w:rPr>
        <w:t>фотокопија исправа да има најмање пет година радног искуства, од чега три године на пословима за које је основано јавно предузеће или најмање три године на руководећим положајима</w:t>
      </w:r>
      <w:r>
        <w:rPr>
          <w:sz w:val="24"/>
          <w:szCs w:val="24"/>
          <w:lang w:val="sr-RS"/>
        </w:rPr>
        <w:t>; оверена изјав</w:t>
      </w:r>
      <w:r>
        <w:rPr>
          <w:sz w:val="24"/>
          <w:szCs w:val="24"/>
        </w:rPr>
        <w:t>a</w:t>
      </w:r>
      <w:r>
        <w:rPr>
          <w:sz w:val="24"/>
          <w:szCs w:val="24"/>
          <w:lang w:val="sr-RS"/>
        </w:rPr>
        <w:t xml:space="preserve"> да није члан органа политичке странке, односно да му је одређено мировање у вршењу функције у органу политичке странке; оригинал или оверена фотокопија доказа да није осуђиван за кривично дело против привреде, правног саобраћаја и службене дужности; оригинал или оверена фотокопија доказа да му није изречена мера безбедности забране обављања делатности која је претежна делатност јавног предузећа, знање једног светског језика, поседовање организационих и стручних способности у вези руковођења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Увидом у поднете пријаве и доказе које су кандидати приложили уз пријаве, Комисија је једногласно одлучила да, на основу члана </w:t>
      </w:r>
      <w:r>
        <w:rPr>
          <w:sz w:val="24"/>
          <w:szCs w:val="24"/>
          <w:lang w:val="sr-RS"/>
        </w:rPr>
        <w:t>29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 xml:space="preserve">. Закона о </w:t>
      </w:r>
      <w:r>
        <w:rPr>
          <w:sz w:val="24"/>
          <w:szCs w:val="24"/>
          <w:lang w:val="ru-RU"/>
        </w:rPr>
        <w:t>јавним предузећима</w:t>
      </w:r>
      <w:r>
        <w:rPr>
          <w:sz w:val="24"/>
          <w:szCs w:val="24"/>
          <w:lang w:val="sr-CS"/>
        </w:rPr>
        <w:t xml:space="preserve">, закључцима одбаци две пријаве које нису биле благовремене, </w:t>
      </w:r>
      <w:r>
        <w:rPr>
          <w:sz w:val="24"/>
          <w:szCs w:val="24"/>
          <w:lang w:val="sr-RS"/>
        </w:rPr>
        <w:t>и то: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1. Зорана Рајовића из Београда, број пријаве: 214-01-111-4/13-76 од 24. јула 2013. године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Стевана Бербера из Новог Сада, број пријаве: 214-01-111-4/13-77 од 22. јула 2013. године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Такође, на истој седници Комисија је једногласно одлучила да, на основу члана </w:t>
      </w:r>
      <w:r>
        <w:rPr>
          <w:sz w:val="24"/>
          <w:szCs w:val="24"/>
          <w:lang w:val="sr-RS"/>
        </w:rPr>
        <w:t>29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Закона о </w:t>
      </w:r>
      <w:r>
        <w:rPr>
          <w:sz w:val="24"/>
          <w:szCs w:val="24"/>
          <w:lang w:val="ru-RU"/>
        </w:rPr>
        <w:t>јавним предузећима, закључцима</w:t>
      </w:r>
      <w:r>
        <w:rPr>
          <w:sz w:val="24"/>
          <w:szCs w:val="24"/>
          <w:lang w:val="sr-CS"/>
        </w:rPr>
        <w:t xml:space="preserve"> одбаци 65 пријава </w:t>
      </w:r>
      <w:r>
        <w:rPr>
          <w:rStyle w:val="Rvts3"/>
          <w:sz w:val="24"/>
          <w:szCs w:val="24"/>
        </w:rPr>
        <w:t xml:space="preserve">уз које нису </w:t>
      </w:r>
      <w:r>
        <w:rPr>
          <w:rStyle w:val="Rvts3"/>
          <w:sz w:val="24"/>
          <w:szCs w:val="24"/>
          <w:lang w:val="sr-CS"/>
        </w:rPr>
        <w:t xml:space="preserve">били </w:t>
      </w:r>
      <w:r>
        <w:rPr>
          <w:rStyle w:val="Rvts3"/>
          <w:sz w:val="24"/>
          <w:szCs w:val="24"/>
        </w:rPr>
        <w:t>приложени сви потребни доказ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>и то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. Слађана Ђокића из Београда, број пријаве: 240-01-111-00-4/13-1 од 25. јуна 2013. године;</w:t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2. Небојше Шћекића из Београда, број пријаве: 214-01-111-00-4/13-3 од 27. јуна 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3. године;</w:t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>3. Стевана Милановића из Београд, број пријаве: 214-01-111-00-4/13-5 од 28. јуна 201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>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4. Драгана Стевановића из Београда, број пријаве: 214-01-111-00-4/13-6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5. Драгољуба Тице из Новог Сада, број пријаве: 214-01-111-00-4/13-7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6. Драгољуба Гајића из Ваљева, број пријаве: 214-01-111-00-4/13-8 од 1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7. Бранислава Поповића из Сурдулице, број пријаве: 214-01-111-4/13-10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8. Томислава Перића из Београда, број пријаве: 214-01-111-4/13-11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9. Ђорђа Стојковића из Лазаревца, број пријаве: 214-01-111-4/13-12 од 2. јула 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0. Хранислава Виријевића из Смедерева, број пријаве: 214-01-111-4/13-13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1. Ненада Терзића из Београда, број пријаве: 214-01-111-4/13-14 од 2. јула 2013. године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2. Уроша Марковића из Љига, број пријаве: 214-01-111-4/13-15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3. Небојше Муловића из Београда, број пријаве: 214-01-111-4/13-16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4. Томислава Папића из Новог Сада, број пријаве: 2014-01-111-4/13-17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5. Чедомира Вукића из Београда, број пријаве: 214-01-111-4/13-18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6. Николе Стојановића из Великог Лаола, број пријаве: 214-01-111-4/13-19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7. Дејана Килибарде из Београда, број пријаве: 214-01-111-4/13-20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8. Милана Давидовића из Београда, број пријаве: 214-01-111-4/13-21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9. Лазара Лазовића из Београд, број пријаве: 214-01-111-4/13-22 од 2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20. Станка Радичевића из Београда, број пријаве: 214-01-111-4/13-23 од 2. јула 2013. године;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1. Марка Кецмана из Новог Сада, број пријаве: 214-01-111-4/13-24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2. Аце Лупшића из Крагујевца, број пријаве: 214-01-111-4/13-25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3. Слободана Стаменковића из Београда, број пријаве: 214-01-111-4/13-26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4. Малише Божића из Ниша, број пријаве: 214-01-111-4/13-27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5. Зорана Новаковића из Београда, број пријаве: 214-01-111-4/13-28 од 3. јула 2013. године;</w:t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6. Горана Јованића из Смедерева,  број пријаве: 214-01-111-4/13-29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7. Србољуба Антића из Београда, број пријаве: 214-01-111-4/13-30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8. Милана Ђуровића из Београда, број пријаве: 214-</w:t>
      </w:r>
      <w:r>
        <w:rPr>
          <w:sz w:val="24"/>
          <w:szCs w:val="24"/>
        </w:rPr>
        <w:t xml:space="preserve">01-111-4/13-31 </w:t>
      </w:r>
      <w:r>
        <w:rPr>
          <w:sz w:val="24"/>
          <w:szCs w:val="24"/>
          <w:lang w:val="sr-CS"/>
        </w:rPr>
        <w:t>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9. Михаила Маричића из Београда, број пријаве: 214-01-111-4/13-32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0. Слободана Андрејића из села Костолац, број пријаве: 214-01-111-4/13-33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1. Владимира Љубића из Лесковца, број пријаве: 214-01-111-4/13-34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2. Владимира Јовановића из Београда, број пријаве: 214-01-111-4/13-35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3. Зорана Живковића из Београда, број пријаве: 214-01-111-4/13-36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4. Горана Ђукића, из Београда, број пријаве: 214-01-111-4/13-37 од 3. јула 2013. 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5. Слободана Лазовића из Београда, број пријаве: 214-01-111-4/13-38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6. Саше Крстића из Београда, број пријаве: 214-01-111-4/13-39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7. Томислава Цвијетића из Суботице, број пријаве: 214-01-111-4/13-40 од 3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8. Милана Ћушића из Београда, број пријаве: 214-01-111-4/13-41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9. Милана Милићевића из Чачка, број пријаве: 214-01-111-4/13-42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0. Зорана Бежановића из Врњачке Бање, број пријаве: 214-01-111-4/13-43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1. Борка Поповића из Малог Зворника, број пријаве: 214-01-111-4/13-44 од 4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2. Милована Грујичића из Шапца, број пријаве: 214-01-111-4/13-45 од 5. јула 2013. годин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43. </w:t>
      </w:r>
      <w:r>
        <w:rPr>
          <w:sz w:val="24"/>
          <w:szCs w:val="24"/>
        </w:rPr>
        <w:t xml:space="preserve">Michael Rosenstiel, Breisach, Germany, </w:t>
      </w:r>
      <w:r>
        <w:rPr>
          <w:sz w:val="24"/>
          <w:szCs w:val="24"/>
          <w:lang w:val="sr-RS"/>
        </w:rPr>
        <w:t xml:space="preserve">број пријаве: 214-01-111-4/13-46 </w:t>
      </w:r>
      <w:r>
        <w:rPr>
          <w:sz w:val="24"/>
          <w:szCs w:val="24"/>
          <w:lang w:val="sr-CS"/>
        </w:rPr>
        <w:t>од 5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4. Стевана Вуловића из Зубиног Потока, број пријаве: 214-01-111-4/13-48 од 9. јула 2013. годин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sr-CS"/>
        </w:rPr>
        <w:t>45. Душана Козића из Београда, број пријаве</w:t>
      </w:r>
      <w:r>
        <w:rPr>
          <w:sz w:val="24"/>
          <w:szCs w:val="24"/>
          <w:lang w:val="sr-RS"/>
        </w:rPr>
        <w:t>:</w:t>
      </w:r>
      <w:r>
        <w:rPr>
          <w:sz w:val="24"/>
          <w:szCs w:val="24"/>
          <w:lang w:val="sr-CS"/>
        </w:rPr>
        <w:t xml:space="preserve"> 214-01-111-4/13-50 од 11. јула 2013. године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6. Душана Васиљевића из Београда, број пријаве: 214-01-111-4/13-51 од 12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7. Ласла Фукса из Зрењанина, број пријаве: 214-01-111-4/13-52 од 12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8. Небојше Лапчевића из Београда, број пријаве: 214-01-111-4/13-53 од 15. јула 2013. године;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9. Небојше Карановића из Београда, број пријаве: 214-01-111-4/13-55 од 17. јула 2013. године;</w:t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0. Сузане Лазаревић из Лазаревца, број пријаве: 214-01-111-4/13-57 од 17. јула 2013. године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1. Бранислава Кокерића из Пожаревца, број пријаве: 214-01-111-4/13-58 од 18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2. Срђана Ђорђевића из Београда, број пријаве: 214-01-111-4/13-60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3. Небојше Цветковића из Лесковца, број пријаве: 214-01-111-4/13-61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4. Предрага Гузине из Београда, број пријаве: 214-01-111-4/13-62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5. Милуна Бабића из Београда, број пријаве: 214-01-111-4/13-63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6. Радослава Радојевића из Београда, број пријаве: 214-01-111-4/13-64 од 18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7. Небојше Ђурића из Инђије, број пријаве: 214-01-111-4/13-66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8. Радојла Радетића из Бора, Брестовачка Бања, број пријаве: 214-01-111-4/13-67 од 17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9. Драгољуба Величковића из Лазаревца, број пријаве: 214-01-111-4/13-68 од 20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0. Здравка Вучетића из Београда, број пријаве: 214-01-111-4/13-69 од 20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1. Томажа Орешича из Марибора, Словенија, број пријаве: 214-01-111-4/13-70 од 17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2. Драгана Ракића из Лазаревца, број пријаве: 214-01-111-4/13-72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3. Градимира Пекића из Београда, број пријаве: 214-01-111-4/13-73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4. Живе В. Адамова из Београда, број пријаве: 214-01-111-4/13-74 од 19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65. Милана Радуновића из Београда, број пријаве: 214-01-111-4/13-75 од 19. јула 2013. године.</w:t>
      </w:r>
    </w:p>
    <w:p>
      <w:pPr>
        <w:pStyle w:val="Normal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30. Закона о </w:t>
      </w:r>
      <w:r>
        <w:rPr>
          <w:sz w:val="24"/>
          <w:szCs w:val="24"/>
          <w:lang w:val="ru-RU"/>
        </w:rPr>
        <w:t>јавним предузећима</w:t>
      </w:r>
      <w:r>
        <w:rPr>
          <w:sz w:val="24"/>
          <w:szCs w:val="24"/>
          <w:lang w:val="sr-CS"/>
        </w:rPr>
        <w:t>, Комисија је саставила следећи списак кандидата који испуњавају услове за именовање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1. Зоран Перучић из Београда, број пријаве: 214-01-111-00-4/13-2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д 26. јуна 2013. годин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Небојша Берак из Новог Сада, број пријаве: 214-01-111-00-4/13-4 од 28. јуна 2013. годин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. Александар Обрадовић из Београда, број пријаве:  214- 01-111-00-4/13-9 од 1. јула 2013. годин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. Драган Лазаревић из Београда, број пријаве: 214-01-111-00-4/13-47 од 5. јула 2013. годин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. Александар Ивановић из Новог Београда, број пријаве: 214-01-111-00-4/13-65 од 19. јула 2013. године.</w:t>
      </w:r>
    </w:p>
    <w:p>
      <w:pPr>
        <w:pStyle w:val="Normal"/>
        <w:suppressAutoHyphens w:val="true"/>
        <w:ind w:left="14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440" w:right="144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Комисија је констатовала да ће се међу наведеним кандидатима спровести изборни поступак и да ће бити обавештени о терминима за </w:t>
      </w:r>
      <w:r>
        <w:rPr>
          <w:sz w:val="24"/>
          <w:szCs w:val="24"/>
        </w:rPr>
        <w:t>писмену проверу вештине аналитичког резоновања и логичког закључивања, вештине руковођења и организационих способности</w:t>
      </w:r>
      <w:r>
        <w:rPr>
          <w:sz w:val="24"/>
          <w:szCs w:val="24"/>
          <w:lang w:val="sr-RS"/>
        </w:rPr>
        <w:t xml:space="preserve">, а </w:t>
      </w:r>
      <w:r>
        <w:rPr>
          <w:sz w:val="24"/>
          <w:szCs w:val="24"/>
          <w:lang w:val="sr-CS"/>
        </w:rPr>
        <w:t xml:space="preserve">да ће </w:t>
      </w:r>
      <w:r>
        <w:rPr>
          <w:sz w:val="24"/>
          <w:szCs w:val="24"/>
          <w:lang w:val="sr-RS"/>
        </w:rPr>
        <w:t>након обављеног писменог тестирања би</w:t>
      </w:r>
      <w:r>
        <w:rPr>
          <w:sz w:val="24"/>
          <w:szCs w:val="24"/>
          <w:lang w:val="sr-CS"/>
        </w:rPr>
        <w:t>ти</w:t>
      </w:r>
      <w:r>
        <w:rPr>
          <w:sz w:val="24"/>
          <w:szCs w:val="24"/>
          <w:lang w:val="sr-RS"/>
        </w:rPr>
        <w:t xml:space="preserve"> обавештени и о терминима за усмени разговор и проверу </w:t>
      </w:r>
      <w:r>
        <w:rPr>
          <w:sz w:val="24"/>
          <w:szCs w:val="24"/>
          <w:lang w:val="sr-CS"/>
        </w:rPr>
        <w:t xml:space="preserve">знања </w:t>
      </w:r>
      <w:r>
        <w:rPr>
          <w:sz w:val="24"/>
          <w:szCs w:val="24"/>
          <w:lang w:val="sr-RS"/>
        </w:rPr>
        <w:t>страног језика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ведени кандидати су обавештени писменим и усменим путем,  да ће се писмена провера </w:t>
      </w:r>
      <w:r>
        <w:rPr>
          <w:sz w:val="24"/>
          <w:szCs w:val="24"/>
          <w:lang w:val="sr-RS"/>
        </w:rPr>
        <w:t xml:space="preserve">вештина аналитичког резоновања и логичког закључивања, вештине руковођења и организационих способности, одржати дана 12. септембра 2014. године са почетком у </w:t>
      </w:r>
      <w:r>
        <w:rPr>
          <w:sz w:val="24"/>
          <w:szCs w:val="24"/>
          <w:lang w:val="sr-CS"/>
        </w:rPr>
        <w:t>10,00</w:t>
      </w:r>
      <w:r>
        <w:rPr>
          <w:sz w:val="24"/>
          <w:szCs w:val="24"/>
          <w:lang w:val="sr-RS"/>
        </w:rPr>
        <w:t xml:space="preserve"> часова у Београду, Булевар Михаила Пупина бр. 2, као и да ће се  усмени разговор и провера нивоа знања страног језика одржати истог дана са почетком у </w:t>
      </w:r>
      <w:r>
        <w:rPr>
          <w:sz w:val="24"/>
          <w:szCs w:val="24"/>
          <w:lang w:val="sr-CS"/>
        </w:rPr>
        <w:t xml:space="preserve">16,00 </w:t>
      </w:r>
      <w:r>
        <w:rPr>
          <w:sz w:val="24"/>
          <w:szCs w:val="24"/>
          <w:lang w:val="sr-RS"/>
        </w:rPr>
        <w:t xml:space="preserve"> часова у Београду, Немањина бр</w:t>
      </w:r>
      <w:r>
        <w:rPr>
          <w:sz w:val="24"/>
          <w:szCs w:val="24"/>
          <w:lang w:val="sr-CS"/>
        </w:rPr>
        <w:t xml:space="preserve">ој </w:t>
      </w:r>
      <w:r>
        <w:rPr>
          <w:sz w:val="24"/>
          <w:szCs w:val="24"/>
          <w:lang w:val="sr-RS"/>
        </w:rPr>
        <w:t>11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Први део  изборног поступка, провере вештина аналитичког резоновања и логичког закључивања, вештине руковођења и организационих способности, путем стандардизованих тестова отпочео је 12. септембра 2014. године у 10,00 часов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Кандидат Зоран Перучић из Београда,</w:t>
      </w:r>
      <w:r>
        <w:rPr>
          <w:sz w:val="24"/>
          <w:szCs w:val="24"/>
          <w:lang w:val="sr-CS"/>
        </w:rPr>
        <w:t xml:space="preserve"> иако благовремено обавештен, није приступио писменој провери у заказаном термин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Други део изборног поступка, обухватао је усмену проверу кандидата која је започела провером знања страног језика и коме такође није приступио </w:t>
      </w:r>
      <w:r>
        <w:rPr>
          <w:sz w:val="24"/>
          <w:szCs w:val="24"/>
          <w:lang w:val="sr-RS"/>
        </w:rPr>
        <w:t>Зоран Перучић из Београд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Сагласно постигнутим резултатима, 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ru-RU"/>
        </w:rPr>
        <w:t>омисија је утврдила да у наставку изборног поступка учествују следећи кандидати:</w:t>
      </w:r>
    </w:p>
    <w:p>
      <w:pPr>
        <w:pStyle w:val="Normal"/>
        <w:ind w:left="14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. Небојша Берак из  Новог Сада, број пријаве: 214-01-111-00-4/13-4 од 28. јун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Александар Обрадовић из Београда, број пријаве: 214- 01-111-00-4/13-9 од 1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. Драган Лазаревић из Београда, број пријаве: 214-01-111-00-4/13-47 од 5. јула 2013. године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. Александар Ивановић из Новог Београда, број пријаве: 214-01-111-00-4/13-65 од 19. јула 2013. године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кон што је спровела оба дела изборног поступка </w:t>
      </w:r>
      <w:r>
        <w:rPr>
          <w:sz w:val="24"/>
          <w:szCs w:val="24"/>
          <w:lang w:val="sr-RS"/>
        </w:rPr>
        <w:t xml:space="preserve">Комисија </w:t>
      </w:r>
      <w:r>
        <w:rPr>
          <w:sz w:val="24"/>
          <w:szCs w:val="24"/>
          <w:lang w:val="sr-CS"/>
        </w:rPr>
        <w:t xml:space="preserve">је, на седници одржаној 12. септембра 2014. године, </w:t>
      </w:r>
      <w:r>
        <w:rPr>
          <w:rStyle w:val="Rvts3"/>
          <w:sz w:val="24"/>
          <w:szCs w:val="24"/>
          <w:lang w:val="sr-CS"/>
        </w:rPr>
        <w:t>к</w:t>
      </w:r>
      <w:r>
        <w:rPr>
          <w:rStyle w:val="Rvts3"/>
          <w:sz w:val="24"/>
          <w:szCs w:val="24"/>
        </w:rPr>
        <w:t>андидате који су испунили мерила прописана за именовање директора јавних предузећа</w:t>
      </w:r>
      <w:r>
        <w:rPr>
          <w:rStyle w:val="Rvts3"/>
          <w:sz w:val="24"/>
          <w:szCs w:val="24"/>
          <w:lang w:val="sr-CS"/>
        </w:rPr>
        <w:t>, уврстила на следећу ранг листу</w:t>
      </w:r>
      <w:r>
        <w:rPr>
          <w:sz w:val="24"/>
          <w:szCs w:val="24"/>
          <w:lang w:val="sr-CS" w:eastAsia="en-US"/>
        </w:rPr>
        <w:t>:</w:t>
      </w:r>
    </w:p>
    <w:p>
      <w:pPr>
        <w:pStyle w:val="Normal"/>
        <w:ind w:firstLine="108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sr-RS"/>
        </w:rPr>
        <w:t>Александар Обрадовић, је вреднован оценом три (3) – у потпуности задовољава</w:t>
      </w:r>
      <w:r>
        <w:rPr>
          <w:sz w:val="24"/>
          <w:szCs w:val="24"/>
          <w:lang w:val="sr-CS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sr-RS"/>
        </w:rPr>
        <w:t>Небојша Берак,  је вреднован оценом два (2) – делимично задовољава</w:t>
      </w:r>
      <w:r>
        <w:rPr>
          <w:sz w:val="24"/>
          <w:szCs w:val="24"/>
          <w:lang w:val="sr-CS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sr-RS"/>
        </w:rPr>
        <w:t>Драган Лазаревић, је вреднован оценом један (1) – не задовољава</w:t>
      </w:r>
      <w:r>
        <w:rPr>
          <w:sz w:val="24"/>
          <w:szCs w:val="24"/>
          <w:lang w:val="sr-CS"/>
        </w:rPr>
        <w:t>;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  <w:lang w:val="sr-RS"/>
        </w:rPr>
        <w:t>Александар Ивановић, је вреднован оценом један (1) – не задовољав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sr-CS" w:eastAsia="en-US"/>
        </w:rPr>
        <w:t>У складу са одредбом члана 31. став 1. Закона о јавним предузећима, на истој седници Комисија је утврдила следећу листу за именовање:</w:t>
      </w:r>
    </w:p>
    <w:p>
      <w:pPr>
        <w:pStyle w:val="Normal"/>
        <w:ind w:firstLine="108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1. Александар Обрадовић, оцена три (3) – у потпуности задовољава,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ab/>
        <w:t>2. Небојша Берак, оцена два (2) – делимично задовољава.</w:t>
      </w:r>
    </w:p>
    <w:p>
      <w:pPr>
        <w:pStyle w:val="Normal"/>
        <w:tabs>
          <w:tab w:val="clear" w:pos="720"/>
          <w:tab w:val="center" w:pos="5670" w:leader="none"/>
          <w:tab w:val="center" w:pos="6663" w:leader="none"/>
        </w:tabs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Наведену листу за именовање Комисија је, уз записник о изборном поступку, доставила </w:t>
      </w:r>
      <w:r>
        <w:rPr>
          <w:sz w:val="24"/>
          <w:szCs w:val="24"/>
          <w:lang w:val="sr-CS" w:eastAsia="en-US"/>
        </w:rPr>
        <w:t>Министарству рударства и енергетике</w:t>
      </w:r>
      <w:r>
        <w:rPr>
          <w:sz w:val="24"/>
          <w:szCs w:val="24"/>
          <w:lang w:val="sr-CS"/>
        </w:rPr>
        <w:t xml:space="preserve"> (правном следбенику Министарства енергетике, развоја и заштите животне средине за вршење надлежности у области енергетике – одредба члана 37. став 11. Закона о министарствима („Службени гласник РС”, број 44/14)), а ради припреме предлога акта о именовању директора јавног предузећа</w:t>
      </w:r>
      <w:r>
        <w:rPr>
          <w:sz w:val="24"/>
          <w:szCs w:val="24"/>
          <w:lang w:val="sr-CS" w:eastAsia="en-US"/>
        </w:rPr>
        <w:t>.</w:t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440" w:right="144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-51" w:hanging="0"/>
        <w:jc w:val="right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Министарство рударства и енергетике је 2. октобра 2014. године поднело Влади Предлог решења о именовању мр Александра Обрадовића за директора </w:t>
      </w:r>
      <w:r>
        <w:rPr>
          <w:sz w:val="24"/>
          <w:szCs w:val="24"/>
        </w:rPr>
        <w:t xml:space="preserve">Јавног предузећа </w:t>
      </w:r>
      <w:r>
        <w:rPr>
          <w:sz w:val="24"/>
          <w:szCs w:val="24"/>
          <w:lang w:val="sr-CS"/>
        </w:rPr>
        <w:t>„Електропривреда Србије”, Београд.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Према члану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Влада решењем одлучује о постављењима, именовањима и разрешењима, у управним стварима и у другим питањима од појединачног значаја. </w:t>
      </w:r>
    </w:p>
    <w:p>
      <w:pPr>
        <w:pStyle w:val="Normal"/>
        <w:ind w:right="-143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Имајући у виду наведено, решено је као у диспозитиву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sr-CS"/>
        </w:rPr>
        <w:t>Упутство о правном средству</w:t>
      </w:r>
      <w:r>
        <w:rPr>
          <w:sz w:val="24"/>
          <w:szCs w:val="24"/>
          <w:lang w:val="sr-CS"/>
        </w:rPr>
        <w:t>: Ово решење коначно је у управном поступку и не може се побијати жалбом, али се против њега може покренути управни спор пред Управним судом у року од 30 дана од дана његовог пријема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шење доставити: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мр Александру Обрадовићу</w:t>
      </w:r>
      <w:r>
        <w:rPr>
          <w:sz w:val="24"/>
          <w:szCs w:val="24"/>
          <w:lang w:val="sr-CS"/>
        </w:rPr>
        <w:t xml:space="preserve">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ебојши Бераку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орану Перучићу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у Лазаревићу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лександру Ивановићу, 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рхив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931/201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 октобра 2014. годи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headerReference w:type="default" r:id="rId20"/>
      <w:headerReference w:type="first" r:id="rId21"/>
      <w:type w:val="nextPage"/>
      <w:pgSz w:w="12240" w:h="15840"/>
      <w:pgMar w:left="1440" w:right="144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ind w:left="375" w:right="375" w:firstLine="2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09:00Z</dcterms:created>
  <dc:creator>Gordana Domanovic</dc:creator>
  <dc:description/>
  <dc:language>en-US</dc:language>
  <cp:lastModifiedBy>Bojan</cp:lastModifiedBy>
  <dcterms:modified xsi:type="dcterms:W3CDTF">2014-10-06T13:09:00Z</dcterms:modified>
  <cp:revision>2</cp:revision>
  <dc:subject/>
  <dc:title/>
</cp:coreProperties>
</file>