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sr-CS"/>
        </w:rPr>
        <w:t>Списак позиција у царинској тарифи које ће бити усаглашене 24 месеца након усвајања Акционог плана хармонизације економских система држава чланица Државне заједнице Србија и Црна Г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3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040"/>
        <w:gridCol w:w="1560"/>
      </w:tblGrid>
      <w:tr>
        <w:trPr>
          <w:trHeight w:val="249" w:hRule="atLeast"/>
        </w:trPr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ифна ознака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 а и м е н о в а њ 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аглашена стопа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10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телећ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100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јунећ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10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оста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202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теле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202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јуне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202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оста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203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јуне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203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оста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205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јуне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205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оста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209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јуне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209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30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теле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300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јуне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30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10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телећ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100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јунећ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10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остал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201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телећ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201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јунећ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201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остал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203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телећ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203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јунећ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203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остал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205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телећ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205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јунећ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205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остал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209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телећ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209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јуне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209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остал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301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теле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301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јуне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301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305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теле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305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јуне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305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306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теле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306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јуне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306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309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теле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309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јуне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309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6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Од животиња врста говеда, свјежи или расхлађен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62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језиц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622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дзигериц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62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63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Од свиња, свјежи или расхлађен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64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Џигерице,свињске,смрзну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64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и кланични,свињски,смрзнут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68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стало, свјеже или расхлађе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69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. кланични,овчији,коњски,козији,смрзнути,ос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Брашно ража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Брашно кукуруз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9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шно од осталих житар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1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крупа и гриз од пшениц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12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од овс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13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крупа и гриз од кукуру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1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од осталих житар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2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од пшениц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2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од осталих житар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41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од јечм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412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рна ваљана или у облику љуспица од овс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41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од осталих житариц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42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рна од јечма,ољуштена,перлирана,обрезана,гње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422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рна од овса,ољуштена,перлирана,обрезана,гње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423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рна од кукуруза,ољуштена,перлирана,обрезана и с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42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рна од ост. житарица,ољуштена,перлирана и слич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шно и гриз од кромпи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Љуспице,грануле и пелети од кромпи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7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д,непрже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7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д,прже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81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об пшенич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812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об кукуруз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813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об од кромпи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81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об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8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ул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90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утен од пшенице,осушен или неосуше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1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шавине и теста за производњу пекарских произв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1901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- - са садржајем сувог екстракта у маси 90% или виш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1901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тракт слад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1909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 за дијететску исхра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1909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и од брашна,скроба,гриза и слично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1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енине,са додатком јаја,некуване,непуње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1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енине,некуване,непуње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2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енине пуњене рибама,љускарима,мекушцима и с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203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енине пуњене кобасицама и изнутрица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2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енине,пуње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3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ени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4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неприпремље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4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Оста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30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пиока и замене тапиоке,од скроба,у облику љусп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4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и,од житарица,добиј. бубрењем или пржењ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4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и,прехрамбени,од непржених житних пахуљ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49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тарице,осим кукуруза,у зрну,претходно кува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53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сквити слатки,вафли и облан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59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фора,хартија пиринчана,капсуле за фармацију и с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320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ча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3200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ови од парадајз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4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е,чорбе и препарати за те произво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912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це од стакла необојеног,преко 1 л,за храну и пи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912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це од стакла обојеног,преко 1 л,за храну и пи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916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лони,тегле и сл. контејнери преко 1 л,за хра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919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ејнери од стакла,преко 1л,за ост. производе,ос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922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це од стакла необојеног,0,33-1л,за храну и пи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922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це од стакла обојеног,0,33-1л,за храну и пи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926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ејнери од стакла,преко 0,33-1л,за храну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929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ејнери,од стакла,0,33-1л,за остале произво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932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це од стакла необојеног,0,15-0,33,за храну и пи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932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уде од стакла(стерилисане),запремине 0,33-1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936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ејнери,од стакла,за храну и пића,0,25-0,33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936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ејнери од стакла,0,15-0,25л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93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ејнери од стакла,0,15-0,33л,за ост. произво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942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це од стакла,до 0,15л,за пића и хра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946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ејнери од стакла запремине до 0,15л за пак. роб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94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ејнери од стакла запремине до 0,15л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11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,за кување и грејачи тањира,на г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112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за кување и грејачи тањира,на течна гори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113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,за кување,грејачи тањира,на чврста гори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18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за домаћинство,неелектрични,на г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182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,за домаћинство,неелектрични,на течна гори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183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,за домаћинство,неелектрични,на чврста гори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19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за неелектричне апарате за домаћин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21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јатори и делови оста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290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ејачи ваздуха за моторна вози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290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јачи ваздуха,оста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21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лови са водогрејним цевима преко 45т/х пар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212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лови са водогрејним цевима до 45т/х пар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219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лови са пламеним цевима за производњу пар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219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лови за производњу пар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2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ови за прегрејану в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310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лови,за централно грејање,на чврста гори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310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лови за централно грејањ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39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котлова за централно грејањ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4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еђаји помоћни за котлове из тр. бр. 8402 и 8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4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дензатори за енергетске јединице на пар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289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дизање,манипулацију,утовар-истовар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2911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лдожери и англдозери,гусеничари,снаге до 253к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291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лдожери и англдозери,самоходн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29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равнање (гредери),самоход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293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пери,самоход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294000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љци друмски,вибрациони,самоход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2940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е за набијање,самоход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29519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оваривачи,са лопатом,самоходни,до 250кЦ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2952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са надградњом која се обрће до 360 степе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295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гери и утоваривачи,самоходн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2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угов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22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њирач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22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љаче,култиватори,плевилице и копачиц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2301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са централним управљањем размаком сејањ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2301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е за сејањ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23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сађење и пресађивањ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24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урачи ђубри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28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култивисање земље у пољопривред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311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вокосачице моторне,с резним уређајем,електрич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31100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вокосачице моторне,с резним уређајем,самоход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31100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вокосачице моторне,с резним уређајем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319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окосачице,мотор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319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окосачиц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320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ачице са мотором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32000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сачице ношене или вучене трактор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32000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ачиц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33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вртачи и бочне грабуље за се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33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е за сено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34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се за балирање сламе и сточне хра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352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одвајање зрна од биљак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353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вађење коренастих плодова и сл.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359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убирање пољопривредних производ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36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чишћење и сортирање воћа и поврћ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51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се које се користе у производњи пић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51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љаче и сличне машине за производњу пић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61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млевење житарица и сл. за животињ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61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,за припремање хране за животињ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62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кубатори и топле батерије за пилић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62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е за живинарство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68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пољопривреду и шумарарство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69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машина за живинарство,инкубатора и слич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69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за остале машине за пољоприв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7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чишћење или сортирање семена,зрневљ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78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млинарску индустрију,сем за газдин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81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е пекар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81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производњу макарона,шпагета и слич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8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производњу слаткиша,какаа или чокола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84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е за пивар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85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припремање живинског или другог мес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86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припремање воћа,ораха или поврћ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88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припремање чаја или каф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880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припремање или производњу пић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880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индустријско припремање хра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89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машина за инд. припремање хране и пић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6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алатке за обраду материјала ласер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6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алатке за обраду материјала ултразвук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63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алатке за обраду материјала електроерозиј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69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алатке за суво нагризање електричних ве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69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алатке за обраду материја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7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и обрадни за мета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7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единице обрадне за мета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73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е трансфер,за мета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8112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и за стругање,хоризонтални,нумерички,за мета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8114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гови аутоматски,једновретени,нумерички,хоризон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8114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гови аутоматски,вишевретени,нумерички,хоризон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8118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гови хоризонтални,нумеричк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8192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гови хоризонтални,са шиљцима,за метал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8194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гови аутоматски,хоризонтални,за метал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8198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гови хоризонтални,за метал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8912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центри за стругањ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8918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гови,нумерички управљани,за метал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89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гови,за обраду мета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е обрадне,на клизним носачима,за ме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21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шилице радијалне за метал,нумерички управља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21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шилице вишевретене за метал,нумерички управља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21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шилице за метал,нумерички управља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29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шилице радијалне,за метал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29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шилице вишевретене,за метал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29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шилице,за метал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3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обраду отвора бушењем и глодањем,нумер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3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обраду отвора бушењем и глодањем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4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проширивање отвора,нумеричк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4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проширивање отвор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5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далице конзолне,нумерички управља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5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далице конзол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61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одалице,нумерички управљане,за израду алата,ос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61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одалице,нумерички управљане,за равне површ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61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далице,нумерички управља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69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одалице,за израду алат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69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одалице,за равне површи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69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далиц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97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нарезивање или урезивање навој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01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усилице за равне површине,нумерички управља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01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усилице,за равне површине мета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021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усилице за цилиндричне површине,нум. управља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021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усилице за метал,нумерички управља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029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усуилице за цилиндричне површине мета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029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илице за метал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03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оштрење за метала,нумерички управља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03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оштрење мета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04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хоновање или леповање мет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09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алатке за завршну обраду мета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1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дисаљке за метал,дугохо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1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дисаљке за метал,краткохо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13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е за провлачење мет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140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е за резање зупча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140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брушење зупчаника и сл.,осим резањ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1501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ере машинске,за метал,круж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1501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ере машинске,за метал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15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е за отсецањ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19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алатке,за скидање струготине,за метал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10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израду закивки,навртки и вија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10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ковање и чекић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21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обраду пљоснатих производа,нум.управља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21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савијање метала,нумерички управљане,ос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29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обраду пљоснатих производ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29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савијање мета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31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азе машинске,нумерички управљане,за лимове и с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31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азе машинске,нумерички управља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39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азе машинске,за обраду лимова и трак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39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зе машинск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41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просецање лимова и сл.,нум. управља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41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просецање,нумерички управља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49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просецање лимова,трака и сл.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49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просецање или исецањ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91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се хидрауличне за обликовање металног прах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910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се хидрауличне за израду закивки,навртки и вија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91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е хидраулич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99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се,за обликовање металног прах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990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се за израду закивки,навртки и вијак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9900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-за истискивање (екструдирање) шипки, цијеви, </w:t>
            </w:r>
            <w:r>
              <w:rPr/>
              <w:t></w:t>
            </w:r>
            <w:r>
              <w:rPr>
                <w:lang w:val="ru-RU"/>
              </w:rPr>
              <w:t xml:space="preserve">ице и сл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299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се,за обраду мета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31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вучење шипки,цеви и профи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3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израду навоја ваљањ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33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е за обраду жиц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39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алатке за обраду трака и слично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39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алатке за обраду мета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51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са ручним премештањем радног предм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51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са аутоматским премештањем радног предм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59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ере машинске за обраду тврдих материј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592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рендисање и глодање тврдих материј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593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брушење и полирање тврдих материј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594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савијање и спајање тврдих материј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595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бушење и дубљење тврдих материј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596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за цепање и љуштење тврдих материј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599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гови за обраду тврдих материј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599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алатке за обраду тврдих материја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8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меници на гас,руч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8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и апарати,на гас,за лемљење и заваривањ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88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 и апарати за лемљење и заваривањ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89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машина и апарата за лемљење и заваривањ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81801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нтили за мешање за судопере,умиваонике,каде и с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81801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авине и вентили за судопере,умиваонике,кад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81803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и термостатски за радијатор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81803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нтили за радијаторе за централно грејањ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81805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и регулацион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81806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уни за цевоводе,котлове,резервоаре,каце и слич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81807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и куг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818085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и лептир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818087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и мембранс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819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славина,вентила и сличних уређај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1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 синхрони,снаге до 18Ц,за струј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10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 универзални,снаге до 37,5Ц,за струј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1093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 наизменичне струје снаге до 37,5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1099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 једносмерне струје за,возила,снаге до 37,5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1099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 једносмерне струје снаге до 37,5Ц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2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 универзални за струју,преко 37,5Ц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319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,генератори једносмерне струје &lt;750Ц,за вози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319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,генератори једносмерне струје &lt;750Ц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32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,генератори једносмерне струје,&gt;750Ц-7,5к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32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,генератори једносмерне струје,&gt;7,5кЦ до 75к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339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 вучни једносмерне струје преко 75кЦ до 375к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339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,генератори једносмерне струје 75-375кЦ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345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вучни мотор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34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,генератори једносмерне струје,&gt;735-750к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34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- снаге преко 750 КЦ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40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 наизменичне струје,монофазни,до 750Ц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40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 наизменичне струје,монофазни,&gt; 750Ц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51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 наизменичне струје вишефазни,до 750Ц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52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 наизменичне струје вишефазни,&gt;750Ц-7,5к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5293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 наизменичне струје вишефазни,преко 7,5-37к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52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 наизменичне струје вишефазни,преко 37-75к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53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- - снаге преко 75 КЦ до 150 КЦ, за цивилне ваздухоплов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535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 вучни наизм. струје вишефазни,преко 75к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5392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 наизменичне струје,вишефазни,75-375кЦ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5394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ори наизменичне струје,вишефазни,375-750кЦ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53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- остали, снаге преко 750 КЦ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61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нератори наизменичне струје до 7,5 кВ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61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нератори наизменичне струје,&gt;7,5кВА-75кВ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62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нератори наизм. струје,преко 75-375кВ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63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Оста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64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снаге преко 750 кВ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211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грегати генераторски,дизел,до 7,5 кВ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211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грегати генераторски,дизел,преко 7,5-75 кВ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212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грегати генераторски,дизел,преко 75-375кВ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213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грегати генераторски,дизел,&gt;375-750кВ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213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грегати генераторски,дизел,преко 750кВ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220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грегати генераторски,бензински,до 7,5кВ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220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грегати генераторски,бензински,преко 7,5кВ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239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турбогенератор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239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егати генераторск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24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ртори ротациони електричн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10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емови индукцио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10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ласти за сијалице,са пражњењем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2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форматори,са течним диелектриком,до 650 к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22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форматори,са течним диелектриком,&gt; 650-1600 к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22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- - снаге преко 1600 кВА до 10000 кВ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23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форматори,са течним диелектриком,преко 10000к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313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форматори мерни,напонски,снаге до 1 к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313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форматори мерни,струјни,снаге до 1 к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31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форматори снаге до 1 кВ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323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форматори,мерни,преко 1 кВА до 16 к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32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форматори,снаге преко 1 кВА до 16 кВ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33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форматори,снаге преко 16 кВА-500 кВ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34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форматори,снаге преко 500 кВ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403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единице за напајање за машине за АО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405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рављачи поликристални полупроводнички(селенск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4093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њачи акумулат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4094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рављач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4096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ртори снаге до 7,5 к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4097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ртори снаге преко 7,5 к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4099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вертори за телекомуникације снаге до 1200 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4099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вертори за телекомуникације снаге преко 1200 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4099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тварачи,мембрана изолациона и слично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45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емови индуктивн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5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јнице и кочнице,електромагнет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5903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е стезне електромагнетне и слични држач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59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за производе из тарифне ознаке 8505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6101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Ћелије цилиндричне,алкалне,са манган диоксид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91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исивачи за напон 110 В или ви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91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исивачи за напон испод 110 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9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рати за глачање п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93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кухињски за уситњавање отпада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94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за млевење и мешање хране,соковниц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98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за домаћинство,електромеханичк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99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усисивача и апарата за глачање п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99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електромеханичких апарата за домаћинство,ос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41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ћи пекарске и пећи за кек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4109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ћи загреване електричним отпором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4201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ћи индукцио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42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диелектричне пећ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4301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за производњу полупроводничких елемен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4301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ћи инфрацрве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430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за производњу полупроводничких елемен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430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ћи електрич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44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ма за индукционо и диелектричко загревање,ос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49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индустријских и лабораторијских електр. пећ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101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јачи воде,проточ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101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јачи вод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10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ејачи воде потапајући за домаћин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10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јачи воде потапајућ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2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електрични за грејање простора,акумулацио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29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јатори напуњени течношћ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295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јачи конвекцио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29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за грејање простора са вентилатор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29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електрични за грејање простор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31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убе за сушење кос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31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за сушење кос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32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за уређивање кос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33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рати за сушење ру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4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гле,на пару,електрич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4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гле електрич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5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ћнице микроталас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6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едњац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605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за кување и решои за уградњ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605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ои са једном или више грејних плоч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607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штиљи и ражњев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6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ћниц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7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за припремање кафе или чај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72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стер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79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че за одржавање топло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79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еђаји електротермичк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8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орници грејни електричн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1690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производа из тр. бр. 8516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12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кмени-радио касетофони,аналогни и дигитал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12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кмени-радио касетофон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13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 касетофони са ЦД-ОМ који раде и на батериј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13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 касетофони,аналогни и дигитални,на батериј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13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 касетофони,који раде и на батериј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1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 пријемници,који раде и на батериј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212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 касетофон са ЦД-ОМ за моторна вози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2152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 касетофон,са дигиталним очитавањем,за вози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215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 касетофон,за моторна вози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217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 рекордери са ЦД-ОМ за моторна вози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2192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 касетофони,аналогни и дигитални,за вози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2198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 дифузни пријемници,за вози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2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 пријемници,за моторна вози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311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 касетофони,аналогни-дигитални,са више звуч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311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 пријемници,са више звучник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31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није музичке,са компакт диск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3193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 касетофони,аналогни и дигитални,дупли дек,ос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3198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ије музичк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32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 будилниц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32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 пријемници са часовником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39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-дифузни пријемници,са више звучник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39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-дифузни пријемници,без појачивач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39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о-дифузни пријемници,са појачивачем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9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- за радио-телефонију или радио-телеграфију, за цивилне ваздухоплов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90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- - носиви пријемници за позивање или тражење особ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790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јемници бежични са микрофоном,аудио појачивач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14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 пројектори-колор,са скенирањем до 625 линиј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16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 пројектори-колор,са резолуцијом до 700 линиј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18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 пројектори-колор,са резолуцијом 700 линија и виш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22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 пријемници у боји,екрана ширина/висина &lt; 1.5 ц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28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 пријемнници у боји,са уграђеним рекордером.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52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 у боји,са катодном цеви,екрана до 42ц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54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 у боји,са катодном цеви,екрана преко 42цм до 52ц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56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 у боји,са катодном цеви,екрана преко 52цм до 72ц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58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 у боји,са катодном цеви,екрана преко 72 ц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62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 у боји,са катодном цеви,екрана до 75 ц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66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 у боји,са катодном цеви,екрана преко 75 ц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72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 у боји,са катодном цеви,верт. резолуција до 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76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- - - - - - са вертикалном резолуцијом 700 линија или већ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8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 у боји,са екраном,ширина/висина &lt; од 1,5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8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 у боји,са екраном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ео тјунери за уградњу у машине за АО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93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 тјунери,дигитал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95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ео тјунери,без екран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298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 у боји,без екран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13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 пријемници црно-бели и једнобој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2114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ео монитори са екраном ширина/висина &lt; од 1,5ц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2116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ео монитори,у боји,скенирање до 625 линиј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2118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ео монитори,у боји,скенирање преко 625 линиј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21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ео монитори,у бој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22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ео монитори,црно бели и остали једнобој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3005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ео пројектори који раде помоћу равног дисплеј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302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 пројектори у бој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83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- црно бијели и остали једнобој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91015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ене за радиотелеграфске и радиотелефонске апара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9103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ене сателитске,за радио и ТВ пријемнике,спољ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9103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ене спољне,за радио и ТВ пријемник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9104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ене унутрашње за радио и ТВ пријемни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9105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ене свих врст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9107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тери и скретнице за анте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91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и за анте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40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а штампана са осталим пасивним елементи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5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игурачи за напоне преко 1000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52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кидачи струјних кола,аутоматски,до 72,5к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52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кидачи струјних кола,аутоматск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5301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оре цевасте за гашење лука,за растав. до 72,5к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5301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оре вакуумске,за прекидаче,до 72,5к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53010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лопка раставна за унутрашњу монтажу до 72,5к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5301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тављачи и прекидачи до 72,5кВ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53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кидачи и растављач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59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икачи,разводне кутије и слично за напоне до 1000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61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игурачи за јачину струје до 10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6105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игурачи за јачину струје преко 10А до 63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61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игурачи за јачину струје преко 63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62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кидачи струјних кола,аутоматски,до 63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62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кидачи струјних кола,аутоматски,преко 63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63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за заштиту струјних кола до 16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6303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за заштиту струјних кола &gt; 16А-125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63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за заштиту струјних кола преко 125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65007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кидачи тренутног дејства за јачину струје 11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661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ла сијалична,са едисоновим навој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661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ла сијаличн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6900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одници шински,довршени,за електричне проводни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69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кључци и контактни елементи за жице и каблов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6902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кључци испитни за полупроводничке дисков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69085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рати електрични за струјна ко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71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че за нумеричко управљање за напон до 1000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710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љачи са програмирајућом меморијом до 1000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710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е за управљ. елекричном енергијом &lt; 1000В,ос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720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е за електрично управљ. за напон &gt;1000В-72,5к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720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е за електрично управљ. за напон преко 72,5к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1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ошци рефлекторски,затворени,са сијалицам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213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јалице волфрам-халогене за мотоцикле и вози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2192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јалице,волфрам-халогене,за напон преко 100 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2198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јалице,волфрам-халогене,за напон до 100 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22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јалице,до 200 Ц и преко 100 В,рефлектор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22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јалице,до 200 Ц и преко 100 В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293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јалице,са влакнима,за мотоцикле и вози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2992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јалице,са влакнима,за напон преко 100 В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2998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јалице,са влакнима,за напон до 100 В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31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јалице,флуоресцентне,са два подножја на крајеви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31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јалице флуоресцент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32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јалице са живином пар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325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јалице са натријумовом пар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32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јалице са металним халогениди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3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јалице,са пражњењем,остало,осим ултраљубичаст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4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јалице луч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49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јалице ултраљубичас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99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ножја за сијалиц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0203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претварачи и појачивачи сли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02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ви фотокатод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04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Цијеви за дисплеје за давање података или за графичке дисплеје, у боји, са размаком фосфорних тачака на екрану мањим од 0,4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05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ви за дисплеје за давање података,једнобој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06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ви катод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07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етро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072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клистро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07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ви микроталасн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08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ви пријемне и појачивач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0891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ви показивачке,вакуум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0891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ви показивачк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089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ви електронск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11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ца,за намотаје,од бакра,лакирана или емајлир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11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ца за намотаје,од бакр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19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ца за намотаје,лакирана или емајлиран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19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ца за намотај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лови и проводници,коаксијал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3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тови проводника за цивилне ваздухоплов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3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тови проводника за возила или плови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41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ници телекомуникациони,са конекторима,до 80 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41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ници.са конекторима,за напон до 80 В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492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ници телекомуникациони,за напон до 80 В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498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ници електрични,за напон до 80 В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51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ници,са конекторима,80-1000В,телекомуникацио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51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ници,са конекторима,за напоне &gt; 80-1000В,ос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59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це и каблови са проводницима пречника &gt; од 0,51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592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ници електрични за напон од 1000 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598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ници за напон преко 80 али мањи од 1000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6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ници за У преко 1000В,са проводницима од бак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6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ници за У преко 1000В,са ост. проводници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47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лови од оптичких влак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6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атори,електрични,од стак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62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олатори електрични,од керамике,без металних дело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6209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олатори електрични,са мет. деловима,за јаке струј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620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олатори електрични,са металним деловим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69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олатори електрични од вештачких пластичних мас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69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атори електричн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0500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Путнички, поштански, пртљажни или службени жељезнички  вагон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0500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ста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06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гони цистерне и слично,несамоход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062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агони са изолацијом или хлађењем, осим оних из тар. подброја 8606.10 00 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063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они,самоистоварни,несамоход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0699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о вагони,укључујући оне са упуштеном платформ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0699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Оста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110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ктори и сл. возила,једноосовински,снаге до 10к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110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ктори и сл.возила,једноосовински,снаге преко 10к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12010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првог степена раставље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12010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гљачи друмски,нови,снаге до 320 кЦ,саставље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12010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гљачи друмски,нови,снаге &gt; 320 кЦ,саставље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12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гљачи друмски употребљава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130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и гусеничари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1901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ктори пољопривредни и шумски снаге,до 18кЦ,нов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19015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ктори пољопривредни и шумски,&gt; 18-25кЦ,нов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1902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ктори,пољопривредни и шумски,&gt; 25-37кЦ,нов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19025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ктори пољопривредни и шумски,&gt; 37-59кЦ,нов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1903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ктори пољопривредни и шумски,&gt; 59-75кЦ,нов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19035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ктори пољопривредни и шумски,&gt; 75-90кЦ,нов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19039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ктори пољопривредни и шумски,&gt; 90кЦ-110кЦ,нов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19039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ктори пољопривредни и шумски, преко 110кЦ,нов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1905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ктори пољопривредни и шумски,употребљава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21011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првог степена раставље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21011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тобуси,нови,преко 2500цм3,састављени,диз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2101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тобуси,дизел,преко 2500цм3,употребљава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21091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првог степена раставље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21091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тобуси,нови,до 2500цм3,састављени,диз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2109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тобуси,дизел,до 2500 цм3,употребљава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29011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- првог степена раставље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29011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ост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2901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тобуси,преко 2800цм3,употребљавани,бензинц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29031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- првог степена раставље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29031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ост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2903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тобуси,до 2800цм3,употребљавани,бензинског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100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првог степена раставље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100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томобили путнички,до 1000цм3,нови,бензинског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100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 санитетска вози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100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ила путничка,до 1000цм3,нова,остало,бенз.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1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ила путничка,до 1000цм3,употребљ.,бензин.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200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првог степена раставље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200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томобили путнички,1000-1500цм3,нови,бензин.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200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- - санитетска возил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2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ила путничка,1000-1500цм3,употребљавана,бензинц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300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првог степена раставље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300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томобили путнички,1500-3000цм3,нови,бензин.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300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ила санитетска,1500-3000 цм3,нова,бензин.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3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ила пут.,1500-3000цм3,употребљавана,бензинц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400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првог степена раставље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400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томобили путнички,преко 3000цм3,нови,бензин.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400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- - санитетска возил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24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ила пут.,преко 3000цм3,употребљавана,бензинц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3100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првог степена раставље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3100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томобили путнички,дизел,нови,до 1500цм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3100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- - санитетска возил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31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ила,дизел,до 1500 цм3,употребљав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3200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првог степена раставље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3200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томобили путнички,нови,1500-2500цм3,диз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3200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ила санитетска,нови,1500 до 2500цм3,диз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32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ила путничка,1500-2500 цм3,употребљав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3300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првог степена раставље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3300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томобили путнички,нови,преко 2500цм3,диз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3300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ила санитетска,нова,преко 2500цм3,диз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33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ила путничка,дизел,преко 2500цм3,употребљав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9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са електромоторо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39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ила путничка са ост. погонским агрегатим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21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истерне,бруто масе до 5т,диз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210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сије,бруто масе до 5т,диз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21007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-првог степена раставље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2100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иони,дизел,до 5т,нови,саставље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21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иони,дизел,до 5т,употребљава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22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истерне,бруто масе 5-20т,диз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220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сије,бруто масе 5-20т,диз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22007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иони,нови,5-20т,И степен растављености,диз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2200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иони,нови,5-20т,састављени,диз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22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иони,5-20т,дизел,употребљава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23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цистијер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230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сије,преко 20т,диз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23007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- првог степена раставље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2300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иони,нови,преко 20т,састављени,диз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23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иони,преко 20т,употребљавани,диз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31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- цисијтерн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310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- - шасије са или без мотора и кабино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31007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-првог степена раставље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3100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иони,нови,до 5т,састављени,бензинског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31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иони,до 5т,употребљавани,бензинског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32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истерне,преко 5т,бензинског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320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сије,преко 5т,бензинског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32007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- првог степена раставље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3200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- - - - ост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32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иони,преко 5т,употребљавани,бензинског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49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ила за превоз роб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51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ила дизалич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53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ила ватрогас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54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ила са уграђеним бетонским мешалица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200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цик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200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ила,без моторног погон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1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дишта за мотоцикле и мопе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1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и прибор за мотоцикле и мопед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91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ови за бицик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913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љушке предње за бицик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91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за рамове и виљушке за бицик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92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лаци за бицик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92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оци за бицик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93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нчаници слободни за бицик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93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чине,осим оних са кочницом за бицик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94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чине са кочницом,кочнице са главчином за бицик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943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нице за бицик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94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кочница и главчина за кочнице за бицик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95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дишта за бицикл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96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дале,кривајни механизми и њих. делови за бицик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99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љачи за бицик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993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ачи пртљага за бицик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995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еђаји за промену степена преноса за бицик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499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и бицик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61000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- склапајућ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610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колице за становање и камповањ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62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урачи ђубри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62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колице за пољопривреду, самоутоварне, 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631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олице и полуприколице-цистер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639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колице и полуприколице за превоз роб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64000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олице и полуприколице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6800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ила несамоходн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69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сије приколица,полуприколица и возила несамоход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6903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осерије приколица и возила несамоход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6904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овине приколица и возила несамоход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169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приколица и несамоходних возил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8301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јила електрична,за наизменичну струју,једнофаз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83019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јила електрична,за наизменичну струју,вишефаз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830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јила електрична,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8901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и и прибор за електрична броји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9:23:00Z</dcterms:created>
  <dc:creator>Mico Basara</dc:creator>
  <dc:description/>
  <dc:language>en-US</dc:language>
  <cp:lastModifiedBy>Bojan</cp:lastModifiedBy>
  <dcterms:modified xsi:type="dcterms:W3CDTF">2003-06-06T19:23:00Z</dcterms:modified>
  <cp:revision>2</cp:revision>
  <dc:subject/>
  <dc:title>Прилог 3: Списак позиција у царинској тарифи које ће бити усаглашене 24 месеца након усвајања Акционог плана хармонизације е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3213803</vt:r8>
  </property>
  <property fmtid="{D5CDD505-2E9C-101B-9397-08002B2CF9AE}" pid="3" name="_AuthorEmail">
    <vt:lpwstr>basara@mier.sr.gov.yu</vt:lpwstr>
  </property>
  <property fmtid="{D5CDD505-2E9C-101B-9397-08002B2CF9AE}" pid="4" name="_AuthorEmailDisplayName">
    <vt:lpwstr>Mico Basara</vt:lpwstr>
  </property>
  <property fmtid="{D5CDD505-2E9C-101B-9397-08002B2CF9AE}" pid="5" name="_EmailSubject">
    <vt:lpwstr>Prilozi</vt:lpwstr>
  </property>
  <property fmtid="{D5CDD505-2E9C-101B-9397-08002B2CF9AE}" pid="6" name="_ReviewingToolsShownOnce">
    <vt:lpwstr/>
  </property>
</Properties>
</file>