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3. тачка 3. Устава Републике Србиј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СТАНКУ ВАЖЕЊА УРЕДБЕ О ПОДСТИЦАЊУ ЗАПОШЉАВ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редба о подстицању запошљавања („Службени гласник РС”, бр. 32/11 и 34/11)</w:t>
      </w:r>
      <w:r>
        <w:rPr>
          <w:lang w:val="sr-Latn-BA"/>
        </w:rPr>
        <w:t xml:space="preserve"> </w:t>
      </w:r>
      <w:r>
        <w:rPr>
          <w:lang w:val="sr-CS"/>
        </w:rPr>
        <w:t>престаје да важи даном ступања на снагу ове уредб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е које је до дана почетка примене ове уредбе стекло право на подстицај из Уредбе о подстицању запошљавања („Службени гласник РС”, бр. 32/11 и 34/11), наставља да остварује то право у складу са том 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, а примењује се од 1. јула 2014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6264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6. јун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568"/>
      </w:tblGrid>
      <w:tr>
        <w:trPr/>
        <w:tc>
          <w:tcPr>
            <w:tcW w:w="395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21:00Z</dcterms:created>
  <dc:creator>User</dc:creator>
  <dc:description/>
  <dc:language>en-US</dc:language>
  <cp:lastModifiedBy>Bojan</cp:lastModifiedBy>
  <dcterms:modified xsi:type="dcterms:W3CDTF">2014-07-01T14:21:00Z</dcterms:modified>
  <cp:revision>2</cp:revision>
  <dc:subject/>
  <dc:title/>
</cp:coreProperties>
</file>