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37. став 3. Закона о државној управи („Службени гласник РС”, бр. 79/05, 101/07 и 95/10) и члана 17. став 2. и члана 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, 72/12 и 7/14 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ПРЕСТАНКУ РАДА НА ПОЛОЖАЈ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МОЋНИКА ДИРЕКТОРА РЕПУБЛИЧКОГ СЕКРЕТАРИЈАТА ЗА ЗАКОНОДАВСТВО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ежди Митровић Житко </w:t>
      </w:r>
      <w:r>
        <w:rPr>
          <w:rFonts w:cs="Times New Roman" w:ascii="Times New Roman" w:hAnsi="Times New Roman"/>
          <w:sz w:val="24"/>
          <w:szCs w:val="24"/>
          <w:lang w:val="sr-CS"/>
        </w:rPr>
        <w:t>престаје рад на положају помоћника директора Републичког секретаријата за законодавство – Сектор за привреду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због подношења писмене оставке –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а 1. априлом 2014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BodyText2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542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 априла 2014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right="4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 w:before="0" w:after="0"/>
        <w:ind w:right="4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>33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јавним агенцијама („Службени гласник РС”, бр. 18/05 и 81/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) и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7. став 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и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, 72/12 и 7/14 – У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ВРШИОЦА ДУЖНОСТИ ДИРЕКТОРА НАЦИОНАЛНЕ АГЕНЦИЈЕ ЗА РЕГИОНАЛНИ РАЗВОЈ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Разрешава се Милош Игњатовић дужности вршиоца дужности директора Националне агенције за регионални развој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Ово решење објавити у „Службеном гласнику Републике Србије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785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 априла 2014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spacing w:before="0" w:after="24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spacing w:before="0" w:after="24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>33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јавним агенцијама („Службени гласник РС”, бр. 18/05 и 81/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) и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7. став 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и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, 72/12 и 7/14 – У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ВРШИОЦА ДУЖНОСТИ ДИРЕКТОРА НАЦИОНАЛНЕ АГЕНЦИЈЕ ЗА РЕГИОНАЛНИ РАЗВОЈ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Именује се Милош Игњатовић за вршиоца дужности директора Националне агенције за регионални развој, најдуже на шест месеци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Ово решење објавити у „Службеном гласнику Републике Србије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759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 априла 2014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11. став 2. Уредбе о надлежности, делокругу, организацији и начину пословања Фонда за социјално осигурање војних осигураника („Службени гласник РС”, бр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02/11</w:t>
      </w:r>
      <w:r>
        <w:rPr>
          <w:rFonts w:cs="Times New Roman" w:ascii="Times New Roman" w:hAnsi="Times New Roman"/>
          <w:sz w:val="24"/>
          <w:szCs w:val="24"/>
          <w:lang w:val="sr-RS"/>
        </w:rPr>
        <w:t>, 37/12, 107/12 и 119/13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17. став 2. и члана 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, 72/12 и 7/14 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АЗРЕШЕЊ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ЕДСЕДНИКА, ЗАМЕНИКА ПРЕДСЕДНИКА И ЧЛАНОВА УПРАВНОГ ОДБОРА ФОНДА ЗА СОЦИЈАЛНО ОСИГУРАЊЕ ВОЈНИХ ОСИГУРАНИК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Разрешавају се дужности у Управном одбору Фонда за социјално осигурање војних осигураника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генерал у пензији доц. др Вељко Тодоровић, председник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.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ригадни генерал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асо Гујић, заменик председника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пуковник Петар Бошковић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4. пуковник др Угљеша Јовичић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5. пуковник проф. др Драган Динчић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6. потпуковник Велибор Ђошић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7. генерал у пензији Чеда Бранковић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8. потпуковник у пензији Велизар Рабреновић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9. заставник у пензији Ђуро Старчевић, члан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551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 априла 2014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13. став 2. Уредбе о надлежности, делокругу, организацији и начину пословања Фонда за социјално осигурање војних осигураника („Службени гласник РС”, бр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02/11</w:t>
      </w:r>
      <w:r>
        <w:rPr>
          <w:rFonts w:cs="Times New Roman" w:ascii="Times New Roman" w:hAnsi="Times New Roman"/>
          <w:sz w:val="24"/>
          <w:szCs w:val="24"/>
          <w:lang w:val="sr-RS"/>
        </w:rPr>
        <w:t>, 37/12, 107/12 и 119/13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17. став 2. и члана 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, 72/12 и 7/14 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АЗРЕШЕЊ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ЕДСЕДНИКА, ЗАМЕНИКА ПРЕДСЕДНИКА И ЧЛАНОВА НАДЗОРНОГ ОДБОРА ФОНДА ЗА СОЦИЈАЛНО ОСИГУРАЊЕ ВОЈНИХ ОСИГУРАНИК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Разрешавају се дужности у Надзорном одбору Фонда за социјално осигурање војних осигураника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1. потпуковник Амир Османагић, председник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2. потпуковник Томислав Радивојевић, заменик председника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3. пуковник др Александар Петковић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4. капетан Милорад Јокић, члан,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5. пуковник у пензији др Јован Максић, члан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5</w:t>
      </w:r>
      <w:r>
        <w:rPr>
          <w:rFonts w:cs="Times New Roman" w:ascii="Times New Roman" w:hAnsi="Times New Roman"/>
          <w:sz w:val="24"/>
          <w:szCs w:val="24"/>
          <w:lang w:val="sr-RS"/>
        </w:rPr>
        <w:t>49</w:t>
      </w:r>
      <w:r>
        <w:rPr>
          <w:rFonts w:cs="Times New Roman" w:ascii="Times New Roman" w:hAnsi="Times New Roman"/>
          <w:sz w:val="24"/>
          <w:szCs w:val="24"/>
          <w:lang w:val="ru-RU"/>
        </w:rPr>
        <w:t>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априла 2014. годи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11. став 2. Уредбе о надлежности, делокругу, организацији и начину пословања Фонда за социјално осигурање војних осигураника („Службени гласник РС”, бр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 xml:space="preserve"> 102/11</w:t>
      </w:r>
      <w:r>
        <w:rPr>
          <w:rFonts w:cs="Times New Roman" w:ascii="Times New Roman" w:hAnsi="Times New Roman"/>
          <w:lang w:val="sr-RS"/>
        </w:rPr>
        <w:t>, 37/12, 107/12 и 119/13</w:t>
      </w:r>
      <w:r>
        <w:rPr>
          <w:rFonts w:cs="Times New Roman" w:ascii="Times New Roman" w:hAnsi="Times New Roman"/>
          <w:lang w:val="ru-RU"/>
        </w:rPr>
        <w:t>) и члана 17. став 2. и члана  43.</w:t>
      </w:r>
      <w:r>
        <w:rPr>
          <w:rFonts w:cs="Times New Roman" w:ascii="Times New Roman" w:hAnsi="Times New Roman"/>
          <w:lang w:val="sr-CS"/>
        </w:rPr>
        <w:t xml:space="preserve"> став 2. Закона о Влади </w:t>
      </w:r>
      <w:r>
        <w:rPr>
          <w:rFonts w:cs="Times New Roman" w:ascii="Times New Roman" w:hAnsi="Times New Roman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lang w:val="sr-CS"/>
        </w:rPr>
        <w:t xml:space="preserve">бр. </w:t>
      </w:r>
      <w:r>
        <w:rPr>
          <w:rFonts w:cs="Times New Roman" w:ascii="Times New Roman" w:hAnsi="Times New Roman"/>
          <w:lang w:val="ru-RU"/>
        </w:rPr>
        <w:t>55/05, 71/05 – исправка, 101/07, 65/08, 16/11, 68/12 – УС, 72/12 и 7/14 – УС</w:t>
      </w:r>
      <w:r>
        <w:rPr>
          <w:rFonts w:cs="Times New Roman" w:ascii="Times New Roman" w:hAnsi="Times New Roman"/>
          <w:lang w:val="sr-CS"/>
        </w:rPr>
        <w:t>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RS"/>
        </w:rPr>
        <w:tab/>
        <w:tab/>
      </w:r>
      <w:r>
        <w:rPr>
          <w:rFonts w:cs="Times New Roman" w:ascii="Times New Roman" w:hAnsi="Times New Roman"/>
          <w:lang w:val="ru-RU"/>
        </w:rPr>
        <w:t>Влада доно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О </w:t>
      </w:r>
      <w:r>
        <w:rPr>
          <w:rFonts w:cs="Times New Roman" w:ascii="Times New Roman" w:hAnsi="Times New Roman"/>
          <w:b/>
          <w:lang w:val="sr-RS"/>
        </w:rPr>
        <w:t>ИМЕНОВАЊУ ВРШИОЦА ДУЖНОСТИ ПРЕДСЕДНИКА, ВРШИОЦА ДУЖНОСТИ ЗАМЕНИКА ПРЕДСЕДНИКА И ВРШИЛАЦА ДУЖНОСТИ ЧЛАНОВА УПРАВНОГ ОДБОРА ФОНДА ЗА СОЦИЈАЛНО ОСИГУРАЊЕ ВОЈНИХ ОСИГУРАНИК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lang w:val="sr-RS"/>
        </w:rPr>
        <w:tab/>
        <w:tab/>
      </w:r>
      <w:r>
        <w:rPr>
          <w:rFonts w:cs="Times New Roman" w:ascii="Times New Roman" w:hAnsi="Times New Roman"/>
          <w:lang w:val="sr-RS"/>
        </w:rPr>
        <w:t>У Управни одбор Фонда за социјално осигурање војних осигураника именују се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>1) за вршиоца дужности председника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>- мр Милош Јанковић, помоћник министра одбране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>2) за вршиоца дужности заменика председника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>- пуковник Синиша Радовић, Кабинет министра одбране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>3) за вршиоце дужности чланова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>(1) генерал-мајор Ђокица Петровић, Команда за обуку Војске Србије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>(2) пуковник др Угљеша Јовичић, Управа за војно здравство Министарства одбране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>(3) потпуковник Ђуро Јованић, Кабинет министра одбране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>(4) потпуковник Александар Турунџић, Сектор за буџет и финансије Министарства одбране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>(5) заставник прве класе Милојко Милосављевић, Кабинет начелника Генералштаба Војске Србије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>(6) генерал-мајор у пензији Светомир Обренчевић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>(7) пуковник у пензији Часлав Антић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ru-RU"/>
        </w:rPr>
        <w:t>24 Број: 119-255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ru-RU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 xml:space="preserve">У Београду, 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lang w:val="sr-CS"/>
        </w:rPr>
        <w:t>. априла 2014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1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  <w:lang w:val="ru-RU"/>
        </w:rPr>
        <w:t>. став 2. Уредбе о надлежности, делокругу, организацији и начину пословања Фонда за социјално осигурање војних осигураника („Службени гласник РС”, бр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 xml:space="preserve"> 102/11</w:t>
      </w:r>
      <w:r>
        <w:rPr>
          <w:rFonts w:cs="Times New Roman" w:ascii="Times New Roman" w:hAnsi="Times New Roman"/>
          <w:lang w:val="sr-RS"/>
        </w:rPr>
        <w:t>, 37/12, 107/12 и 119/13</w:t>
      </w:r>
      <w:r>
        <w:rPr>
          <w:rFonts w:cs="Times New Roman" w:ascii="Times New Roman" w:hAnsi="Times New Roman"/>
          <w:lang w:val="ru-RU"/>
        </w:rPr>
        <w:t>) и члана 17. став 2. и члана  43.</w:t>
      </w:r>
      <w:r>
        <w:rPr>
          <w:rFonts w:cs="Times New Roman" w:ascii="Times New Roman" w:hAnsi="Times New Roman"/>
          <w:lang w:val="sr-CS"/>
        </w:rPr>
        <w:t xml:space="preserve"> став 2. Закона о Влади </w:t>
      </w:r>
      <w:r>
        <w:rPr>
          <w:rFonts w:cs="Times New Roman" w:ascii="Times New Roman" w:hAnsi="Times New Roman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lang w:val="sr-CS"/>
        </w:rPr>
        <w:t xml:space="preserve">бр. </w:t>
      </w:r>
      <w:r>
        <w:rPr>
          <w:rFonts w:cs="Times New Roman" w:ascii="Times New Roman" w:hAnsi="Times New Roman"/>
          <w:lang w:val="ru-RU"/>
        </w:rPr>
        <w:t>55/05, 71/05 – исправка, 101/07, 65/08, 16/11, 68/12 – УС, 72/12 и 7/14 – УС</w:t>
      </w:r>
      <w:r>
        <w:rPr>
          <w:rFonts w:cs="Times New Roman" w:ascii="Times New Roman" w:hAnsi="Times New Roman"/>
          <w:lang w:val="sr-CS"/>
        </w:rPr>
        <w:t>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RS"/>
        </w:rPr>
        <w:tab/>
        <w:tab/>
      </w:r>
      <w:r>
        <w:rPr>
          <w:rFonts w:cs="Times New Roman" w:ascii="Times New Roman" w:hAnsi="Times New Roman"/>
          <w:lang w:val="ru-RU"/>
        </w:rPr>
        <w:t>Влада доно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О </w:t>
      </w:r>
      <w:r>
        <w:rPr>
          <w:rFonts w:cs="Times New Roman" w:ascii="Times New Roman" w:hAnsi="Times New Roman"/>
          <w:b/>
          <w:lang w:val="sr-RS"/>
        </w:rPr>
        <w:t>ИМЕНОВАЊУ ВРШИОЦА ДУЖНОСТИ ПРЕДСЕДНИКА, ВРШИОЦА ДУЖНОСТИ ЗАМЕНИКА ПРЕДСЕДНИКА И ВРШИЛАЦА ДУЖНОСТИ ЧЛАНОВА НАДЗОРНОГ ОДБОРА ФОНДА ЗА СОЦИЈАЛНО ОСИГУРАЊЕ ВОЈНИХ ОСИГУРАНИК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lang w:val="sr-RS"/>
        </w:rPr>
        <w:tab/>
        <w:tab/>
      </w:r>
      <w:r>
        <w:rPr>
          <w:rFonts w:cs="Times New Roman" w:ascii="Times New Roman" w:hAnsi="Times New Roman"/>
          <w:lang w:val="sr-RS"/>
        </w:rPr>
        <w:t>У Надзорни одбор Фонда за социјално осигурање војних осигураника именују се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>1) за вршиоца дужности председника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>- генерал-пуковник у пензији Божидар Бабић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>2) за вршиоца дужности заменика председника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>- пуковник Јанко Пејовић, Војномедицинска академија Управе за војно здравство Министарства одбране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>3) за вршиоце дужности чланова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>(1) потпуковик Велибор Ђокић, Управа за обуку и доктрину Генералштаба Војске Србије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>(2) мајор Љубомир Радевић, Рачуноводствени центар Министарства одбране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>(3) мајор Милорад Јокић, Дирекција за имовинско правне послове Секретаријата Министарства одбран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ru-RU"/>
        </w:rPr>
        <w:t>24 Број: 119-255</w:t>
      </w:r>
      <w:r>
        <w:rPr>
          <w:rFonts w:cs="Times New Roman" w:ascii="Times New Roman" w:hAnsi="Times New Roman"/>
          <w:lang w:val="sr-RS"/>
        </w:rPr>
        <w:t>0</w:t>
      </w:r>
      <w:r>
        <w:rPr>
          <w:rFonts w:cs="Times New Roman" w:ascii="Times New Roman" w:hAnsi="Times New Roman"/>
          <w:lang w:val="ru-RU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 xml:space="preserve">У Београду, 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lang w:val="sr-CS"/>
        </w:rPr>
        <w:t>. априла 2014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400а став 1. Закона о предузећима („Службени лист СРЈ”, бр. 29/96, 33/96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, 29/97, 59/98, 74/99, 9/0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С и 36/02 и „Службени гласник РС”, број 125/04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. закон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17. став 2. и члана 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, 72/12 и 7/14 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ВРШИОЦА ДУЖНОСТИ ПРЕДСТАВНИКА ДРУШТВЕНОГ КАПИТАЛА У СКУПШТИНИ АКЦИОНАРА ФАП КОРПОРАЦИЈА АД ПРИБОЈ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 РЕСТРУКТУРИРАЊ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Именује се Александар Милуновић за вршиоца дужности представника друштвеног капитала у Скупштини акционара ФАП Корпорација а.д. Прибој – у реструктурирањ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Констатује се да престаје дужност представника друштвеног капитала у Скупштини акционара ФАП Корпорација а.д. Прибој – у реструктурирањ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Жарку Деспић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Јовици Пејовић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3. Мирославу Мршевић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4. Драгану Минић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5. Светлани Алекс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6. Зорану Станић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7. Петру Јањушевић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  <w:lang w:val="sr-RS"/>
        </w:rPr>
        <w:t>2822</w:t>
      </w:r>
      <w:r>
        <w:rPr>
          <w:rFonts w:cs="Times New Roman" w:ascii="Times New Roman" w:hAnsi="Times New Roman"/>
          <w:sz w:val="24"/>
          <w:szCs w:val="24"/>
          <w:lang w:val="ru-RU"/>
        </w:rPr>
        <w:t>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4. априла 2014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sectPr>
      <w:type w:val="nextPage"/>
      <w:pgSz w:w="12240" w:h="15840"/>
      <w:pgMar w:left="1440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Cs w:val="24"/>
      <w:lang w:val="sr-CS"/>
    </w:rPr>
  </w:style>
  <w:style w:type="paragraph" w:styleId="HeadCir">
    <w:name w:val="HeadCir"/>
    <w:basedOn w:val="Normal"/>
    <w:qFormat/>
    <w:pPr>
      <w:spacing w:lineRule="auto" w:line="240" w:before="0" w:after="0"/>
    </w:pPr>
    <w:rPr>
      <w:rFonts w:ascii="TimesC DzComm;Arial Narrow" w:hAnsi="TimesC DzComm;Arial Narrow" w:eastAsia="Times New Roman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06:00Z</dcterms:created>
  <dc:creator>Zlata Ivanic</dc:creator>
  <dc:description/>
  <cp:keywords/>
  <dc:language>en-US</dc:language>
  <cp:lastModifiedBy>Nenad Zdraljevic</cp:lastModifiedBy>
  <dcterms:modified xsi:type="dcterms:W3CDTF">2014-04-07T12:07:00Z</dcterms:modified>
  <cp:revision>3</cp:revision>
  <dc:subject/>
  <dc:title/>
</cp:coreProperties>
</file>