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17. став 1.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 и 7/14-УС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у Разделу 29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</w:t>
      </w:r>
      <w:r>
        <w:rPr>
          <w:rFonts w:cs="Times New Roman" w:ascii="Times New Roman" w:hAnsi="Times New Roman"/>
          <w:sz w:val="24"/>
          <w:szCs w:val="24"/>
        </w:rPr>
        <w:t>рства природних ресурса</w:t>
      </w:r>
      <w:r>
        <w:rPr>
          <w:rFonts w:cs="Times New Roman" w:ascii="Times New Roman" w:hAnsi="Times New Roman"/>
          <w:sz w:val="24"/>
          <w:szCs w:val="24"/>
          <w:lang w:val="sr-CS"/>
        </w:rPr>
        <w:t>, рударства и просторног планирања (у даљем тексту: министарство), Функција 560, Економска класификација 45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0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 и 91/10-исправка - у даљем тексту: закон) и овом уредбом, као и вредност употребљених сопствених ресурса и добара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110.000.000,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2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-правних односа (откуп</w:t>
      </w:r>
      <w:r>
        <w:rPr>
          <w:rFonts w:cs="Times New Roman" w:ascii="Times New Roman" w:hAnsi="Times New Roman"/>
          <w:sz w:val="24"/>
          <w:szCs w:val="24"/>
          <w:lang w:val="sr-CS"/>
        </w:rPr>
        <w:t>, закуп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ли замена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х непокретности</w:t>
      </w:r>
      <w:r>
        <w:rPr>
          <w:rFonts w:cs="Times New Roman" w:ascii="Times New Roman" w:hAnsi="Times New Roman"/>
          <w:sz w:val="24"/>
          <w:szCs w:val="24"/>
          <w:lang w:val="it-IT"/>
        </w:rPr>
        <w:t>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</w:rPr>
        <w:t>, у износу 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>динар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</w:rPr>
        <w:t xml:space="preserve">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>динар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</w:rPr>
        <w:t>, у износу 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>динар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14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  <w:tab/>
        <w:t>за намене из члана 2. тачка 3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дела субвенција врши се по захтеву за доделу средстава субвенција за заштићена природна добра од националног интереса које управљачи подносе до 15. марта 2014. године на основу обавештењ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4. години могу поднети захтев за доделу средстава субвенција до 31. октобра 2014. го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за намене из члана 2. тачка 3) ове уредбе које се односе на накнаду за ускраћивање и ограничавање права коришћења или штету услед примене мера заштите врши се по захте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ча или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ника заштићеног подручја поднетим до 31. октобра 2014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егорија и 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препорука и сугестија датих од стране министар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и накнаду штете у заштићеним подручјима, коју образује минист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.....2014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sectPr>
      <w:headerReference w:type="default" r:id="rId2"/>
      <w:headerReference w:type="first" r:id="rId3"/>
      <w:type w:val="nextPage"/>
      <w:pgSz w:w="12240" w:h="15840"/>
      <w:pgMar w:left="1584" w:right="1152" w:gutter="0" w:header="720" w:top="1296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17:00Z</dcterms:created>
  <dc:creator>bozidar.vasiljevic</dc:creator>
  <dc:description/>
  <dc:language>en-US</dc:language>
  <cp:lastModifiedBy>Bojan</cp:lastModifiedBy>
  <cp:lastPrinted>2014-02-24T14:14:00Z</cp:lastPrinted>
  <dcterms:modified xsi:type="dcterms:W3CDTF">2014-02-28T15:17:00Z</dcterms:modified>
  <cp:revision>2</cp:revision>
  <dc:subject/>
  <dc:title>Предлог</dc:title>
</cp:coreProperties>
</file>