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rPr>
          <w:color w:val="000000"/>
          <w:u w:val="single"/>
          <w:lang w:val="sr-Latn-RS"/>
        </w:rPr>
      </w:pPr>
      <w:r>
        <w:rPr>
          <w:color w:val="000000"/>
          <w:u w:val="single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u w:val="single"/>
          <w:lang w:val="sr-Latn-RS"/>
        </w:rPr>
      </w:pPr>
      <w:r>
        <w:rPr>
          <w:color w:val="000000"/>
          <w:u w:val="single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ru-RU"/>
        </w:rPr>
      </w:pPr>
      <w:r>
        <w:rPr>
          <w:color w:val="000000"/>
          <w:lang w:val="sr-Latn-RS"/>
        </w:rPr>
        <w:tab/>
      </w: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 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 xml:space="preserve"> и 72/12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Latn-R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>” од 10. до 23.</w:t>
      </w:r>
      <w:r>
        <w:rPr>
          <w:color w:val="000000"/>
          <w:lang w:val="sr-CS"/>
        </w:rPr>
        <w:t xml:space="preserve"> фебруара 2</w:t>
      </w:r>
      <w:r>
        <w:rPr>
          <w:color w:val="000000"/>
          <w:lang w:val="ru-RU"/>
        </w:rPr>
        <w:t>014. године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ab/>
        <w:t xml:space="preserve">Марка из става 1. овог члана издаје се у тиражу од 1.5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ind w:left="90" w:right="90" w:hanging="0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Средства из става 1. овог члана </w:t>
      </w:r>
      <w:r>
        <w:rPr>
          <w:color w:val="000000"/>
          <w:lang w:val="sr-CS"/>
        </w:rPr>
        <w:t>намењују се Комесаријату за избеглице и миграције</w:t>
      </w:r>
      <w:r>
        <w:rPr>
          <w:color w:val="000000"/>
          <w:lang w:val="ru-RU"/>
        </w:rPr>
        <w:t>, Београд, Народних хероја 4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sr-Latn-RS"/>
        </w:rPr>
      </w:pPr>
      <w:r>
        <w:rPr>
          <w:bCs/>
          <w:iCs/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ind w:right="90" w:hanging="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ind w:right="9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ind w:right="86" w:hanging="0"/>
        <w:jc w:val="both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/>
      </w:pPr>
      <w:r>
        <w:rPr>
          <w:color w:val="000000"/>
          <w:lang w:val="ru-RU"/>
        </w:rPr>
        <w:t>У Београду, 17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јануара</w:t>
      </w:r>
      <w:r>
        <w:rPr>
          <w:color w:val="000000"/>
          <w:lang w:val="ru-RU"/>
        </w:rPr>
        <w:t xml:space="preserve"> 2014. године</w:t>
      </w:r>
    </w:p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 xml:space="preserve">     </w:t>
            </w:r>
            <w:r>
              <w:rPr>
                <w:color w:val="000000"/>
                <w:lang w:val="sr-CS"/>
              </w:rPr>
              <w:t>Ивица Дачић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495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sr-Latn-RS"/>
        </w:rPr>
      </w:pPr>
      <w:r>
        <w:rPr>
          <w:color w:val="000000"/>
          <w:lang w:val="sr-Latn-CS"/>
        </w:rPr>
        <w:tab/>
        <w:t xml:space="preserve">I. 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right="86" w:hanging="0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left" w:pos="720" w:leader="none"/>
          <w:tab w:val="left" w:pos="1440" w:leader="none"/>
        </w:tabs>
        <w:ind w:left="-180" w:right="86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right="86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sr-Latn-RS"/>
        </w:rPr>
      </w:pPr>
      <w:r>
        <w:rPr>
          <w:color w:val="000000"/>
          <w:lang w:val="sr-Latn-CS"/>
        </w:rPr>
        <w:tab/>
        <w:t xml:space="preserve">II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ind w:left="90" w:right="8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>Комесаријат за избеглице и миграције (у даљем тексту: Комесаријат) доставио је иницијативу да се у 201</w:t>
      </w:r>
      <w:r>
        <w:rPr>
          <w:color w:val="000000"/>
        </w:rPr>
        <w:t>4</w:t>
      </w:r>
      <w:r>
        <w:rPr>
          <w:color w:val="000000"/>
          <w:lang w:val="ru-RU"/>
        </w:rPr>
        <w:t xml:space="preserve">. години издаје доплатна поштанска марка под називом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>” чијом реализацијом би се Комесаријату обезбедила финансијска средства за финансирање куповине сеоских домаћинстава за породице избеглица и интерно расељених лица у Републици Србији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>Република Србија је држава са највећим бројем избеглица и интерно расељених лица у Европи. Влада је 2002. године усвојила Националну стратегију за решавање питања избеглица и интерно расељених лица којом је дат оквир за спровођење иницијатива и активности у вези побољшања положаја избеглих лица, која су услед ратова, прогона и дискриминације стизала на територију Републике Србије, као и интерно расељених лица.</w:t>
      </w:r>
    </w:p>
    <w:p>
      <w:pPr>
        <w:pStyle w:val="Normal"/>
        <w:autoSpaceDE w:val="false"/>
        <w:spacing w:lineRule="atLeast" w:line="240"/>
        <w:ind w:left="-187" w:firstLine="907"/>
        <w:jc w:val="both"/>
        <w:rPr/>
      </w:pPr>
      <w:r>
        <w:rPr>
          <w:color w:val="000000"/>
          <w:lang w:val="ru-RU"/>
        </w:rPr>
        <w:t>У протеклих неколико година Влада, јединице локалне самоуправе, невладине организације и међународне институције уложиле су значајне напоре ради олакшавања интеграције избеглица и побољшања животних услова за интерно расељена лица. У том циљу приступило се спровођењу различитих пројеката: изградња станова, откуп кућа са окућницом, помоћ у започетој градњи и становањем у систему социјалне заштите (социјалне институције и социјално становање у заштићеним условима)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 xml:space="preserve">Проблем избеглица и интерно расељених лица као озбиљан и хитан за решавање, такође је издвојен и у Стратегији за смањење сиромаштва где су обезбеђење стамбених ресурса и затварања колективних центара као и спровођење мера усмерених на запошљавање, опредељени као основни предуслови за смањење сиромаштва ових лица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Ради што бржег решавања положаја социо-економски најугроженијих породица избеглица и интерно расељених лица са пребивалиштем, односно боравиштем у општинама које немају средстава и могућности да реше њихов егзистенцијални проблем, </w:t>
        <w:tab/>
        <w:t xml:space="preserve">Комесаријат је у 2005. години у сарадњи са Европском агенцијом за реконструкцију започео Пројекат куповине сеоских домаћинстава тако да </w:t>
      </w:r>
      <w:r>
        <w:rPr>
          <w:color w:val="000000"/>
          <w:lang w:val="sr-CS"/>
        </w:rPr>
        <w:t>су</w:t>
      </w:r>
      <w:r>
        <w:rPr>
          <w:color w:val="000000"/>
          <w:lang w:val="ru-RU"/>
        </w:rPr>
        <w:t xml:space="preserve"> купљена 364 сеоска домаћинства. Укључивањем Високог комесаријата Уједињених нација за избеглице и Фондације </w:t>
      </w:r>
      <w:r>
        <w:rPr>
          <w:bCs/>
          <w:iCs/>
          <w:color w:val="000000"/>
          <w:lang w:val="sr-CS"/>
        </w:rPr>
        <w:t>„Ана и Владе Дивац</w:t>
      </w:r>
      <w:r>
        <w:rPr>
          <w:color w:val="000000"/>
          <w:lang w:val="ru-RU"/>
        </w:rPr>
        <w:t xml:space="preserve">” купљено је још 90 сеоских домаћинстава. Од тог броја, 10 сеоских домаћинстава је купљено од средстава остварених по основу продај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Можеш и ти”, док је до новембра 2009. године реализована куповина још 66 сеоских домаћинстава. Н</w:t>
      </w:r>
      <w:r>
        <w:rPr>
          <w:color w:val="000000"/>
          <w:lang w:val="sr-CS"/>
        </w:rPr>
        <w:t xml:space="preserve">а основу </w:t>
      </w:r>
      <w:r>
        <w:rPr>
          <w:color w:val="000000"/>
          <w:lang w:val="ru-RU"/>
        </w:rPr>
        <w:t xml:space="preserve">иницијативе Комесаријата настављено је обезбеђивање средстава за куповину сеоских домаћинстава </w:t>
      </w:r>
      <w:r>
        <w:rPr>
          <w:color w:val="000000"/>
          <w:lang w:val="sr-CS"/>
        </w:rPr>
        <w:t xml:space="preserve">путем издавања доплатне поштанске марке. У </w:t>
      </w:r>
      <w:r>
        <w:rPr>
          <w:color w:val="000000"/>
          <w:lang w:val="ru-RU"/>
        </w:rPr>
        <w:t xml:space="preserve">2010. години издата је доплатна поштанска марка </w:t>
      </w:r>
      <w:r>
        <w:rPr>
          <w:color w:val="000000"/>
          <w:lang w:val="sr-CS"/>
        </w:rPr>
        <w:t xml:space="preserve">под називом „Кров”, чијом реализацијом су обезбеђена средстава за </w:t>
      </w:r>
      <w:r>
        <w:rPr>
          <w:color w:val="000000"/>
          <w:lang w:val="ru-RU"/>
        </w:rPr>
        <w:t xml:space="preserve">куповину 8 сеоских домаћинстава, у 2011. години издата је доплатна поштанска марка </w:t>
      </w:r>
      <w:r>
        <w:rPr>
          <w:color w:val="000000"/>
          <w:lang w:val="sr-CS"/>
        </w:rPr>
        <w:t xml:space="preserve">„Корак напред”, чијом реализацијом су обезбеђена средстава за </w:t>
      </w:r>
      <w:r>
        <w:rPr>
          <w:color w:val="000000"/>
          <w:lang w:val="ru-RU"/>
        </w:rPr>
        <w:t xml:space="preserve">куповину 7 сеоских домаћинстава, док је у 2013. години издата доплатна поштанска марка </w:t>
      </w:r>
      <w:r>
        <w:rPr>
          <w:color w:val="000000"/>
          <w:lang w:val="sr-CS"/>
        </w:rPr>
        <w:t xml:space="preserve">„Кључ”, чијом реализацијом су обезбеђена средстава за </w:t>
      </w:r>
      <w:r>
        <w:rPr>
          <w:color w:val="000000"/>
          <w:lang w:val="ru-RU"/>
        </w:rPr>
        <w:t>куповину још 15 сеоских домаћинстава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>Иако се свакодневно решавају проблеми породица избеглица и интерно расељених лица, остаје још много угрожених породица које немају економских могућности да реше стамбено питање, при чему проблем добија на тежини с обзиром на то да Високи комесаријат Уједињених нација за избеглице нема могућност да финансира пројекте намењене стамбеном збрињавању избеглица и да овај вид стамбеног збрињавања неће бити подржан средствима Предприступних фондова Европске уније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 xml:space="preserve">У циљу настављања збрињавања ових породица и у 2014. години, односно пружања подршке у решавању стамбених потреба најугроженијим породицама избеглица и интерно расељених лица која имају пребивалиште, односно боравиште у општинама које немају средстава и могућности да реше проблем њиховог трајног збрињавања, Комесаријат је предложио издавање доплатне поштанске марке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 xml:space="preserve">” у периоду од 10. до 23. фебруара 2014. године у тиражу од 1.500.000 комада, у апоену у висини </w:t>
      </w:r>
      <w:r>
        <w:rPr>
          <w:color w:val="000000"/>
          <w:lang w:val="sr-CS"/>
        </w:rPr>
        <w:t xml:space="preserve">од 10 динара. При продаји укупног тиража било би могуће да се оствари бруто износ од 15.000.000 динара. </w:t>
      </w:r>
      <w:r>
        <w:rPr>
          <w:color w:val="000000"/>
          <w:lang w:val="ru-RU"/>
        </w:rPr>
        <w:t xml:space="preserve">Од остварених средстава планира се куповина до 15 сеоских домаћинстава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>На Програм коришћења средстава који доноси корисник средстава, сагласност даје Влада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autoSpaceDE w:val="false"/>
        <w:spacing w:lineRule="atLeast" w:line="240"/>
        <w:ind w:left="-18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  <w:tab/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 xml:space="preserve">III  </w:t>
      </w:r>
      <w:r>
        <w:rPr>
          <w:color w:val="000000"/>
          <w:lang w:val="sr-CS"/>
        </w:rPr>
        <w:t xml:space="preserve">      РЕШЕЊА КОЈА СЕ ПРЕДЛАЖУ УРЕДБОМ</w:t>
      </w:r>
    </w:p>
    <w:p>
      <w:pPr>
        <w:pStyle w:val="Normal"/>
        <w:autoSpaceDE w:val="false"/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У члану 1. ове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 xml:space="preserve">” у периоду од 10. до 23. </w:t>
      </w:r>
      <w:r>
        <w:rPr>
          <w:color w:val="000000"/>
          <w:lang w:val="sr-CS"/>
        </w:rPr>
        <w:t>фебруара 2</w:t>
      </w:r>
      <w:r>
        <w:rPr>
          <w:color w:val="000000"/>
          <w:lang w:val="ru-RU"/>
        </w:rPr>
        <w:t>014. године, и то у тиражу од 1.5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У члану 2. ове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НОВИ КРОВ</w:t>
      </w:r>
      <w:r>
        <w:rPr>
          <w:color w:val="000000"/>
          <w:lang w:val="ru-RU"/>
        </w:rPr>
        <w:t>”. Корисник средстава од продате доплатне поштанске марке је Комесаријат за избеглице и миграције, Београд, ул. Народних хероја бр. 4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У члану 3. ове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ab/>
        <w:t>У члану 4. ове Уредбе предвиђено је да ова</w:t>
      </w:r>
      <w:r>
        <w:rPr>
          <w:lang w:val="sr-CS"/>
        </w:rPr>
        <w:t xml:space="preserve"> уредба ступа на снагу наредн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spacing w:lineRule="atLeast" w:line="240"/>
        <w:ind w:left="-187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  <w:tab/>
        <w:t>IV</w:t>
      </w:r>
      <w:r>
        <w:rPr>
          <w:color w:val="000000"/>
          <w:lang w:val="sr-CS"/>
        </w:rPr>
        <w:t>.        РАЗЛОЗИ ЗА СТУПАЊЕ НА СНАГУ УРЕДБ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ПРЕ</w:t>
      </w:r>
      <w:r>
        <w:rPr>
          <w:color w:val="000000"/>
          <w:lang w:val="sr-CS"/>
        </w:rPr>
        <w:t xml:space="preserve"> ОСМОГ ДАНА ОД ДАНА ОБЈАВЉИВАЊА</w:t>
      </w:r>
    </w:p>
    <w:p>
      <w:pPr>
        <w:pStyle w:val="Normal"/>
        <w:spacing w:lineRule="atLeast" w:line="240"/>
        <w:ind w:left="-187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color w:val="000000"/>
          <w:lang w:val="sr-CS"/>
        </w:rPr>
        <w:t xml:space="preserve">     </w:t>
      </w:r>
      <w:r>
        <w:rPr>
          <w:lang w:val="sr-CS"/>
        </w:rPr>
        <w:t xml:space="preserve">          </w:t>
      </w:r>
      <w:r>
        <w:rPr>
          <w:lang w:val="sr-CS"/>
        </w:rPr>
        <w:t>Предлаже се да ова уредба ступи на снагу пре осмог дана од дана објављивања с обзиром да је неопходно да се предузму одговарајуће претходне активности, односно штампање и дистрибуција</w:t>
      </w:r>
      <w:r>
        <w:rPr/>
        <w:t xml:space="preserve"> </w:t>
      </w:r>
      <w:r>
        <w:rPr>
          <w:lang w:val="sr-CS"/>
        </w:rPr>
        <w:t>предметне доплатне поштанске марке, како би се обезбедило да реализација, односно издавање исте отпочне у року предвиђеном овом уредбом.</w:t>
      </w:r>
    </w:p>
    <w:p>
      <w:pPr>
        <w:pStyle w:val="Normal"/>
        <w:spacing w:lineRule="atLeast" w:line="240"/>
        <w:ind w:lef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RS"/>
        </w:rPr>
        <w:tab/>
        <w:tab/>
      </w: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 xml:space="preserve">        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lineRule="atLeast" w:line="240"/>
        <w:ind w:left="-180" w:hanging="0"/>
        <w:jc w:val="both"/>
        <w:rPr/>
      </w:pPr>
      <w:r>
        <w:rPr>
          <w:color w:val="000000"/>
          <w:lang w:val="sr-CS"/>
        </w:rPr>
        <w:tab/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530" w:right="1440" w:gutter="0" w:header="0" w:top="993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51:00Z</dcterms:created>
  <dc:creator>Nada.Milojevic</dc:creator>
  <dc:description/>
  <dc:language>en-US</dc:language>
  <cp:lastModifiedBy>jovan</cp:lastModifiedBy>
  <cp:lastPrinted>2014-01-17T10:43:00Z</cp:lastPrinted>
  <dcterms:modified xsi:type="dcterms:W3CDTF">2014-01-17T14:51:00Z</dcterms:modified>
  <cp:revision>2</cp:revision>
  <dc:subject/>
  <dc:title/>
</cp:coreProperties>
</file>