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ind w:firstLine="720"/>
        <w:jc w:val="both"/>
        <w:rPr/>
      </w:pPr>
      <w:r>
        <w:rPr>
          <w:lang w:val="ru-RU"/>
        </w:rPr>
        <w:t xml:space="preserve">На основу </w:t>
      </w:r>
      <w:r>
        <w:fldChar w:fldCharType="begin"/>
      </w:r>
      <w:r>
        <w:rPr>
          <w:rStyle w:val="InternetLink"/>
        </w:rPr>
        <w:instrText xml:space="preserve"> HYPERLINK "http://we2.cekos.com/ce/faces/index.jsp%3F%26file%3Df39916%26action%3Dpropis%26path%3D03991603.html%26domen%3D0%26mark%3Dfalse%26query%3Duredba+o+kategorizaciji+dr--3--avnih+pute*%26tipPretrage%3D1%26tipPropisa%3D1%26domen%3D0%26mojiPropisi%3Dfalse%26datumOd%3D%26datumDo%3D%26groups%3D-@--@--@--@--@-%26anchor%3Dc0005" \l "c0005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ана 5.</w:t>
      </w:r>
      <w:r>
        <w:rPr>
          <w:rStyle w:val="InternetLink"/>
        </w:rPr>
        <w:fldChar w:fldCharType="end"/>
      </w:r>
      <w:r>
        <w:rPr>
          <w:lang w:val="ru-RU"/>
        </w:rPr>
        <w:t xml:space="preserve"> став 3. Закона о јавним путевима (</w:t>
      </w:r>
      <w:r>
        <w:rPr>
          <w:lang w:val="sr-Latn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 xml:space="preserve">, бр. 101/05, 123/07, 101/11 и 93/12) и </w:t>
      </w:r>
      <w:r>
        <w:fldChar w:fldCharType="begin"/>
      </w:r>
      <w:r>
        <w:rPr>
          <w:rStyle w:val="InternetLink"/>
        </w:rPr>
        <w:instrText xml:space="preserve"> HYPERLINK "http://we2.cekos.com/ce/faces/index.jsp%3F%26file%3Df36223%26action%3Dpropis%26path%3D03622305.html%26domen%3D0%26mark%3Dfalse%26query%3Duredba+o+kategorizaciji+dr--3--avnih+pute*%26tipPretrage%3D1%26tipPropisa%3D1%26domen%3D0%26mojiPropisi%3Dfalse%26datumOd%3D%26datumDo%3D%26groups%3D-@--@--@--@--@-%26anchor%3Dc0042" \l "c004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ана 42.</w:t>
      </w:r>
      <w:r>
        <w:rPr>
          <w:rStyle w:val="InternetLink"/>
        </w:rPr>
        <w:fldChar w:fldCharType="end"/>
      </w:r>
      <w:r>
        <w:rPr>
          <w:lang w:val="ru-RU"/>
        </w:rPr>
        <w:t xml:space="preserve"> став 1. Закона о Влади (</w:t>
      </w:r>
      <w:r>
        <w:rPr>
          <w:lang w:val="sr-Latn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 xml:space="preserve">, бр. 55/05, 71/05 - исправка, 101/07, 65/08, 16/11, 68/12 - УС и 72/12), </w:t>
      </w:r>
    </w:p>
    <w:p>
      <w:pPr>
        <w:pStyle w:val="NormalWeb"/>
        <w:ind w:firstLine="720"/>
        <w:jc w:val="both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  <w:lang w:val="sr-CS"/>
        </w:rPr>
      </w:pPr>
      <w:r>
        <w:rPr>
          <w:b w:val="false"/>
          <w:bCs w:val="false"/>
          <w:sz w:val="24"/>
          <w:szCs w:val="24"/>
          <w:lang w:val="ru-RU"/>
        </w:rPr>
        <w:t xml:space="preserve">У Р Е Д Б У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sr-CS"/>
        </w:rPr>
        <w:t>О ИЗМЕНАМА УРЕДБЕ О КАТЕГОРИЗАЦИЈИ ДРЖАВНИХ ПУТЕВА</w:t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  <w:bookmarkStart w:id="0" w:name="toc1"/>
      <w:bookmarkStart w:id="1" w:name="toc1"/>
      <w:bookmarkEnd w:id="1"/>
    </w:p>
    <w:p>
      <w:pPr>
        <w:pStyle w:val="Heading4"/>
        <w:spacing w:before="0" w:after="0"/>
        <w:jc w:val="center"/>
        <w:rPr>
          <w:b w:val="false"/>
          <w:b w:val="false"/>
          <w:bCs w:val="false"/>
          <w:lang w:val="ru-RU"/>
        </w:rPr>
      </w:pPr>
      <w:bookmarkStart w:id="2" w:name="c0001"/>
      <w:bookmarkEnd w:id="2"/>
      <w:r>
        <w:rPr>
          <w:b w:val="false"/>
          <w:bCs w:val="false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У Уредби о категоризацији државних путева (</w:t>
      </w:r>
      <w:r>
        <w:rPr>
          <w:lang w:val="sr-Latn-CS"/>
        </w:rPr>
        <w:t>„</w:t>
      </w:r>
      <w:r>
        <w:rPr>
          <w:lang w:val="ru-RU"/>
        </w:rPr>
        <w:t>Службени гласник РС”</w:t>
      </w:r>
      <w:r>
        <w:rPr>
          <w:lang w:val="sr-Latn-CS"/>
        </w:rPr>
        <w:t>,</w:t>
      </w:r>
      <w:r>
        <w:rPr>
          <w:lang w:val="ru-RU"/>
        </w:rPr>
        <w:t xml:space="preserve"> бр</w:t>
      </w:r>
      <w:r>
        <w:rPr>
          <w:lang w:val="sr-Latn-CS"/>
        </w:rPr>
        <w:t>oj</w:t>
      </w:r>
      <w:r>
        <w:rPr>
          <w:lang w:val="sr-CS"/>
        </w:rPr>
        <w:t xml:space="preserve"> 105/13</w:t>
      </w:r>
      <w:r>
        <w:rPr>
          <w:lang w:val="ru-RU"/>
        </w:rPr>
        <w:t>)</w:t>
      </w:r>
      <w:r>
        <w:rPr>
          <w:lang w:val="sr-CS"/>
        </w:rPr>
        <w:t xml:space="preserve">, </w:t>
      </w:r>
      <w:r>
        <w:rPr>
          <w:lang w:val="ru-RU"/>
        </w:rPr>
        <w:t xml:space="preserve">члан 4. мења се и </w:t>
      </w:r>
      <w:r>
        <w:rPr>
          <w:lang w:val="sr-CS"/>
        </w:rPr>
        <w:t>гласи: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4"/>
        <w:jc w:val="center"/>
        <w:rPr/>
      </w:pPr>
      <w:bookmarkStart w:id="3" w:name="toc2"/>
      <w:bookmarkEnd w:id="3"/>
      <w:r>
        <w:rPr>
          <w:b w:val="false"/>
          <w:bCs w:val="false"/>
          <w:lang w:val="sr-CS"/>
        </w:rPr>
        <w:t xml:space="preserve">„ </w:t>
      </w:r>
      <w:r>
        <w:rPr>
          <w:b w:val="false"/>
          <w:bCs w:val="false"/>
          <w:lang w:val="sr-CS"/>
        </w:rPr>
        <w:t>Ч</w:t>
      </w:r>
      <w:r>
        <w:rPr>
          <w:b w:val="false"/>
          <w:bCs w:val="false"/>
          <w:lang w:val="ru-RU"/>
        </w:rPr>
        <w:t>лан 4.</w:t>
      </w:r>
    </w:p>
    <w:p>
      <w:pPr>
        <w:pStyle w:val="Normal"/>
        <w:rPr/>
      </w:pPr>
      <w:r>
        <w:rPr>
          <w:lang w:val="ru-RU"/>
        </w:rPr>
        <w:t>Државни путеви I</w:t>
      </w:r>
      <w:r>
        <w:rPr/>
        <w:t>Б реда су:</w:t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74"/>
        <w:gridCol w:w="7270"/>
      </w:tblGrid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ни</w:t>
              <w:br/>
              <w:t>број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а</w:t>
              <w:br/>
              <w:t>пута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оград - Панчево - Вршац - државна граница са Румунијом (гранични прелаз Ватин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жавна граница са Мађарском (гранични прелаз Келебија) - Суботица - веза са државним путем А1 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отица - Сомбор - Оџаци - Бачка Паланка - Нови Сад - Зрењанин - Житиште - Нова Црња - државна граница са Румунијом (гранични прелаз Српска Црњ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оргош - Кањижа - Нови Кнежевац - Чока - Кикинда - Зрењанин - Чента - Београд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чево - Ковин - Раља - веза са државним путем 33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Мађарском (гранични прелаз Бачки Брег) - Бездан - Сомбор - Кула - Врбас - Србобран - Бечеј - Нови Бечеј - Кикинда - државна граница са Румунијом (гранични прелаз Наково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Хрватском (гранични прелаз Бездан) - Безда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Хрватском (гранични прелаз Богојево) - Српски Милетић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рењанин - Сечањ - Пландиште - Вршац - Стража - Бела Црква - државна граница са Румунијом (гранични прелаз Калуђерово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в</w:t>
            </w:r>
            <w:r>
              <w:rPr>
                <w:lang w:val="ru-RU"/>
              </w:rPr>
              <w:t>еза са државним путем 12 - Нештин - Ердевик - Кузмин - државна граница са Босном и Херцеговином (гранични прелаз Сремска Рача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веза са државним путем А3 - Сремска Митровица - Богатић - државна граница са Босном и Херцеговином (гранични прелаз Бадовинци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ови Сад - Ириг - Рума - Шабац - Коцељева - Ваљево - Косјерић - Пожега - Ариље - Ивањица - Сјеница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оград - Љиг - Горњи Милановац - Прељина - Краљево - Рашка - Нови Пазар - Рибариће - државна граница са Црном Гором (гранични прелаз Мехов Крш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јате - Крушевац - Краљево - Прељина - Чачак - Пожега - Ужице - Чајетина - Нова Варош - Пријепоље - државна граница са Црном Гором (гранични прелаз Гостун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очина - Крагујевац - Краљево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6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и Пожаревац - Младеновац - Топола - Крагујевац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7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оград - Обреновац - Шабац - Лозница - државна граница са Босном и Херцеговином (гранични прелаз Мали Зворник)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8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жавна граница са Босном и Херцеговином (гранични прелаз Трбушница) - Лозница - Осечина - Ваљево - Лајковац - Ћелије - Лазаревац - Аранђеловац - Крчевац - Топола - Рача - Свилајн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9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али Зворник - Љубовија - Рогачица - Костојевићи - Ужице - Кнежевићи - Кремна - државна граница са Босном и Херцеговином (гранични прелаз Котроман)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0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ржавна граница са Црном Гором (гранични прелаз Јабука) -Пријепоље - Нова Варош - Сјеница - Нови Пазар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1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вањица - Ушће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2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шка - Лепосавић - Косовска Митровица - Вучитрн - Приштина - Урошевац - државна граница са БЈР Македонијом (гранични прелаз Ђенерал Јанковић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3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ибариће - Зубин Поток - Косовска Митровица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4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А1 - Пожаревац - Кучево - Мајданпек - Неготин - државна граница са Бугарском (гранични прелаз Мокрање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5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жаревац - Велико Градиште - Голубац - Доњи Милановац - Поречки мост - веза са државним путем 35</w:t>
            </w:r>
          </w:p>
        </w:tc>
      </w:tr>
      <w:tr>
        <w:trPr>
          <w:trHeight w:val="13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6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жавна граница са Румунијом (гранични прелаз Ђердап) - Кладово - Неготин - Зајечар - Књажевац - Сврљиг - Ниш - Мерошина - Прокупље - Куршумлија - Подујево - Приштина - Липљан - Штимље - Сува Река - Призрен - државна граница са Албанијом (гранични прелаз Врбница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7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аћин - Бољевац - Зајечар - државна граница са Бугарском (гранични прелаз Вршка Чук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8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иште - Бор - Зајечар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9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шевац (Макрешане) - Блаце - Белољин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0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рот - Бабушница - Власотинце - Лесковац - Лебане - Медвеђа - Приштина - Пећ - државна граница са Црном Гором (гранични прелаз Чакор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1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чин Хан - Сурдулица - државна граница са Бугарском (гранични прелаз Стрезимировци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2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јановац - Гњилане - Урошевац - Штимљ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3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еза са државним путем А1 - Прешево - Гњилане - Приштина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4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шка Бања - Бела Паланка - Пирот - Димитровград - државна граница са Бугарском (гранични прелаз Градин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5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ла Копашница - Владичин Хан - Врање - Бујановац - Левосој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6</w:t>
            </w:r>
            <w:r>
              <w:rPr>
                <w:lang w:val="sr-CS"/>
              </w:rPr>
              <w:t>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Долац - Ђаковица - државна граница са Албанијом (гранични прелаз Морина)”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Heading4"/>
        <w:rPr/>
      </w:pPr>
      <w:r>
        <w:rPr>
          <w:b w:val="false"/>
          <w:bCs w:val="false"/>
          <w:lang w:val="ru-RU"/>
        </w:rPr>
        <w:t>Члан 6. мења се и гласи:</w:t>
      </w:r>
    </w:p>
    <w:p>
      <w:pPr>
        <w:pStyle w:val="Heading4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sr-CS"/>
        </w:rPr>
        <w:t>„</w:t>
      </w:r>
      <w:r>
        <w:rPr>
          <w:b w:val="false"/>
          <w:bCs w:val="false"/>
          <w:lang w:val="ru-RU"/>
        </w:rPr>
        <w:t>Члан 6.</w:t>
      </w:r>
    </w:p>
    <w:p>
      <w:pPr>
        <w:pStyle w:val="Normal"/>
        <w:rPr>
          <w:lang w:val="ru-RU"/>
        </w:rPr>
      </w:pPr>
      <w:r>
        <w:rPr>
          <w:lang w:val="ru-RU"/>
        </w:rPr>
        <w:t>Државни путеви IIА реда су: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64"/>
        <w:gridCol w:w="7823"/>
      </w:tblGrid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дни</w:t>
              <w:br/>
              <w:t>број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знака</w:t>
              <w:br/>
              <w:t>пута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ИС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оргош - Суботица - Бачка Топола - Мали Иђош - Србобран - Нови Сад - Сремски Карловци - Инђија - Стара Пазова - Београд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Мађарском (гранични прелаз Бачки Виногради) - Бачки Виноград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њижа - Сента - Ада - Бечеј - Темерин - веза са државним путем 100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жавна граница са Мађарском (гранични прелаз Ђала) - Нови Кнежев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 Кнежевац - Банатско Аранђелово - Мокрин - Кикинда - Војвода Степа - Српски Итебеј  - државна граница са Румунијом (гранични прелаз Међа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Мађарском (гранични прелаз Бајмок) - Бајмок - Бачка Топола - Сента - Чока - Мокрин - државна граница са Румунијом (гранични прелаз Врбиц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љајићево - Бачки Сокол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мбор - Апатин - Богојево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чка Топола - Кула - Деспотово - Силбаш - Бачка Паланка - државна граница са Хрватском (гранични прелаз Бачка Паланк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чка Топола </w:t>
            </w:r>
            <w:r>
              <w:rPr>
                <w:lang w:val="sr-CS"/>
              </w:rPr>
              <w:t>-</w:t>
            </w:r>
            <w:r>
              <w:rPr/>
              <w:t xml:space="preserve"> Бечеј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а </w:t>
            </w:r>
            <w:r>
              <w:rPr>
                <w:lang w:val="sr-CS"/>
              </w:rPr>
              <w:t>-</w:t>
            </w:r>
            <w:r>
              <w:rPr/>
              <w:t xml:space="preserve"> Оџац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Оџаци - Ратково – Силбаш - Бачки Петровац - Руменка - Нови Сад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чко Ново Село - Бач - Ратково - Деспотово - Сириг - Темерин - Жабаљ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кетић - Врбас - Змајево - Руменк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чко Градиште - Чуруг - Жабаљ - Шајкаш - веза са државним путем А1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6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бобран - Надаљ - Чуруг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7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и Бечеј - Меленци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8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 Бечеј - Башаид - Банатско Карађорђ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9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тиште - </w:t>
            </w:r>
            <w:r>
              <w:rPr>
                <w:lang w:val="sr-CS"/>
              </w:rPr>
              <w:t>Торак</w:t>
            </w:r>
            <w:r>
              <w:rPr/>
              <w:t xml:space="preserve"> - Српски Итебеј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0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Хрватском (гранични прелаз Нештин) - Беочин - Сремска Каменица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1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жавна граница са Хрватском (гранични прелаз Шид) - Шид - Кузмин - Сремска Митровица - Рума - Пећинци - Бечмен - Обренов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2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Хрватском (гранични прелаз Сот) - Шид - Адашевци - државна граница са Босном и Херцеговином (гранични прелаз Јамен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3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Хрватском (гранични прелаз Љуба) - Ердевик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4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илош - Сремска Митровица (веза са државним путем 20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5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мска Митровица - Дреновац - Шаб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6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еза са државним путем А1 - Марадик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7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ма - Путинци - Инђија - Стари Сланкаме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8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тинци - Стара Пазова - Стари Бановц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9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инци - Пећинци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0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ћ - Шајкаш - Тител - Перлез - Ковачица - Сечањ - државна граница са Румунијом (гранични прелаз Јаша Томић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1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чка - Ковачица - Јабука - Панч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2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нта - Опово - Јабук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3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диште - Алибунар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4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љма - Страж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5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вин - Врачев Гај - Бела Цркв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6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довинци - Прњавор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7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јур - Богатић - Петловач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8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бац - Волујац - Завлака - Крупањ - Грачан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9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нички Шор - Текериш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0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рст - Корените - Крупањ - Радаљ</w:t>
            </w:r>
            <w:r>
              <w:rPr>
                <w:lang w:val="sr-CS"/>
              </w:rPr>
              <w:t>ска Бања</w:t>
            </w:r>
            <w:r>
              <w:rPr>
                <w:lang w:val="ru-RU"/>
              </w:rPr>
              <w:t xml:space="preserve"> - Радаљ - веза са државним  путем 26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1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везд - Владимирци - Лојанице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2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брц - Бањани - Уб - Новаци - Коцељева - Шабачка Каменица - Доње Црниљево - Осечина - Гуњаци - Пецка - Љубовиј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3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агиње - Шабачка Каменица - Ваљевска Каменица - веза са државним путем 27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4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евић - Пецк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5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еновац - Стублине - Уб - Сло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6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блине - Бргуле - Лајко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7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 - Бргуле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8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иповачка шума - Барајево - Дучина - Младеновац - Смедеревска Паланка - Велика Плана - Жабари - Петровац на Млави - Кучево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9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Барич - Мислођин - Степојевац - Велики Црљени - Јунковац - Сибница - Дучин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0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ли Поток - Раља - Ђуринци - Влашко Пољ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1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Ђуринци - Сопот  - Аранђеловац - Белановица - Љиг - Мионица - Дивци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2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5 - Марковац - Аранђело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3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пола - Доња Шаторња - Рудник - Бућин Гроб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4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штане - Гроцка - Петријево - Раља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5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штане - Бубањ Поток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6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ијево - Младено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7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ља - Смедеревска Паланка - Наталинци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8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ча - Церов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9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а Крсна - Велика Плана - Баточина - Јагодина - Ћуприја - Параћин - Ражањ - Алексинац - Ниш - Дољевац - Лесковац - Владичин Хан - Врање - Бујановац - државна граница са </w:t>
            </w:r>
            <w:r>
              <w:rPr>
                <w:lang w:val="sr-CS"/>
              </w:rPr>
              <w:t xml:space="preserve">БЈР </w:t>
            </w:r>
            <w:r>
              <w:rPr/>
              <w:t xml:space="preserve">Македонијом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0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жаревац - Костол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1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жаревац - Жабари - Свилајнац - Деспотовац - Двориште - Ресавица - Сење - Ћуприј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2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ратинац - Салаковац - Мало Црниће - Петровац на Млави - Жагубица - Брестов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3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лико Градиште - Макце - Божевац - Рановац - Петровац на Млави - Тановац - Дубница - Свилајн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4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убац - Зеленик - Љешниц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5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њи Милановац - Мајданпек - Дебели Луг - Јасиково - Жагубица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6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чки мост - Клокочевац - Милошева Кула - Заграђе - Рготина - Вражогрнац - Зајечар - Звезда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7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 - Заграђ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8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дово - Корбово - Милутиновац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9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35 - Душановац - државна граница са Румунијом (гранични прелаз Кусјак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0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33 - Вељково - Шипково - Зајечар - Леновац - Бучје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1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љево - Поћута - Дебело Брдо - Рогачица - Бајина Башта - Калуђерске Баре - Кремна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2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б - Бајина Башта - државна граница са Босном и Херцеговином (гранични прелаз Бајина Башт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3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јина Башта - Перућ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4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мна - Дубци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5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жице - Каран - Косјерић - Сеча Река - Варда - Јакаљ - Костојевић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6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упањац - Боговађа - Мионица - Брежђе - Дивчибаре - Каон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7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љево - Брежђе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8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еза са државним путем 21 - Честобродица - Гојна Гора - Прањани - Бершићи - Таково - Горњи Милановац - Неваде - Враћевшница - Баре - Крагује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9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вчибаре - Тометино Поље - Саставц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0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њани - Трбушани - Љубић - Чачак - Дракчићи - Краљ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1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чак - Гуча - Ивањиц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2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ратовска Стена - Лучани - Гуча - Каона - Дракчићи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3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и Гај - Кнић - Мрчајевци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4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гујевац - Горња Сабанта - Рековац - Белушић - Јасика - веза са државним путем 23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5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ња Сабанта - Јагодина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6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агодина - Глоговац - Медвеђ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7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Ћуприја - Вирине - Деспотовац - Двориште - Водна - Крепољи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8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тановац - Угљарево - Велика Дренова - Јасика - Варварин - Мијато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9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вац -  Превешт - Грабовац - Трстеник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0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58 - Бресје - Лоћика - Белушић - Опарић - Велика Дренова - Стопањ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1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њи Крчин - Варварин - Ћићевац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2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стрица - Прибој - државна граница са Босном и Херцеговином (гранични прелаз Увац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3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жавна граница са Црном Гором (гранични прелаз Чемерно) - државна граница са Босном и Херцеговином (гранични прелаз Ваган)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4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жавна граница са Босном и Херцеговином - Сјеверин - државна граница са Босном и Херцеговином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5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лике - Катићи - Јасеново - Кокин Брод - Рутоши - Прибојска Бања - Прибој - веза са државним путем 192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6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а Земља - Љубиш - Јасеново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7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 - Ариље - Висока - Љубиш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8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она - Ивањица - Бук - Преко Брдо - Дуга Пољана - Расно - Карајукића Бунари - Угао - државна граница са Црном Гором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9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шка - Кути - Одвраћеница - Преко Брд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0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 Пазар - Дежева - Одвраћен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1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јепоље - Манастир Милешева - У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2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јеница - Крајновиће - Баре - Врбница - државна граница са Црном Гором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3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јеница - Раждагиња - Буђево - Карајукића Бунари - Суви До - Лескова -  Веље Поље - Тути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4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љевиће - Пазариште - Тутин - Брегов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5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зариште - Манастир Сопоћани - Баћица - Расн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6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тин - Годово - државна граница са Црном Гором (гранични прелаз Вуч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7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 Пазар - Брђани - Бањска - Балаба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8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љановац - Јошаничка Бања - Грчак - Александровац - Крушевац (Кошеви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9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рњци - Врњачка Бања - Станишинци - Грчак - Брус - Разбојн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0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љево (Ратина) - Брезна - Гоч - Станишинци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1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Јошаничка Бања - Копаоник - Рудниц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2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опања - Витково - Брус - Брзеће - Копаоник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3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зеће - Блажево - Лепосавић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4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жево - Мерћез - Куршумлиј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5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це - Куршумлија </w:t>
            </w:r>
            <w:r>
              <w:rPr>
                <w:lang w:val="sr-CS"/>
              </w:rPr>
              <w:t>-</w:t>
            </w:r>
            <w:r>
              <w:rPr/>
              <w:t xml:space="preserve"> </w:t>
            </w:r>
            <w:r>
              <w:rPr>
                <w:lang w:val="sr-CS"/>
              </w:rPr>
              <w:t xml:space="preserve">Куршумлијска Бања - </w:t>
            </w:r>
            <w:r>
              <w:rPr/>
              <w:t>Подуј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6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шевац </w:t>
            </w:r>
            <w:r>
              <w:rPr>
                <w:lang w:val="sr-CS"/>
              </w:rPr>
              <w:t>-</w:t>
            </w:r>
            <w:r>
              <w:rPr/>
              <w:t xml:space="preserve"> </w:t>
            </w:r>
            <w:r>
              <w:rPr>
                <w:lang w:val="sr-CS"/>
              </w:rPr>
              <w:t xml:space="preserve">Ђунис - </w:t>
            </w:r>
            <w:r>
              <w:rPr/>
              <w:t>Делиград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7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в</w:t>
            </w:r>
            <w:r>
              <w:rPr>
                <w:lang w:val="ru-RU"/>
              </w:rPr>
              <w:t>еза са државним путем 215 - Каоник - Рибаре - Вукања - Прокупље - Житорађа - Дољевац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8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укања - Алексинац - Соко Бања - Књаже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9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љевац - Ртањ - Соко Бања - Врело - Горња Топон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0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љевац </w:t>
            </w:r>
            <w:r>
              <w:rPr>
                <w:lang w:val="sr-CS"/>
              </w:rPr>
              <w:t>-</w:t>
            </w:r>
            <w:r>
              <w:rPr/>
              <w:t xml:space="preserve"> </w:t>
            </w:r>
            <w:r>
              <w:rPr>
                <w:lang w:val="sr-CS"/>
              </w:rPr>
              <w:t xml:space="preserve">Бучје - </w:t>
            </w:r>
            <w:r>
              <w:rPr/>
              <w:t xml:space="preserve">Књаже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1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ћево - Ново Корит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2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њажевац - Кална - Темска - Пирот - Височка Ржана - Мојинци - Димитровград 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3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рело 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Попшица - </w:t>
            </w:r>
            <w:r>
              <w:rPr>
                <w:lang w:val="ru-RU"/>
              </w:rPr>
              <w:t>Сврљиг - Периш - Јаловик - Кална - Јањски</w:t>
            </w:r>
            <w:r>
              <w:rPr>
                <w:lang w:val="sr-CS"/>
              </w:rPr>
              <w:t xml:space="preserve"> мост</w:t>
            </w:r>
            <w:r>
              <w:rPr>
                <w:lang w:val="ru-RU"/>
              </w:rPr>
              <w:t xml:space="preserve"> - Црни Врх - Јабучко равниште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4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ш - Бела Паланка - Бабушница - Звонце - Трнски Одоровци - Суково - веза са државним путем 43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5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шка Бања - Гаџин Хан - Боњинц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6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џин Хан - Брестовац - Бојник - Лебан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7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купље - Бојник - Леско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8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сковац - Стројковце - Мирошевце - Власе - Врање - Доњи Стаје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9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ударе - Пролом - Гајтан - Негосављ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0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јник 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агаш - Богујевац - Пролом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1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уларе 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Велика Браина - Орлане - Батлава - </w:t>
            </w:r>
            <w:r>
              <w:rPr>
                <w:lang w:val="ru-RU"/>
              </w:rPr>
              <w:t xml:space="preserve">Лужане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2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ође - Црна Трава - Власина Округлица - Босилеград - државна граница са Бугарском (гранични прелаз Рибарци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3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ејане - Црна Трава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4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видовац - Кленике - државна граница са БЈР Македонијом (гранични прелаз Прохор Пчињски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5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енике - Трговиште - Доњи Стајевац - Босилеград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6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говиште - државна граница са БЈР Македонијом (гранични прелаз Трговиште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7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совска Митровица - Горња Клина - Ђураковац - Витомирица - Пећ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8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убин Поток - Падалишт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9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совска Митровица - Вучитрн - Обилић - Орловић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0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ебане - Обилић - Велика Слатина - Липљан - Јањево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1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орња Клина - Србица - Глоговац - Коморане - Црнољево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2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Ђурковце - Кошар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3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читрн - Пољанце - Србица - Клин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4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ошаница - Кијево  - Малишево - Дуљ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5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к - Ђураковац - Клина - Дол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6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томирица - државна граница са Црном Гором (гранични прелаз Кул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7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ћ - Дечани - Ђаков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8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чани - државна граница са Црном Гором (гранични прелаз Козње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9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пушник - Ораховац - Ђаковица - државна граница са Албанијом (гранични прелаз Ћафа Прушит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0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ховац - Сува Река - Брезовица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1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ромовик - Зрзе - Ландовица - Призрен - Брезовица - Штрпце - Догановић - веза са државним путем 3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2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стражин - Ландов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3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 - Драгаш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4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огановић - државна граница са БЈР Македонијом (гранични прелаз Глобочиц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5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окот - Витина - Грлиц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6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абљане - Ново Брдо - Косовска Каменица - Доње Кормињан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7</w:t>
            </w:r>
            <w:r>
              <w:rPr>
                <w:lang w:val="sr-CS"/>
              </w:rPr>
              <w:t>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Ново Брдо - Гњилане</w:t>
            </w:r>
            <w:r>
              <w:rPr>
                <w:lang w:val="sr-CS"/>
              </w:rPr>
              <w:t xml:space="preserve"> ”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Члан 3.</w:t>
      </w:r>
    </w:p>
    <w:p>
      <w:pPr>
        <w:pStyle w:val="Heading4"/>
        <w:rPr/>
      </w:pPr>
      <w:r>
        <w:rPr>
          <w:b w:val="false"/>
          <w:bCs w:val="false"/>
          <w:lang w:val="ru-RU"/>
        </w:rPr>
        <w:t>Члан 7. мења се и гласи:</w:t>
      </w:r>
    </w:p>
    <w:p>
      <w:pPr>
        <w:pStyle w:val="Heading4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sr-CS"/>
        </w:rPr>
        <w:t>„</w:t>
      </w:r>
      <w:r>
        <w:rPr>
          <w:b w:val="false"/>
          <w:bCs w:val="false"/>
          <w:lang w:val="ru-RU"/>
        </w:rPr>
        <w:t>Члан 7.</w:t>
      </w:r>
    </w:p>
    <w:p>
      <w:pPr>
        <w:pStyle w:val="Normal"/>
        <w:rPr/>
      </w:pPr>
      <w:r>
        <w:rPr>
          <w:lang w:val="ru-RU"/>
        </w:rPr>
        <w:t xml:space="preserve">Државни путеви </w:t>
      </w:r>
      <w:r>
        <w:rPr/>
        <w:t>II</w:t>
      </w:r>
      <w:r>
        <w:rPr>
          <w:lang w:val="sr-CS"/>
        </w:rPr>
        <w:t>Б</w:t>
      </w:r>
      <w:r>
        <w:rPr>
          <w:lang w:val="ru-RU"/>
        </w:rPr>
        <w:t xml:space="preserve"> реда с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5"/>
        <w:gridCol w:w="7334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дни</w:t>
              <w:br/>
              <w:t>број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знака</w:t>
              <w:br/>
              <w:t>пута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ИС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отица - Велебит - веза са државним путем 102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онић - Велебит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атско Аранђелово - Раб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 Жедник - Чантавир - Торњош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љајићево - Светозар Милетић - Риђ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бас - Куцура - Савино Сел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јдобра - Челарев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аид - Нова Црњ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орак</w:t>
            </w:r>
            <w:r>
              <w:rPr/>
              <w:t xml:space="preserve"> - Крајишник - Сутјеска - Неузин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јишник - Јаша Томић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ш - Добрица - Селеуш - Алибунар - Банатски Карловац - Делиблато - веза са државним путем 134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дина - Селеуш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ачев Гај - Банатска Паланка - Дунав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ковац - Змајевац - Врдник - Ириг - Крушедол - Марадик - веза са државним путем 100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рдевик - Бингула - Чалма - Манђелос - Велики Радинци - Рума - веза са државним путем 12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кујевци - веза са државним путем 1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мска Митровица - Јарак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ћинци - Суботиште - Купинов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хово - Шимановци - веза са државним путем А3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А1 - Батајница - Угриновци - Сурчин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гатић - Глоговац - Црна Бара - државна граница са Босном и Херцеговином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говац - Бадовинц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ушци - Мачвански Причиновић - Шабац (веза са државним путем 124)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њавор - Чокешина - Липове Воде - Волујац - Синошевић - Накучани - Матијевац - веза са државним путем 2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бац (веза са државним путем 26) - Накучани - Доње Црниљев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 - Звезд - веза са државним путем 26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ци - Крнуле - Драгињ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цељева (веза са државним путем 21) - Ваљевска Камен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1 - Гола Глава - Ваљев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7 - Осладић - веза са државним путем 142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зница - Зајача - Шарена буква - Мачков камен - веза са државним путем 13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ња Ковиљача - Гучево - Зајач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7 - Жеравија - Тршић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ите - Манастир Тронош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јковић - Бела Цркв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рупањ - Шљивова - веза са државним путем 14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37 - Пецк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чина - Пецк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љево - Лелић - Вард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акаљ - Јелова Гора - Ужиц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лико Поље - Грабовац - Бањани - Новаци - Памбуковица - Слатин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б - Памбуковица - веза са државним путем 2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 - Попучке - Иверак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ка - Велика Моштаница - Мељак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ражевац - Мељак - </w:t>
            </w:r>
            <w:r>
              <w:rPr/>
              <w:t>Барајево - Раљ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49 - врх Авале - веза са државним путем 14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2 - Рипањ - веза са државним путем 14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49 - Врчин - Заклопача - Бећарево Брд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49 - излетиште Трешњ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чина - Стојник - веза са државним путем 344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ља - Мали Пожаревац - Умчар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естовик - Умчари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53 - Колари - Селевац - Смедеревска Паланк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аденовац - Велика Крсна - Селе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деревска Паланка - Крњев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јна Гора - Пријевор - Љубић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жђе - Срезојевци - Трбушан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2 - Кадина Лука - Славковица - Рајац - Бершић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ина Лука - Срасла Букв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шићи - Горњи Бањан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2 - Дићи - Бољковци - веза са државним путем 17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јковац - Боговађа - Љиг - Горњи Милано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љевић - Латковић - Дудовица - Лазаре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и Црљени - Вреоци - Крушев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аревац - Брајковац - Белановица - Рудник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бница - Венчане - Партизани - Беланов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анђеловац - Букуљ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ранђеловац - Доња Шаторња - Страгари - Влакча 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анђеловац - Бања - Топол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5 - Борци - Рач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47 - Бошњане - Адро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жаревац (веза са државним путем 34) - Дубрав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 - Кличевац - Братин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 - Тополовник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ничево - Миљевић - Зеленик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ање - Средњево - Миљевић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ешево - Ракова Бара </w:t>
            </w:r>
            <w:r>
              <w:rPr>
                <w:lang w:val="sr-CS"/>
              </w:rPr>
              <w:t>- Т</w:t>
            </w:r>
            <w:r>
              <w:rPr/>
              <w:t>уриј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жаревац (веза са државним путем 33) - Осипаоница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жаревац (веза са државним путем 33) - Велико Село - Орљево - Велики Поповац - веза са државним путем 14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Александровац - Орљево - веза са државним путем 161 - Мало Црниће - Боже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е - Топоница - Кнић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83 - Течић - Вукмановац - Лоћик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њи Крчин - Опарић - Превешт - Манастир Каленић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илајнац - Бресје - Дубока - Глоговац - Крушар - Ћуприј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спотовац - Манастир Манасиј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а - Ресавска пећин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60 - Манастир Раван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идовац - Попо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36 - Грза - Сисевац - веза са државним путем 16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жа - Брезовица - Борско Језер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њски Рудник - Брезов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стовачка Бања - Злот - Боље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лот - Злотска пећин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асиково - Влаоле - Кривељ - веза са државним путем 166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естовац - Метовница - Гамзиградска Бања - Гамзиград - веза са државним путем 36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јечар - Лубница - Боље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ечки мост - Брза Паланк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тина - Штубик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ука - Салаш - Брусник - Лечка - Неготин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вна - Поповица - Сиколе - Салаш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готин - Радујевац - Прахово - Самариновац - веза са државним путем 168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 путем 35 - Велика Јасикова - Велики Јасеновац - Браћевац - Црномасница - Злокуће - Ковилово - државна граница са Бугарском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70 - Рача - Манастир Рача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луђерске Баре - Митровац - Заовине - државна граница са Босном и Херцеговином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3 - Семегњев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ав - Рибн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95 - Сирогојн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јоска - Камена Гора - Бијов гроб - државна граница са Црном Гором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3 - Марковица - Лучан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97 - Куманица - Глеђ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љево - Матарушка Бања - веза са државним путем 22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гљарево - Врњци - Ново Село - Гоч - Гокчаница - веза са државним путем 22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веник - Градац - Рудно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еза са државним путем 22 - Новопазарска Бања - Избице - Лопужња - административна линија АП Косово и Метохиј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ћез - Луково - административна линија АП Косово и Метохиј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шевац - Велики Јастребац - Мала Плана - Прокупљ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баре - Рибарска Бањ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шина - Облачина - веза са државним путем 216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упље - Стара Божурња - Орљан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торађа - Злат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 Брачин - Јошаница - Жучковац - веза са државним путем 21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36 - Мирово - Ртањ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19 - Мањинац - Дебелица - веза са државним путем 35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219 - Штипина - Дебелица - Боровац - Вратарн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58 - Катун - Врел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њажевац - Бели Поток - веза са државним путем 222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А4 - Доњи Матејевац - Малч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шка Бања - Јелашница - Црвена Рек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 Паланка - Понор - веза са државним путем 3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митровград - Горња Невља - Врапча - Петачинци - Трнски Одоровц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јник - Мијајлица - Царичин Град - Слишан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јајлица - Радан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ричин Град - Кривача - веза са државним путем 3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39 - Сијаринска Бањ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ане - Веље Глава - веза са државним путем 435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ласе - Трстена - Шипашница - Доморовце -  веза са државним путем 4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јковце - Вучје - Владичин Хан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ковац - Горње Драговљ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тинце - Грдел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став Река - Кална - Стрезимировц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торађе - Дикава - Мачкат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рдулица - Грамађа - Лепеница - Градња - веза са државним путем 227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158 - Крива Феја - Горња Љубата - веза са државним путем 234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за са државним путем 442 - Врањска Бањ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Рибарци - Горње Тламино - Караманица - државна граница са БЈР Македонијом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јановац - Велики Трновац - Брезница - Забринц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н - Бело Брд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совска Митровица - Стари Трг - Крпимеј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тлава - Подујево - Крпимеј - Палатна - административна линија АП Косово и Метохиј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о Село Мађунско - Доња Лапаштица - Подујев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 Поље - Исток - Бањ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ушић - Глођане - Зајмов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чани - Глођане - веза са државним путем 45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чани - Јуник - Поношева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авица - Јуник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аховац - Велика Круш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ане - Студенчан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јум - Ђонај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ва - Заплужј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6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агаш - Рестелица - државна граница са Албанијом 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6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гаш - Брод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62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ура - Седлар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63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шевац - Неродимље - Језерц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64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зовица - Шар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65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гаџија - Гадимље - Брасаљц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66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ина - Летниц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67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њи Ливоч - Жегра - административна линија АП Косово и Метохија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68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вска Каменица - Стрезовц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69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вска Каменица - Туђевц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70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ња Шипашница - Огоште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71</w:t>
            </w:r>
            <w:r>
              <w:rPr>
                <w:lang w:val="sr-CS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дановце - Горње Карачево</w:t>
            </w:r>
            <w:r>
              <w:rPr>
                <w:lang w:val="sr-CS"/>
              </w:rPr>
              <w:t xml:space="preserve"> ”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05 Број: 110-11319/2013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У Београду, 30. децембра 2013. године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48"/>
      <w:szCs w:val="48"/>
      <w:lang w:val="en-US" w:bidi="ar-SA"/>
    </w:rPr>
  </w:style>
  <w:style w:type="character" w:styleId="Heading2Char">
    <w:name w:val="Heading 2 Char"/>
    <w:qFormat/>
    <w:rPr>
      <w:b/>
      <w:bCs/>
      <w:sz w:val="36"/>
      <w:szCs w:val="36"/>
      <w:lang w:val="en-US" w:bidi="ar-SA"/>
    </w:rPr>
  </w:style>
  <w:style w:type="character" w:styleId="Heading4Char">
    <w:name w:val="Heading 4 Char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t">
    <w:name w:val="lat"/>
    <w:qFormat/>
    <w:rPr>
      <w:rFonts w:cs="Times New Roman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Trs2">
    <w:name w:val="trs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960" w:leader="none"/>
      </w:tabs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n1">
    <w:name w:val="pn1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n11">
    <w:name w:val="pn11"/>
    <w:basedOn w:val="Normal"/>
    <w:qFormat/>
    <w:pPr>
      <w:spacing w:before="0" w:after="150"/>
    </w:pPr>
    <w:rPr>
      <w:sz w:val="23"/>
      <w:szCs w:val="23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CharCharCharCharCharCharCharCharCharCharCharCharCharCharCharCharCharCharCharCharCharChar1">
    <w:name w:val="Char Char Char 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harCharCharCharCharCharCharCharCharCharCharCharCharCharCharCharCharCharCharCharCharChar2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37:00Z</dcterms:created>
  <dc:creator>daktilo04</dc:creator>
  <dc:description/>
  <dc:language>en-US</dc:language>
  <cp:lastModifiedBy>jovan</cp:lastModifiedBy>
  <dcterms:modified xsi:type="dcterms:W3CDTF">2014-01-13T09:37:00Z</dcterms:modified>
  <cp:revision>2</cp:revision>
  <dc:subject/>
  <dc:title>На основу члана 5</dc:title>
</cp:coreProperties>
</file>