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164. Закона о енергетици („Службени гласник РС”, бр. 57/11, 80/11 - исправка, 93/12 и 124/12</w:t>
      </w:r>
      <w:r>
        <w:rPr>
          <w:rFonts w:cs="Times New Roman" w:ascii="Times New Roman" w:hAnsi="Times New Roman"/>
          <w:lang w:val="sr-RS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2. став 1. Закона о Влад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(,,Службени гласник РС”, бр. 55/05, 71/05 - исправка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10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07, 65/08, 16/11, 68/12 - УС и 72/12),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лада донос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 НАЧИНУ И УСЛОВИМА ОДРЕЂИВАЊА УЈЕДНАЧЕНИХ ЦЕНА ПРИСТУПА ДИСТРИБУТИВНОМ СИСТЕМУ У УСЛОВИМА ОТВАРАЊА ТРЖИШТА ЕЛЕКТРИЧНЕ ЕНЕРГ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Овом уредбом ближе се уређују начин и услови одређивања уједначених цена приступа дистрибутивном систему у условима отварања тржишта електричне енергије, </w:t>
      </w:r>
      <w:r>
        <w:rPr>
          <w:rFonts w:cs="Times New Roman" w:ascii="Times New Roman" w:hAnsi="Times New Roman"/>
          <w:sz w:val="24"/>
          <w:szCs w:val="24"/>
          <w:lang w:val="sr-RS"/>
        </w:rPr>
        <w:t>ради ублажавања негативних ефеката отварања тог тржиш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2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чун цене приступа дистрибутивном систему свим купцима који немају право на јавно снабдевање, привредна друштва за дистрибуцију електричне енергије која на дан ступања на снагу ове уредбе послују у Републици Србији, вршиће према јединственим тарифним ставовима наведеним у Прилогу 1. који је одштампан уз ову уредбу и чини њен саставни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3.</w:t>
      </w:r>
    </w:p>
    <w:p>
      <w:pPr>
        <w:pStyle w:val="ListParagraph"/>
        <w:tabs>
          <w:tab w:val="clear" w:pos="708"/>
          <w:tab w:val="left" w:pos="-9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снивач привредних друштава из члана 2. ове уредбе извршиће прерасподелу средстава прикупљених у складу са чланом 2. ове уредбе, тако да сваком привредном друштву припадне део средстава обрачунат у складу са регулисаном ценом приступа дистрибутивном систему, утврђеном и одобреном на начин прописан Законом о енергетици.</w:t>
      </w:r>
    </w:p>
    <w:p>
      <w:pPr>
        <w:pStyle w:val="ListParagraph"/>
        <w:tabs>
          <w:tab w:val="clear" w:pos="708"/>
          <w:tab w:val="left" w:pos="-9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4.</w:t>
      </w:r>
    </w:p>
    <w:p>
      <w:pPr>
        <w:pStyle w:val="1tekst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 уредба ступа на снагу осмог дана од дана објављивања у „Службеном гласнику Републике Србијеˮ, а примењиваће се од  1. јануар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о 30. јуна 2014. годин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1tekst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ј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Београду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 Л А Д 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ЕДН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ог 1.</w:t>
      </w:r>
    </w:p>
    <w:tbl>
      <w:tblPr>
        <w:tblW w:w="877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291"/>
        <w:gridCol w:w="4075"/>
      </w:tblGrid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RS"/>
              </w:rPr>
              <w:t>Корисници система и тарифе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RS"/>
              </w:rPr>
              <w:t>Јед. мере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RS"/>
              </w:rPr>
              <w:t>Динара за јединицу мере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RS"/>
              </w:rPr>
              <w:t>Потрошњ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RS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RS"/>
              </w:rPr>
              <w:t>средњем напо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RS"/>
              </w:rPr>
              <w:t>у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RS"/>
              </w:rPr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Одобрена снага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W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0,8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Прекомерна снага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W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,294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Активна енергиј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виша дневна тарифа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23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Активна енергиј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нижа дневна тарифа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41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Реактивна енергиј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sr-Latn-RS"/>
              </w:rPr>
              <w:t>cos ϕ≥0,95)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VAr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28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Прекомерна реак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RS"/>
              </w:rPr>
              <w:t>тивн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 xml:space="preserve"> енерг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RS"/>
              </w:rPr>
              <w:t>иј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sr-Latn-RS"/>
              </w:rPr>
              <w:t>cos ϕ&lt;0,95)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VAr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55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RS"/>
              </w:rPr>
              <w:t>Потрошњ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RS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RS"/>
              </w:rPr>
              <w:t>ниском напо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RS"/>
              </w:rPr>
              <w:t>у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RS"/>
              </w:rPr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Одобрена снага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W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,317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Прекомерна снага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W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270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Активна енергиј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виша дневна тарифа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52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Активна енергиј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нижа дневна тарифа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84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Реактивна енергиј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sr-Latn-RS"/>
              </w:rPr>
              <w:t>cos ϕ≥0,95)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VAr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97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Прекомерна реак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RS"/>
              </w:rPr>
              <w:t>тивн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 xml:space="preserve"> енерг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RS"/>
              </w:rPr>
              <w:t>иј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lang w:val="en-US" w:eastAsia="sr-Latn-RS"/>
              </w:rPr>
              <w:t>cos ϕ&lt;0,95)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VAr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94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RS"/>
              </w:rPr>
              <w:t>Широка потрошња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RS"/>
              </w:rPr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RS"/>
              </w:rPr>
              <w:t>Одобрен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 xml:space="preserve"> снага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W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412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RS"/>
              </w:rPr>
              <w:t>Једнотарифно мерење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99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RS"/>
              </w:rPr>
              <w:t>Двотарифно мерењ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RS"/>
              </w:rPr>
              <w:t>Виша дневна тарифа за активну енергију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71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RS"/>
              </w:rPr>
              <w:t>Двотарифно мерењ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RS"/>
              </w:rPr>
              <w:t xml:space="preserve">Нижа дневна тарифа за активну 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енергију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43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RS"/>
              </w:rPr>
              <w:t>Управљана потрошњ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RS"/>
              </w:rPr>
              <w:t>Виша дневна тарифа за активну енергију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,525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RS"/>
              </w:rPr>
              <w:t>Управљана потрошњ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RS"/>
              </w:rPr>
              <w:t xml:space="preserve">Нижа дневна тарифа за активну 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енергију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0,631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RS"/>
              </w:rPr>
              <w:t>Јавно осветљење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RS"/>
              </w:rPr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</w:r>
          </w:p>
        </w:tc>
      </w:tr>
      <w:tr>
        <w:trPr>
          <w:trHeight w:val="262" w:hRule="atLeast"/>
        </w:trPr>
        <w:tc>
          <w:tcPr>
            <w:tcW w:w="3412" w:type="dxa"/>
            <w:tcBorders>
              <w:top w:val="single" w:sz="8" w:space="0" w:color="F19D64"/>
              <w:left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RS"/>
              </w:rPr>
              <w:t>Активна енергија</w:t>
            </w:r>
          </w:p>
        </w:tc>
        <w:tc>
          <w:tcPr>
            <w:tcW w:w="1291" w:type="dxa"/>
            <w:tcBorders>
              <w:top w:val="single" w:sz="8" w:space="0" w:color="F19D64"/>
              <w:bottom w:val="single" w:sz="8" w:space="0" w:color="F19D64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eastAsia="sr-Latn-RS"/>
              </w:rPr>
              <w:t>дин./kWh</w:t>
            </w:r>
          </w:p>
        </w:tc>
        <w:tc>
          <w:tcPr>
            <w:tcW w:w="4075" w:type="dxa"/>
            <w:tcBorders>
              <w:top w:val="single" w:sz="8" w:space="0" w:color="F19D64"/>
              <w:bottom w:val="single" w:sz="8" w:space="0" w:color="F19D64"/>
              <w:right w:val="single" w:sz="8" w:space="0" w:color="F19D64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63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53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lang w:val="en-US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55:00Z</dcterms:created>
  <dc:creator>gordana.hajvazovic</dc:creator>
  <dc:description/>
  <dc:language>en-US</dc:language>
  <cp:lastModifiedBy>Bojan</cp:lastModifiedBy>
  <cp:lastPrinted>2013-12-20T15:23:00Z</cp:lastPrinted>
  <dcterms:modified xsi:type="dcterms:W3CDTF">2013-12-24T09:55:00Z</dcterms:modified>
  <cp:revision>2</cp:revision>
  <dc:subject/>
  <dc:title/>
</cp:coreProperties>
</file>