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197"/>
        <w:gridCol w:w="4555"/>
      </w:tblGrid>
      <w:tr>
        <w:trPr>
          <w:tblHeader w:val="true"/>
          <w:trHeight w:val="76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sr-CS" w:bidi="ar-SA"/>
              </w:rPr>
              <w:t>Р.Б.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ОПШТИНА/ГРАД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 xml:space="preserve">                  </w:t>
            </w:r>
            <w:r>
              <w:rPr>
                <w:rFonts w:eastAsia="Times New Roman"/>
                <w:sz w:val="20"/>
                <w:szCs w:val="20"/>
                <w:lang w:val="sr-CS" w:bidi="ar-SA"/>
              </w:rPr>
              <w:t>ТРАНСФЕРИ 2014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.676.87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лександро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9.611.327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лексин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98.167.21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либунар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.413.73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патин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2.829.785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ранђело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2.936.55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риљ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1.032.67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бушниц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0.618.064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јина Башт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6.973.06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точин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2.099.07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ч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7.262.304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чка Паланк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4.094.10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чка Топол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8.418.215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чки Петро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6.766.42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а Паланк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7.942.30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а Цркв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.444.58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оград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очин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.627.27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чеј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154.626.57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2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лац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2.765.657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2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гатић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9.075.74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2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јник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7.399.82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2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ље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5.774.95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2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р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6.956.86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2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силеград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5.927.64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2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с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4.482.09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2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јано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1.927.69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2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љево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8.041.467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2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рварин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7.601.87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3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лика План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7.501.60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3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лико Градишт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2.545.05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3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димирци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.117.04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3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дичин Хан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7.153.627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3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отинц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6.808.71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3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њ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7.630.66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3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бас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6.026.404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3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њачка Бањ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8.815.08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3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ш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5.853.80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3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аџин Хан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2.442.77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4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луб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6.621.79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4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њи Милано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4.150.45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4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спото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4.570.88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4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митровград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5.353.36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4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ље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4.260.17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4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абаљ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.688.74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4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абари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1.542.087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4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агубиц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6.182.407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4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итишт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.882.224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4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иторађ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8.131.394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5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јечар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8.354.28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5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рењанин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2.787.95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5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вањиц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2.897.72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5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ђиј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2.402.405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5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риг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6.050.73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5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годин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1.660.43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5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њиж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.777.34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5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1.468.00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5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адово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.156.644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5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нић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2.622.59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6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њаже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9.681.07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6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вачиц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5.436.32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6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вин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3.438.08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6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сјерић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.072.61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6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цељев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8.449.034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6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агује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6.319.34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6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46.288.49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6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упањ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8.610.78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6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уше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6.901.04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6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л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4.909.53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7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ршумлиј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3.765.14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7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чево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271.355.85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7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јко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463.19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7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пово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445.34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7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бан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5.430.11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7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ско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96.973.29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7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зниц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6.503.83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7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учани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5.996.10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7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Љиг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.435.13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7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Љубовиј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4.959.79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8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јданпек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9.188.277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8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ли Зворник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4.654.95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8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ли Иђош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.630.97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8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ло Црнић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8.437.17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8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веђ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6.871.24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8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ошин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2.299.17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8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ониц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8.429.60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8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готин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.069.595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8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иш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33.997.54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8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а Варош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8.253.034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9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а Црњ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5.794.17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9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Бечеј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62.80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9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Кнеже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2.015.724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9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Пазар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59.030.63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9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Сад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18.682.24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9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ово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3.677.56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9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ечин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.006.16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9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џаци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6.136.69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9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нчево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.544.58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9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аћин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2.823.60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0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тро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4.398.66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0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ћинци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.755.67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0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рот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.550.16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0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дишт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8.921.54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0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жаре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1.620.13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0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жег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3.414.78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0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шево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8.610.50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0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ј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4.491.22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0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јепољ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3.912.20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0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купљ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8.543.43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1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жањ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4.009.34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1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ч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2.714.59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1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шк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6.337.90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1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ко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3.485.65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1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м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1.215.517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1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илајн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2.912.27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1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рљиг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7.113.05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1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нт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1.930.727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1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чањ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.010.68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1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јениц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5.226.76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2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едерево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1.947.865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2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едеревска Паланк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2.954.759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2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кобањ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7.643.18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2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мбор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1.737.56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2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обран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7.756.70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2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мска Митровиц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4.994.49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2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мски Карловци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.768.320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2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ра Пазов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.065.415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2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ботиц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0.430.95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2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рдулиц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8.054.48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3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мерин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4.794.238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3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тел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4.820.69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3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опол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4.656.775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3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говишт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5.644.98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3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стеник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5.658.36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3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утин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6.950.837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36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Ћићев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7.699.55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37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Ћуприј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4.203.98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38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б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2.687.064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39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жице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8.113.94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40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на Трав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9.166.683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41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јетин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.432.191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42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чак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7.670.506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43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ока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0.771.50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44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абац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9.422.232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>145</w:t>
            </w:r>
          </w:p>
        </w:tc>
        <w:tc>
          <w:tcPr>
            <w:tcW w:w="31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ид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6.153.535</w:t>
            </w:r>
          </w:p>
        </w:tc>
      </w:tr>
      <w:tr>
        <w:trPr>
          <w:trHeight w:val="127" w:hRule="atLeast"/>
        </w:trPr>
        <w:tc>
          <w:tcPr>
            <w:tcW w:w="42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sz w:val="20"/>
                <w:szCs w:val="20"/>
                <w:lang w:val="sr-CS" w:bidi="ar-SA"/>
              </w:rPr>
              <w:t xml:space="preserve">УКУПНО: </w:t>
            </w:r>
          </w:p>
        </w:tc>
        <w:tc>
          <w:tcPr>
            <w:tcW w:w="4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val="sr-CS" w:bidi="ar-SA"/>
              </w:rPr>
            </w:pPr>
            <w:r>
              <w:rPr>
                <w:rFonts w:eastAsia="Times New Roman"/>
                <w:bCs/>
                <w:sz w:val="20"/>
                <w:szCs w:val="20"/>
                <w:lang w:val="sr-CS" w:bidi="ar-SA"/>
              </w:rPr>
              <w:t>33.307.366.000</w:t>
            </w:r>
          </w:p>
        </w:tc>
      </w:tr>
    </w:tbl>
    <w:p>
      <w:pPr>
        <w:pStyle w:val="Normal"/>
        <w:spacing w:before="0" w:after="200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right="-307" w:firstLine="283"/>
      <w:rPr/>
    </w:pPr>
    <w:r>
      <w:rPr>
        <w:rFonts w:eastAsia="Times New Roman"/>
        <w:bCs/>
        <w:sz w:val="21"/>
        <w:szCs w:val="21"/>
        <w:lang w:bidi="ar-SA"/>
      </w:rPr>
      <w:t xml:space="preserve">Износ ненаменских трансфера јединицама локалне самоуправе за 2014. годину                                  Прилог 2                                                                  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               </w:t>
    </w:r>
  </w:p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</w:t>
    </w:r>
    <w:r>
      <w:rPr/>
      <w:t>у динарима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29:00Z</dcterms:created>
  <dc:creator>Vladimir Malbasic</dc:creator>
  <dc:description/>
  <dc:language>en-US</dc:language>
  <cp:lastModifiedBy>Snezana Marinovic</cp:lastModifiedBy>
  <dcterms:modified xsi:type="dcterms:W3CDTF">2013-11-01T15:29:00Z</dcterms:modified>
  <cp:revision>2</cp:revision>
  <dc:subject/>
  <dc:title/>
</cp:coreProperties>
</file>