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АМА УРЕДБЕ О РАСПОРЕДУ И КОРИШЋЕЊУ СРЕДСТАВА ЗА СУБВЕНЦИОНИСАЊЕ ЗАШТИЋЕНИХ ПРИРОДНИХ ДОБ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 НАЦИОНАЛНОГ ИНТЕРЕСА У 2013. ГОДИНИ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 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буџету Републике Србије за 2013. годину („Службени гласник РС”, бр. 114/12 и 59/13) и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лана 42. став 1. Закона о Влади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101/07, 65/08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6/11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68/12-УС и </w:t>
      </w:r>
      <w:r>
        <w:rPr>
          <w:rFonts w:cs="Times New Roman" w:ascii="Times New Roman" w:hAnsi="Times New Roman"/>
          <w:sz w:val="24"/>
          <w:szCs w:val="24"/>
          <w:lang w:val="sr-CS"/>
        </w:rPr>
        <w:t>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АМА УРЕДБЕ О РАСПОРЕДУ И КОРИШЋЕЊУ СРЕДСТАВА ЗА СУБВЕНЦИОНИСАЊЕ ЗАШТИЋЕНИХ ПРИРОДНИХ ДОБ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 НАЦИОНАЛНОГ ИНТЕРЕСА У 2013. ГОДИН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Уредби о распореду и коришћењу средстава за субвенционисање заштићених природних добара од националног интереса у 2013. години („Службени гласник РС”, број 25/13),</w:t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 члану 2. став 1. број: „150.000.000,00” замењује се бројем: „1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  <w:lang w:val="sr-CS"/>
        </w:rPr>
        <w:t>.000.000,00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тачки 1) </w:t>
      </w:r>
      <w:r>
        <w:rPr>
          <w:rFonts w:cs="Times New Roman" w:ascii="Times New Roman" w:hAnsi="Times New Roman"/>
          <w:sz w:val="24"/>
          <w:szCs w:val="24"/>
          <w:lang w:val="sr-CS"/>
        </w:rPr>
        <w:t>број: „</w:t>
      </w:r>
      <w:r>
        <w:rPr>
          <w:rFonts w:cs="Times New Roman" w:ascii="Times New Roman" w:hAnsi="Times New Roman"/>
          <w:sz w:val="24"/>
          <w:szCs w:val="24"/>
        </w:rPr>
        <w:t>94</w:t>
      </w:r>
      <w:r>
        <w:rPr>
          <w:rFonts w:cs="Times New Roman" w:ascii="Times New Roman" w:hAnsi="Times New Roman"/>
          <w:sz w:val="24"/>
          <w:szCs w:val="24"/>
          <w:lang w:val="sr-RS"/>
        </w:rPr>
        <w:t>.000.000,00” замењује се бројем: „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0.000.000,00”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тачки 2) број: „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000.000,00”  замењује се бројем: „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  <w:lang w:val="sr-RS"/>
        </w:rPr>
        <w:t>.000.000,00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тачки 4) број: „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>.000.000,00” замењује се бројем: „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.000.000,00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тачки 5) број: „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sr-RS"/>
        </w:rPr>
        <w:t>.000.000,00” замењује се бројем: „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.000.000,00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ва уредба ступа на снагу </w:t>
      </w:r>
      <w:r>
        <w:rPr>
          <w:rFonts w:cs="Times New Roman" w:ascii="Times New Roman" w:hAnsi="Times New Roman"/>
          <w:bCs/>
          <w:sz w:val="24"/>
          <w:szCs w:val="24"/>
        </w:rPr>
        <w:t>даном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Службеном гласнику Републике Србије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: </w:t>
      </w:r>
    </w:p>
    <w:p>
      <w:pPr>
        <w:pStyle w:val="Default"/>
        <w:jc w:val="both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У Београду, </w:t>
      </w:r>
    </w:p>
    <w:p>
      <w:pPr>
        <w:pStyle w:val="Default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Default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 Л А Д А</w:t>
      </w:r>
    </w:p>
    <w:p>
      <w:pPr>
        <w:pStyle w:val="Default"/>
        <w:jc w:val="righ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Default"/>
        <w:jc w:val="righ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ПРЕДСЕ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</w:r>
    </w:p>
    <w:sectPr>
      <w:type w:val="nextPage"/>
      <w:pgSz w:w="12240" w:h="15840"/>
      <w:pgMar w:left="1584" w:right="1152" w:gutter="0" w:header="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15:00Z</dcterms:created>
  <dc:creator>bozidar.vasiljevic</dc:creator>
  <dc:description/>
  <dc:language>en-US</dc:language>
  <cp:lastModifiedBy>Bojan</cp:lastModifiedBy>
  <cp:lastPrinted>2013-07-30T15:48:00Z</cp:lastPrinted>
  <dcterms:modified xsi:type="dcterms:W3CDTF">2013-08-16T13:15:00Z</dcterms:modified>
  <cp:revision>2</cp:revision>
  <dc:subject/>
  <dc:title>Предлог</dc:title>
</cp:coreProperties>
</file>