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, 119/12 и 45/13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ВРШИОЦА ДУЖНОСТИ ДИРЕКТОРА ИНСТИТУТА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ЛЕЧЕЊЕ И РЕХАБИЛИТАЦИЈУ „НИШКА БАЊА”, НИШ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 се проф. др Марина Дељанин Илић дужности вршиоца дужности директора Института за лечење и рехабилитацију „Нишка бања”, Ниш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32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, 119/12 и 45/13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А ИНСТИТУТА ЗА ЛЕЧЕЊЕ И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ХАБИЛИТАЦИЈУ „НИШКА БАЊА”, НИШ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проф. др Марина Дељанин Илић за директора Института за лечење и рехабилитацију „Нишка бања”, Ниш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32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2. став 7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И </w:t>
      </w:r>
      <w:r>
        <w:rPr>
          <w:rFonts w:cs="Times New Roman" w:ascii="Times New Roman" w:hAnsi="Times New Roman"/>
          <w:b/>
          <w:sz w:val="24"/>
          <w:szCs w:val="24"/>
        </w:rPr>
        <w:t xml:space="preserve">ЧЛАНОВ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ОГ МУЗЕЈА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ју се дужности у </w:t>
      </w:r>
      <w:r>
        <w:rPr>
          <w:rFonts w:cs="Times New Roman" w:ascii="Times New Roman" w:hAnsi="Times New Roman"/>
          <w:sz w:val="24"/>
          <w:szCs w:val="24"/>
        </w:rPr>
        <w:t>Управном одбору Народног  музеј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. Бранислав Митровић</w:t>
      </w:r>
      <w:r>
        <w:rPr>
          <w:rFonts w:cs="Times New Roman" w:ascii="Times New Roman" w:hAnsi="Times New Roman"/>
          <w:sz w:val="24"/>
          <w:szCs w:val="24"/>
        </w:rPr>
        <w:t>, председник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проф. др Вук Огњановић</w:t>
      </w:r>
      <w:r>
        <w:rPr>
          <w:rFonts w:cs="Times New Roman" w:ascii="Times New Roman" w:hAnsi="Times New Roman"/>
          <w:sz w:val="24"/>
          <w:szCs w:val="24"/>
        </w:rPr>
        <w:t>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Ивона Рајачић Барандовски</w:t>
      </w:r>
      <w:r>
        <w:rPr>
          <w:rFonts w:cs="Times New Roman" w:ascii="Times New Roman" w:hAnsi="Times New Roman"/>
          <w:sz w:val="24"/>
          <w:szCs w:val="24"/>
        </w:rPr>
        <w:t>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 Марина Андр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5. Неда Јевремовић, члан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321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9. август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2. став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</w:t>
      </w:r>
      <w:r>
        <w:rPr>
          <w:rFonts w:cs="Times New Roman" w:ascii="Times New Roman" w:hAnsi="Times New Roman"/>
          <w:b/>
          <w:sz w:val="24"/>
          <w:szCs w:val="24"/>
        </w:rPr>
        <w:t xml:space="preserve">ЧЛАНОВ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ОГ МУЗЕЈА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Управни одбор Народног музеја у Београду именују с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-  </w:t>
      </w:r>
      <w:r>
        <w:rPr>
          <w:rFonts w:cs="Times New Roman" w:ascii="Times New Roman" w:hAnsi="Times New Roman"/>
          <w:sz w:val="24"/>
          <w:szCs w:val="24"/>
        </w:rPr>
        <w:t>проф. др Дарко Танасковић, редовни професор Филолошког факултета Универзи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1) </w:t>
      </w:r>
      <w:r>
        <w:rPr>
          <w:rFonts w:cs="Times New Roman" w:ascii="Times New Roman" w:hAnsi="Times New Roman"/>
          <w:sz w:val="24"/>
          <w:szCs w:val="24"/>
          <w:lang w:val="ru-RU"/>
        </w:rPr>
        <w:t>Милован Витезовић, књижевник из Београ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др Ивана Поповић, научни саветник у Археолошком институту САН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Никола Кусовац, музејски саветник у пензији из Београ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4) Оливера Марковић, дипл. археолог, начелник Одељења за културно наслеђе у Министарству културе и информисањ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5) Ненад Радојчић, музејски саветник, Народни</w:t>
      </w:r>
      <w:r>
        <w:rPr>
          <w:rFonts w:cs="Times New Roman" w:ascii="Times New Roman" w:hAnsi="Times New Roman"/>
          <w:sz w:val="24"/>
          <w:szCs w:val="24"/>
        </w:rPr>
        <w:t xml:space="preserve"> музеј у Београд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6) </w:t>
      </w:r>
      <w:r>
        <w:rPr>
          <w:rFonts w:cs="Times New Roman" w:ascii="Times New Roman" w:hAnsi="Times New Roman"/>
          <w:sz w:val="24"/>
          <w:szCs w:val="24"/>
          <w:lang w:val="sr-CS"/>
        </w:rPr>
        <w:t>Љубица Миљковић, музејски саветник, Народни</w:t>
      </w:r>
      <w:r>
        <w:rPr>
          <w:rFonts w:cs="Times New Roman" w:ascii="Times New Roman" w:hAnsi="Times New Roman"/>
          <w:sz w:val="24"/>
          <w:szCs w:val="24"/>
        </w:rPr>
        <w:t xml:space="preserve"> музеј у Београд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32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9. август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6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</w:t>
      </w:r>
      <w:r>
        <w:rPr>
          <w:rFonts w:cs="Times New Roman" w:ascii="Times New Roman" w:hAnsi="Times New Roman"/>
          <w:b/>
          <w:sz w:val="24"/>
          <w:szCs w:val="24"/>
        </w:rPr>
        <w:t xml:space="preserve">ЧЛАНОВА НАДЗОР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ОГ МУЗЕЈА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дзорни </w:t>
      </w:r>
      <w:r>
        <w:rPr>
          <w:rFonts w:cs="Times New Roman" w:ascii="Times New Roman" w:hAnsi="Times New Roman"/>
          <w:sz w:val="24"/>
          <w:szCs w:val="24"/>
        </w:rPr>
        <w:t>одбор Народног музеја у Београду именују с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- </w:t>
      </w:r>
      <w:r>
        <w:rPr>
          <w:rFonts w:cs="Times New Roman" w:ascii="Times New Roman" w:hAnsi="Times New Roman"/>
          <w:sz w:val="24"/>
          <w:szCs w:val="24"/>
        </w:rPr>
        <w:t>Зоран Килибарда, дипл. економиста, супервизор и главни и одговорни уредник часописа компаније „Параграф”,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1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Ђурђа Јанићијевић, </w:t>
      </w:r>
      <w:r>
        <w:rPr>
          <w:rFonts w:cs="Times New Roman" w:ascii="Times New Roman" w:hAnsi="Times New Roman"/>
          <w:sz w:val="24"/>
          <w:szCs w:val="24"/>
          <w:lang w:val="sr-CS"/>
        </w:rPr>
        <w:t>дипл. правник, начелник Одељења за опште-правне послове и послове јавних набавки у Министарству културе и информисањ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мр Слободан Фидановски, музејски саветник, Народни</w:t>
      </w:r>
      <w:r>
        <w:rPr>
          <w:rFonts w:cs="Times New Roman" w:ascii="Times New Roman" w:hAnsi="Times New Roman"/>
          <w:sz w:val="24"/>
          <w:szCs w:val="24"/>
        </w:rPr>
        <w:t xml:space="preserve"> музеј у Београд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32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9. август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, 119/12 и 45/13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И ИМЕНОВАЊУ </w:t>
      </w:r>
      <w:r>
        <w:rPr>
          <w:rFonts w:cs="Times New Roman" w:ascii="Times New Roman" w:hAnsi="Times New Roman"/>
          <w:b/>
          <w:sz w:val="24"/>
          <w:szCs w:val="24"/>
        </w:rPr>
        <w:t>ЧЛАНОВА НАДЗОРНОГ ОДБОРА ИНСТИТУТА ЗА ЛЕЧЕЊЕ И РЕХАБИЛИТАЦИЈУ „НИШКА БАЊА”, НИШ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ју се дужности члана Надзор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бора </w:t>
      </w:r>
      <w:r>
        <w:rPr>
          <w:rFonts w:cs="Times New Roman" w:ascii="Times New Roman" w:hAnsi="Times New Roman"/>
          <w:sz w:val="24"/>
          <w:szCs w:val="24"/>
        </w:rPr>
        <w:t>Института за лечење и рехабилитацију „Нишка бања”, Ниш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др Саша Миленковић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Мирјана Мар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Надзорни одбор </w:t>
      </w:r>
      <w:r>
        <w:rPr>
          <w:rFonts w:cs="Times New Roman" w:ascii="Times New Roman" w:hAnsi="Times New Roman"/>
          <w:sz w:val="24"/>
          <w:szCs w:val="24"/>
        </w:rPr>
        <w:t>Института за лечење и рехабилитацију „Нишка бања”, Ниш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менују се за члан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асс. др Виктор Стоичков, </w:t>
      </w:r>
      <w:r>
        <w:rPr>
          <w:rFonts w:cs="Times New Roman" w:ascii="Times New Roman" w:hAnsi="Times New Roman"/>
          <w:sz w:val="24"/>
          <w:szCs w:val="24"/>
        </w:rPr>
        <w:t>Институт за лечење и рехабилитацију „Нишка бања”, Ниш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. Весна Митић, </w:t>
      </w:r>
      <w:r>
        <w:rPr>
          <w:rFonts w:cs="Times New Roman" w:ascii="Times New Roman" w:hAnsi="Times New Roman"/>
          <w:sz w:val="24"/>
          <w:szCs w:val="24"/>
        </w:rPr>
        <w:t>Институт за лечење и рехабилитацију „Нишка бања”, Ниш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32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9. август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ЧЛАНОВА САВЕТА ПРАВНОГ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ФАКУЛТЕТА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УНИВЕРЗИТЕТА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</w:t>
      </w:r>
      <w:r>
        <w:rPr>
          <w:rFonts w:cs="Times New Roman" w:ascii="Times New Roman" w:hAnsi="Times New Roman"/>
          <w:sz w:val="24"/>
          <w:szCs w:val="24"/>
        </w:rPr>
        <w:t>члана С</w:t>
      </w:r>
      <w:r>
        <w:rPr>
          <w:rFonts w:cs="Times New Roman" w:ascii="Times New Roman" w:hAnsi="Times New Roman"/>
          <w:sz w:val="24"/>
          <w:szCs w:val="24"/>
          <w:lang w:val="sr-CS"/>
        </w:rPr>
        <w:t>аве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г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факултета Универзитета у Београду, представници оснивач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1. проф. др Зоран Лучић</w:t>
      </w: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>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2. проф. др Вукашин Павло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3. Брана Чубрило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4. Миодраг Петровић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49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САВЕТА ПРАВНОГ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ФАКУЛТЕТА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УНИВЕРЗИТЕТА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вет Правног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факултета  Универзитета у Београду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едставници оснивача, именују се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1. Горан Перчевић</w:t>
      </w: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  <w:lang w:val="en-US" w:eastAsia="en-US"/>
        </w:rPr>
        <w:t xml:space="preserve"> дипл. правник, генерални директор Интеркомерц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2. Бранислав Чубрило, дипл. правник, адвокат из Београд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>3. Новак Недић, дипл. правник, заменик Генералног секретара Владе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ab/>
        <w:tab/>
        <w:t xml:space="preserve">4. др Драгана З. Коларић, ванредни професор </w:t>
      </w:r>
      <w:r>
        <w:rPr>
          <w:rFonts w:cs="Times New Roman" w:ascii="Times New Roman" w:hAnsi="Times New Roman"/>
          <w:spacing w:val="-6"/>
          <w:sz w:val="24"/>
          <w:szCs w:val="24"/>
          <w:lang w:val="en-US" w:eastAsia="en-US"/>
        </w:rPr>
        <w:t>Криминалистичко-полицијске академије у Београду</w:t>
      </w:r>
      <w:r>
        <w:rPr>
          <w:rFonts w:cs="Times New Roman" w:ascii="Times New Roman" w:hAnsi="Times New Roman"/>
          <w:spacing w:val="-6"/>
          <w:sz w:val="24"/>
          <w:szCs w:val="24"/>
          <w:lang w:val="sr-CS" w:eastAsia="en-U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50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18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85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15. став 2. Одлуке о оснивању Привредног друштва </w:t>
      </w:r>
      <w:r>
        <w:rPr>
          <w:rFonts w:cs="Times New Roman" w:ascii="Times New Roman" w:hAnsi="Times New Roman"/>
          <w:sz w:val="24"/>
          <w:szCs w:val="24"/>
        </w:rPr>
        <w:t>„Просветни преглед” д.о.о.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ој 110/07)</w:t>
      </w:r>
      <w:r>
        <w:rPr>
          <w:rFonts w:cs="Times New Roman" w:ascii="Times New Roman" w:hAnsi="Times New Roman"/>
          <w:sz w:val="24"/>
          <w:szCs w:val="24"/>
        </w:rPr>
        <w:t xml:space="preserve"> 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3. стaв 2. Зaконa о Влaди </w:t>
      </w:r>
      <w:r>
        <w:rPr>
          <w:rFonts w:cs="Times New Roman" w:ascii="Times New Roman" w:hAnsi="Times New Roman"/>
          <w:sz w:val="24"/>
          <w:szCs w:val="24"/>
        </w:rPr>
        <w:t>(„Службени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85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ДАВАЊУ САГЛАСНОСТИ НА ОДЛУКУ О ИМЕНОВАЊУ ДИРЕКТОРА </w:t>
      </w:r>
      <w:r>
        <w:rPr>
          <w:rFonts w:cs="Times New Roman" w:ascii="Times New Roman" w:hAnsi="Times New Roman"/>
          <w:b/>
          <w:sz w:val="24"/>
          <w:szCs w:val="24"/>
        </w:rPr>
        <w:t>„ПРОСВЕТНИ ПРЕГЛЕД” ДОО БЕОГРА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right="18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је се сагласност на Одлуку о именовању мр Милована Трифуновића за директора </w:t>
      </w:r>
      <w:r>
        <w:rPr>
          <w:rFonts w:cs="Times New Roman" w:ascii="Times New Roman" w:hAnsi="Times New Roman"/>
          <w:sz w:val="24"/>
          <w:szCs w:val="24"/>
        </w:rPr>
        <w:t xml:space="preserve">„Просветни преглед” д.о.о. Београд, Број 4/IV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у је донела Скупштина </w:t>
      </w:r>
      <w:r>
        <w:rPr>
          <w:rFonts w:cs="Times New Roman" w:ascii="Times New Roman" w:hAnsi="Times New Roman"/>
          <w:sz w:val="24"/>
          <w:szCs w:val="24"/>
        </w:rPr>
        <w:t>„Просветни преглед” д.о.о.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седници одржаној  23. јула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464/2013-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9. август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Небојша Миленковић</w:t>
      </w:r>
      <w:r>
        <w:rPr>
          <w:rFonts w:cs="Times New Roman" w:ascii="Times New Roman" w:hAnsi="Times New Roman"/>
          <w:sz w:val="24"/>
          <w:szCs w:val="24"/>
        </w:rPr>
        <w:t>, члан Управног одбора Јавног предузећа за подземну експлоатацију угљ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за члана </w:t>
      </w:r>
      <w:r>
        <w:rPr>
          <w:rFonts w:cs="Times New Roman" w:ascii="Times New Roman" w:hAnsi="Times New Roman"/>
          <w:sz w:val="24"/>
          <w:szCs w:val="24"/>
        </w:rPr>
        <w:t>Комисије за именовања, за именовање директора Јавног предузећа за подземну експлоатацију угља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75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Зорана Стојковић</w:t>
      </w:r>
      <w:r>
        <w:rPr>
          <w:rFonts w:cs="Times New Roman" w:ascii="Times New Roman" w:hAnsi="Times New Roman"/>
          <w:sz w:val="24"/>
          <w:szCs w:val="24"/>
        </w:rPr>
        <w:t xml:space="preserve">, заменик председника Управ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Електропривреда Србије”</w:t>
      </w:r>
      <w:r>
        <w:rPr>
          <w:rFonts w:cs="Times New Roman" w:ascii="Times New Roman" w:hAnsi="Times New Roman"/>
          <w:sz w:val="24"/>
          <w:szCs w:val="24"/>
        </w:rPr>
        <w:t>, Београд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Електропривреда Србије”, Београ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75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менује се Владимир Цвијовић, члан Управ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ru-RU"/>
        </w:rPr>
        <w:t>„Завод за уџбенике”,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ru-RU"/>
        </w:rPr>
        <w:t>„Завод за уџбенике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63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тачке 8. став 2. Одлуке о оснивању Завода за заштиту природе Србије („Службени гласник РС”, број 18/10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И ИМЕНОВАЊУ ЧЛАНА УПРАВНОГ ОДБО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ВОДА ЗА ЗАШТИТУ ПРИРОДЕ СРБ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се Винка Милановић дужност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ног одбора  Завода за заштиту природе Србиј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Ксенија Ђошановић за члана Управног одбора Завода за заштиту природе Србиј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629/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9. августа 2013.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2. став 3. Закона о запошљавању и осигурању за случај незапослености („Службени гласник РС”, бр. 36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/10 – др. закон и 88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А УПРАВНОГ ОДБОРА НАЦИОНАЛНЕ СЛУЖБЕ</w:t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ЗАПОШЉАВАЊЕ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 се Никола Ристивојевић дужности члана Управног одбора Националне службе за запошљавање, на лични захтев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75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2. став 3. Закона о запошљавању и осигурању за случај незапослености („Службени гласник РС”, бр. 36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/10 – др. закон и 88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А УПРАВНОГ ОДБОРА НАЦИОНАЛНЕ СЛУЖБЕ</w:t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ЗАПОШЉАВАЊЕ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Даријо Мачкић за члана Управног одбора Националне службе за запошљавањ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95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166. став (2)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државном премеру и катастру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. 72/09, 18/10 и 65/1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И </w:t>
      </w:r>
      <w:r>
        <w:rPr>
          <w:rFonts w:cs="Times New Roman" w:ascii="Times New Roman" w:hAnsi="Times New Roman"/>
          <w:b/>
          <w:sz w:val="24"/>
          <w:szCs w:val="24"/>
        </w:rPr>
        <w:t>ЧЛАНОВА САВЕТА НАЦИОНАЛНЕ ИНФРАСТРУКТУРЕ ГЕОПРОСТОРНИХ ПОДАТА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  <w:lang w:val="sr-CS"/>
        </w:rPr>
        <w:t>Разрешавају се дужности у Савету Националне инфраструкту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еопросторних подата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. Ненад Тесла</w:t>
      </w:r>
      <w:r>
        <w:rPr>
          <w:rFonts w:cs="Times New Roman" w:ascii="Times New Roman" w:hAnsi="Times New Roman"/>
          <w:sz w:val="24"/>
          <w:szCs w:val="24"/>
        </w:rPr>
        <w:t>, председник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Владимир Јовановић</w:t>
      </w:r>
      <w:r>
        <w:rPr>
          <w:rFonts w:cs="Times New Roman" w:ascii="Times New Roman" w:hAnsi="Times New Roman"/>
          <w:sz w:val="24"/>
          <w:szCs w:val="24"/>
        </w:rPr>
        <w:t>,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Татјана Зељковић Бабић</w:t>
      </w:r>
      <w:r>
        <w:rPr>
          <w:rFonts w:cs="Times New Roman" w:ascii="Times New Roman" w:hAnsi="Times New Roman"/>
          <w:sz w:val="24"/>
          <w:szCs w:val="24"/>
        </w:rPr>
        <w:t>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 Небојша Васиље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 мајор Дејан Ђорђе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6. Драган Златан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7. др Зоран Јелич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8. Јана Ил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9. проф. др Драган Вукмир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0. Милан Дацић, чл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69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9. август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</w:rPr>
        <w:t xml:space="preserve">члана 166. став (2) </w:t>
      </w:r>
      <w:r>
        <w:rPr>
          <w:rFonts w:cs="Times New Roman" w:ascii="Times New Roman" w:hAnsi="Times New Roman"/>
          <w:lang w:val="sr-CS"/>
        </w:rPr>
        <w:t>Закона о државном премеру и катастру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sr-CS"/>
        </w:rPr>
        <w:t>Службени гласник РС”, бр. 72/09, 18/10 и 65/13)</w:t>
      </w:r>
      <w:r>
        <w:rPr>
          <w:rFonts w:cs="Times New Roman" w:ascii="Times New Roman" w:hAnsi="Times New Roman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О ИМЕНОВАЊУ ПРЕДСЕДНИКА И </w:t>
      </w:r>
      <w:r>
        <w:rPr>
          <w:rFonts w:cs="Times New Roman" w:ascii="Times New Roman" w:hAnsi="Times New Roman"/>
          <w:b/>
        </w:rPr>
        <w:t>ЧЛАНОВА САВЕТА НАЦИОНАЛНЕ ИНФРАСТРУКТУРЕ ГЕОПРОСТОРНИХ ПОДАТА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У Савет Националне инфраструктуре геопросторних података именују с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1) за председник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ab/>
        <w:tab/>
        <w:t xml:space="preserve"> -  </w:t>
      </w:r>
      <w:r>
        <w:rPr>
          <w:rFonts w:cs="Times New Roman" w:ascii="Times New Roman" w:hAnsi="Times New Roman"/>
        </w:rPr>
        <w:t>Зоран Крејовић, директор Републичког геодетског завода</w:t>
      </w:r>
      <w:r>
        <w:rPr>
          <w:rFonts w:cs="Times New Roman" w:ascii="Times New Roman" w:hAnsi="Times New Roman"/>
          <w:lang w:val="sr-CS"/>
        </w:rPr>
        <w:t xml:space="preserve">;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(1) </w:t>
      </w:r>
      <w:r>
        <w:rPr>
          <w:rFonts w:cs="Times New Roman" w:ascii="Times New Roman" w:hAnsi="Times New Roman"/>
          <w:lang w:val="ru-RU"/>
        </w:rPr>
        <w:t>Радмила Јагодић, помоћник министра финансија и привред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Мирјана Јовановић, виши саветник у Министарству саобраћај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3) Миланко Савић, саветник у Министарству природних ресурса, рударства и просторног планирањ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4) Зоран Јанчић, помоћник директора Републичког завода за статисти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5) Владан Коцић, директор Републичког хидрометеоролошког заво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6) Душан Момчиловић, Министарство грађевинарства и урбанизм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7) Зоран Кнежевић, директор Управе за пољопривредно земљиште у Министарству пољопривреде, шумарства и водопривред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8) потпуковник Дејан Ђорђевић, Војногеографски институт, Министарство одбран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9) Јана Илић, самостални саветник у Министарству регионалног развоја и локалне самоуправ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670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Београду,  9. августа 2013. годин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менује се Милица Радека Војводић, члан Надзорног одбора Јавног предузећа за развој планинског туризма </w:t>
      </w:r>
      <w:r>
        <w:rPr>
          <w:rFonts w:cs="Times New Roman" w:ascii="Times New Roman" w:hAnsi="Times New Roman"/>
          <w:sz w:val="24"/>
          <w:szCs w:val="24"/>
          <w:lang w:val="ru-RU"/>
        </w:rPr>
        <w:t>„Стара планина”, Књажевац,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развој планинског туризма </w:t>
      </w:r>
      <w:r>
        <w:rPr>
          <w:rFonts w:cs="Times New Roman" w:ascii="Times New Roman" w:hAnsi="Times New Roman"/>
          <w:sz w:val="24"/>
          <w:szCs w:val="24"/>
          <w:lang w:val="ru-RU"/>
        </w:rPr>
        <w:t>„Стара планина”, Књажева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81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менује се Петар Лазовић, члан Управ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ru-RU"/>
        </w:rPr>
        <w:t>„Скијалишта Србије” Београд,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ru-RU"/>
        </w:rPr>
        <w:t>„Скијалишта Србије” Београ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81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54. ст 1. и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научноистраживачкој делатност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110/05, 50/06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 и 18/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Heading1"/>
        <w:spacing w:before="0" w:after="24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РАЗРЕШЕЊУ ЧЛАН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ПРАВНОГ ОДБОР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НСТИТУ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ВОЋАРСТВО, ЧАЧА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Владета Стевовић дужности члана Управног одбора Института за воћарство, Чачак, на лични захт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</w:t>
      </w:r>
      <w:r>
        <w:rPr>
          <w:rFonts w:cs="Times New Roman" w:ascii="Times New Roman" w:hAnsi="Times New Roman"/>
          <w:sz w:val="24"/>
          <w:szCs w:val="24"/>
        </w:rPr>
        <w:t>e”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82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8. став 2. Закона о ученичком и студентском стандарду („Службени гласник РС”, бр. 18/10 и 55/13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ВРШИОЦА ДУЖНОСТИ ПРЕДСЕДНИКА И ЧЛ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ПРАВНОГ ОДБОРА ДОМА УЧЕНИКА СРЕДЊИХ ШКОЛ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Управном одбору Дома ученика средњих школа 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оград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</w:t>
      </w:r>
      <w:r>
        <w:rPr>
          <w:rFonts w:cs="Times New Roman" w:ascii="Times New Roman" w:hAnsi="Times New Roman"/>
          <w:sz w:val="24"/>
          <w:szCs w:val="24"/>
        </w:rPr>
        <w:t>Небојша Новаковић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лац дужности председник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Бранислав Вујић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3. Мирјана Аранђел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4. Филип Грб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5. Зоран Благоје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6. Миодраг Тад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7. Милоје Кнеже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8. Весна Шекуларац, чл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860/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9. августа 2013.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На основу члана 48. став 2. Закона о ученичком и студентском стандарду („Службени гласник РС”, бр. 18/10 и 55/13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sr-CS"/>
        </w:rPr>
        <w:t>исправка, 101/07, 65/08, 16/11</w:t>
      </w:r>
      <w:r>
        <w:rPr>
          <w:rFonts w:cs="Times New Roman" w:ascii="Times New Roman" w:hAnsi="Times New Roman"/>
          <w:lang w:val="ru-RU"/>
        </w:rPr>
        <w:t xml:space="preserve">, 68/12 – </w:t>
      </w:r>
      <w:r>
        <w:rPr>
          <w:rFonts w:cs="Times New Roman" w:ascii="Times New Roman" w:hAnsi="Times New Roman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ДОМА УЧЕНИКА СРЕДЊИХ ШКОЛ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У Управни одбор Дома ученика средњих школа  у Београду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ab/>
        <w:t>1) за председник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ab/>
        <w:tab/>
        <w:t xml:space="preserve"> -  </w:t>
      </w:r>
      <w:r>
        <w:rPr>
          <w:rFonts w:cs="Times New Roman" w:ascii="Times New Roman" w:hAnsi="Times New Roman"/>
        </w:rPr>
        <w:t xml:space="preserve">  Љубиша Дашић, професор историје из Београда</w:t>
      </w:r>
      <w:r>
        <w:rPr>
          <w:rFonts w:cs="Times New Roman" w:ascii="Times New Roman" w:hAnsi="Times New Roman"/>
          <w:lang w:val="sr-CS"/>
        </w:rPr>
        <w:t xml:space="preserve">;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>-  представници оснивача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Слободан Симоновић, економиста из Београда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Ненад Радић, студент Правног факултета Универзитета у Београду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ab/>
        <w:t>-  представници родитеља ученика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Миодраг Јовановић, пензионер из Свилајнца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Милија Бакић, наставник из Обилића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ab/>
        <w:t>-  представници запослених у установи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Катарина Поповић, дипл. организатор филмске и телевизијске делатности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>(2) Весна Јевтовић, референт за ученички стандард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6862/2013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Београду, 9. августа 2013.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8. став 2. Закона о ученичком и студентском стандарду („Службени гласник РС”, бр. 18/10 и 55/13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ПРЕДСЕДНИКА И ЧЛАНОВА УПРАВНОГ ОДБОРА ДОМА УЧЕНИКА СРЕДЊЕ ЖЕЛЕЗНИЧКЕ ШКОЛ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Управном одбору Дома ученика средње железничке  школе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оград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</w:t>
      </w:r>
      <w:r>
        <w:rPr>
          <w:rFonts w:cs="Times New Roman" w:ascii="Times New Roman" w:hAnsi="Times New Roman"/>
          <w:sz w:val="24"/>
          <w:szCs w:val="24"/>
        </w:rPr>
        <w:t>Бранислав Вукотић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едник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Милован Павловић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3. Аца Поп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4. Небојша Нег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5. Милорад Циц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6. Жика Каран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7. Велимир Крамар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8. Чедомир Продановић, чл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859/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9. августа 2013.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На основу члана 48. став 2. Закона о ученичком и студентском стандарду („Службени гласник РС”, бр. 18/10 и 55/13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sr-CS"/>
        </w:rPr>
        <w:t>исправка, 101/07, 65/08, 16/11</w:t>
      </w:r>
      <w:r>
        <w:rPr>
          <w:rFonts w:cs="Times New Roman" w:ascii="Times New Roman" w:hAnsi="Times New Roman"/>
          <w:lang w:val="ru-RU"/>
        </w:rPr>
        <w:t xml:space="preserve">, 68/12 – </w:t>
      </w:r>
      <w:r>
        <w:rPr>
          <w:rFonts w:cs="Times New Roman" w:ascii="Times New Roman" w:hAnsi="Times New Roman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ДОМА УЧЕНИКА СРЕДЊЕ ЖЕЛЕЗНИЧКЕ ШКОЛЕ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У Управни одбор Дома ученика средње железничке школе  у Београду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ab/>
        <w:t>1) за председник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ab/>
        <w:tab/>
        <w:t xml:space="preserve"> -  </w:t>
      </w:r>
      <w:r>
        <w:rPr>
          <w:rFonts w:cs="Times New Roman" w:ascii="Times New Roman" w:hAnsi="Times New Roman"/>
        </w:rPr>
        <w:t xml:space="preserve">  Мирко Стојановић, извршни директор, Ауто кућа Шумадија</w:t>
      </w:r>
      <w:r>
        <w:rPr>
          <w:rFonts w:cs="Times New Roman" w:ascii="Times New Roman" w:hAnsi="Times New Roman"/>
          <w:lang w:val="sr-CS"/>
        </w:rPr>
        <w:t xml:space="preserve">;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>-  представници оснивача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Данило Вукићевић, директор Сектора набавке, Галеника а.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Владо Ковачевић, директор Привредног друштва за промет роба и услуга „Костемтраде”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ab/>
        <w:t>-  представници родитеља ученика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Данијел Микић, историчар уметности из Чачка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Драган Јовановић, машински техничар из Ступнице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ab/>
        <w:t>-  представници запослених у установи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Велимир Крамар, васпитач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>(2) Владан Петровић, економ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6861/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Београду, 9. августа 2013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25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ПОМОЋНИКА МИНИСТРА ЗДРАВЉ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Зорица Павловић дужности помоћника министра здравља – Сектор за здравствено осигурање, на лични захтев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63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август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длуке о оснивању </w:t>
      </w:r>
      <w:r>
        <w:rPr>
          <w:rFonts w:cs="Times New Roman" w:ascii="Times New Roman" w:hAnsi="Times New Roman"/>
          <w:sz w:val="24"/>
          <w:szCs w:val="24"/>
          <w:lang w:val="ru-RU"/>
        </w:rPr>
        <w:t>„Института за повртарство” д.о.о. Смедеревска Паланка („Службени гласник РС”, број 78/06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ДИРЕКТ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„ИНСТИТУТА ЗА ПОВРТАРСТВО” </w:t>
      </w:r>
      <w:r>
        <w:rPr>
          <w:rFonts w:cs="Times New Roman" w:ascii="Times New Roman" w:hAnsi="Times New Roman"/>
          <w:b/>
          <w:sz w:val="24"/>
          <w:szCs w:val="24"/>
        </w:rPr>
        <w:t xml:space="preserve">ДРУШТВО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ОГРАНИЧЕНОМ ОДГОВОРНОШЋУ, СМЕДЕРЕВСКА ПАЛАНК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менује се др Богољуб Зечевић за директора </w:t>
      </w:r>
      <w:r>
        <w:rPr>
          <w:rFonts w:cs="Times New Roman" w:ascii="Times New Roman" w:hAnsi="Times New Roman"/>
          <w:sz w:val="24"/>
          <w:szCs w:val="24"/>
          <w:lang w:val="ru-RU"/>
        </w:rPr>
        <w:t>„Института за повртарство”  друштво с ограниченом одговорношћу, Смедеревска Пала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93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 9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qFormat/>
    <w:rPr>
      <w:rFonts w:ascii="TimesC DzComm;Arial Narrow" w:hAnsi="TimesC DzComm;Arial Narrow" w:eastAsia="Times New Roman" w:cs="Times New Roman"/>
      <w:szCs w:val="20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C DzComm;Arial Narrow" w:hAnsi="TimesC DzComm;Arial Narrow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54:00Z</dcterms:created>
  <dc:creator>Zlata Ivanic</dc:creator>
  <dc:description/>
  <cp:keywords/>
  <dc:language>en-US</dc:language>
  <cp:lastModifiedBy>Nenad Zdraljevic</cp:lastModifiedBy>
  <dcterms:modified xsi:type="dcterms:W3CDTF">2013-08-12T14:54:00Z</dcterms:modified>
  <cp:revision>2</cp:revision>
  <dc:subject/>
  <dc:title/>
</cp:coreProperties>
</file>