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RS" w:eastAsia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sr-Latn-RS"/>
        </w:rPr>
        <w:t xml:space="preserve">АКЦИОНИ 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CS" w:eastAsia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sr-Latn-RS"/>
        </w:rPr>
        <w:t>ЗА СПРОВОЂЕЊЕ НАЦИОНАЛНЕ СТРАТЕГИЈЕ РЕФОРМЕ ПРАВОСУЂ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 w:eastAsia="sr-Latn-RS"/>
        </w:rPr>
        <w:t xml:space="preserve"> ЗА ПЕРИОД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sr-Latn-RS"/>
        </w:rPr>
        <w:t xml:space="preserve"> 2013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CS" w:eastAsia="sr-Latn-RS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sr-Latn-RS"/>
        </w:rPr>
        <w:t>2018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CS" w:eastAsia="sr-Latn-RS"/>
        </w:rPr>
        <w:t xml:space="preserve"> ГОДИН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CS" w:eastAsia="sr-Latn-RS"/>
        </w:rPr>
        <w:t>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Latn-CS" w:eastAsia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Latn-CS" w:eastAsia="sr-Latn-R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В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 xml:space="preserve">Акционим планом за спровођење Националне стратегије реформе правосуђа </w:t>
      </w:r>
      <w:r>
        <w:rPr>
          <w:lang w:val="ru-RU"/>
        </w:rPr>
        <w:t>за период  2013-2018. године</w:t>
      </w:r>
      <w:r>
        <w:rPr>
          <w:lang w:val="sr-CS"/>
        </w:rPr>
        <w:t xml:space="preserve"> (у даљем тексту: Акциони план) утврђују се мере и активности за спровођење Националне стратегије реформе правосуђа </w:t>
      </w:r>
      <w:r>
        <w:rPr>
          <w:lang w:val="ru-RU"/>
        </w:rPr>
        <w:t>за период 2013-2018. године</w:t>
      </w:r>
      <w:r>
        <w:rPr>
          <w:lang w:val="sr-CS"/>
        </w:rPr>
        <w:t xml:space="preserve"> (у даљем тексту: Стратегија) коју је Народна скупштина усвојила</w:t>
      </w:r>
      <w:r>
        <w:rPr>
          <w:lang w:val="ru-RU"/>
        </w:rPr>
        <w:t xml:space="preserve"> </w:t>
      </w:r>
      <w:r>
        <w:rPr>
          <w:lang w:val="sr-CS"/>
        </w:rPr>
        <w:t>на седници одржаној 1. јула 2013. године.</w:t>
      </w:r>
      <w:r>
        <w:rPr>
          <w:lang w:val="ru-RU"/>
        </w:rPr>
        <w:t xml:space="preserve"> У поглављу IV Стратегије, предвиђено је да Акциони план за спровођење Стратегије донети Влада и да ће се Акциони план периодично ажурирати.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>Акционим планом дефинисане су смернице, мере и активности за спровођење Стратегије; надлежне институције у спровођењу активности</w:t>
      </w:r>
      <w:r>
        <w:rPr>
          <w:color w:val="636363"/>
          <w:sz w:val="23"/>
          <w:szCs w:val="23"/>
          <w:lang w:val="sr-CS"/>
        </w:rPr>
        <w:t>;</w:t>
      </w:r>
      <w:r>
        <w:rPr>
          <w:lang w:val="sr-CS"/>
        </w:rPr>
        <w:t xml:space="preserve"> рокови за спровођењу активности</w:t>
      </w:r>
      <w:r>
        <w:rPr>
          <w:rFonts w:cs="ArialNarrow;Times New Roman" w:ascii="ArialNarrow;Times New Roman" w:hAnsi="ArialNarrow;Times New Roman"/>
          <w:color w:val="636363"/>
          <w:sz w:val="23"/>
          <w:szCs w:val="23"/>
          <w:lang w:val="sr-CS"/>
        </w:rPr>
        <w:t>;</w:t>
      </w:r>
      <w:r>
        <w:rPr>
          <w:lang w:val="ru-RU"/>
        </w:rPr>
        <w:t xml:space="preserve"> извори финансирањ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CS" w:eastAsia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CS" w:eastAsia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CS" w:eastAsia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CS" w:eastAsia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sr-Latn-RS"/>
        </w:rPr>
      </w:r>
    </w:p>
    <w:p>
      <w:pPr>
        <w:pStyle w:val="Normal"/>
        <w:spacing w:lineRule="auto" w:line="240" w:before="0" w:after="0"/>
        <w:rPr>
          <w:rFonts w:ascii="ArialNarrow;Times New Roman" w:hAnsi="ArialNarrow;Times New Roman" w:cs="ArialNarrow;Times New Roman"/>
          <w:color w:val="636363"/>
          <w:sz w:val="23"/>
          <w:szCs w:val="23"/>
          <w:lang w:val="en-US"/>
        </w:rPr>
      </w:pPr>
      <w:r>
        <w:rPr>
          <w:rFonts w:cs="ArialNarrow;Times New Roman" w:ascii="ArialNarrow;Times New Roman" w:hAnsi="ArialNarrow;Times New Roman"/>
          <w:color w:val="636363"/>
          <w:sz w:val="23"/>
          <w:szCs w:val="23"/>
          <w:lang w:val="en-US"/>
        </w:rPr>
      </w:r>
    </w:p>
    <w:p>
      <w:pPr>
        <w:pStyle w:val="Normal"/>
        <w:spacing w:lineRule="auto" w:line="240" w:before="0" w:after="0"/>
        <w:rPr>
          <w:rFonts w:ascii="ArialNarrow;Times New Roman" w:hAnsi="ArialNarrow;Times New Roman" w:cs="ArialNarrow;Times New Roman"/>
          <w:color w:val="636363"/>
          <w:sz w:val="23"/>
          <w:szCs w:val="23"/>
          <w:lang w:val="en-US"/>
        </w:rPr>
      </w:pPr>
      <w:r>
        <w:rPr>
          <w:rFonts w:cs="ArialNarrow;Times New Roman" w:ascii="ArialNarrow;Times New Roman" w:hAnsi="ArialNarrow;Times New Roman"/>
          <w:color w:val="636363"/>
          <w:sz w:val="23"/>
          <w:szCs w:val="23"/>
          <w:lang w:val="en-US"/>
        </w:rPr>
      </w:r>
    </w:p>
    <w:p>
      <w:pPr>
        <w:pStyle w:val="NormalWeb"/>
        <w:ind w:left="360" w:firstLine="360"/>
        <w:jc w:val="both"/>
        <w:rPr>
          <w:rFonts w:ascii="ArialNarrow;Times New Roman" w:hAnsi="ArialNarrow;Times New Roman" w:cs="ArialNarrow;Times New Roman"/>
          <w:color w:val="636363"/>
          <w:sz w:val="23"/>
          <w:szCs w:val="23"/>
          <w:lang w:val="sr-CS"/>
        </w:rPr>
      </w:pPr>
      <w:r>
        <w:rPr>
          <w:rFonts w:cs="ArialNarrow;Times New Roman" w:ascii="ArialNarrow;Times New Roman" w:hAnsi="ArialNarrow;Times New Roman"/>
          <w:color w:val="636363"/>
          <w:sz w:val="23"/>
          <w:szCs w:val="23"/>
          <w:lang w:val="sr-CS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5"/>
        <w:gridCol w:w="22"/>
        <w:gridCol w:w="12"/>
        <w:gridCol w:w="9"/>
        <w:gridCol w:w="4321"/>
        <w:gridCol w:w="37"/>
        <w:gridCol w:w="31"/>
        <w:gridCol w:w="16"/>
        <w:gridCol w:w="15"/>
        <w:gridCol w:w="4556"/>
        <w:gridCol w:w="16"/>
        <w:gridCol w:w="55"/>
        <w:gridCol w:w="1710"/>
        <w:gridCol w:w="59"/>
        <w:gridCol w:w="46"/>
        <w:gridCol w:w="71"/>
        <w:gridCol w:w="1796"/>
        <w:gridCol w:w="1731"/>
      </w:tblGrid>
      <w:tr>
        <w:trPr>
          <w:trHeight w:val="540" w:hRule="atLeast"/>
        </w:trPr>
        <w:tc>
          <w:tcPr>
            <w:tcW w:w="154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 xml:space="preserve">II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 xml:space="preserve">ТАБЕЛАРНИ ПРИКАЗ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АКЦИО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>О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 xml:space="preserve"> ПЛА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154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1. НАЧЕЛО: НЕЗАВИСНОСТ</w:t>
            </w:r>
          </w:p>
        </w:tc>
      </w:tr>
      <w:tr>
        <w:trPr>
          <w:trHeight w:val="645" w:hRule="atLeast"/>
        </w:trPr>
        <w:tc>
          <w:tcPr>
            <w:tcW w:w="154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1.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mallCaps/>
                <w:color w:val="000000"/>
                <w:sz w:val="24"/>
                <w:szCs w:val="24"/>
                <w:lang w:eastAsia="sr-Latn-RS"/>
              </w:rPr>
              <w:t>СТРАТЕШКИ ЦИЉ 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eastAsia="sr-Latn-RS"/>
              </w:rPr>
              <w:t xml:space="preserve">Транспарентно 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CS" w:eastAsia="sr-Latn-RS"/>
              </w:rPr>
              <w:t xml:space="preserve">и независно 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eastAsia="sr-Latn-RS"/>
              </w:rPr>
              <w:t>функционисање, у пуном капацитету, органа који гарантују независност и самосталност судова и судија и самосталност јавних тужилаца и заменика јавних тужилаца (В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CS" w:eastAsia="sr-Latn-RS"/>
              </w:rPr>
              <w:t xml:space="preserve">исокОГ 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eastAsia="sr-Latn-RS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CS" w:eastAsia="sr-Latn-RS"/>
              </w:rPr>
              <w:t>аветА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CS" w:eastAsia="sr-Latn-RS"/>
              </w:rPr>
              <w:t xml:space="preserve">судства 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eastAsia="sr-Latn-RS"/>
              </w:rPr>
              <w:t>и Д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CS" w:eastAsia="sr-Latn-RS"/>
              </w:rPr>
              <w:t>ржавноГ већА тужилаца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eastAsia="sr-Latn-RS"/>
              </w:rPr>
              <w:t>)</w:t>
            </w:r>
          </w:p>
        </w:tc>
      </w:tr>
      <w:tr>
        <w:trPr>
          <w:trHeight w:val="960" w:hRule="atLeast"/>
        </w:trPr>
        <w:tc>
          <w:tcPr>
            <w:tcW w:w="154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>ИНДИКАТОРИ СТРАТЕШКОГ ЦИЉА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Законом ојачана независност и надлежности 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исоког савета судст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и 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ржавног већа тужилаца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равилницима о раду јасно дефинисане надлежности 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исоког савета судст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и 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ржавног већа тужилаца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опуњени капацитети aдминистративних канцеларија 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исоког савета судст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и 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ржавног већа тужилаца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</w:r>
          </w:p>
        </w:tc>
      </w:tr>
      <w:tr>
        <w:trPr>
          <w:trHeight w:val="530" w:hRule="atLeast"/>
        </w:trPr>
        <w:tc>
          <w:tcPr>
            <w:tcW w:w="154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>ИЗВОРИ ВЕРИФИКАЦИЈЕ ИНДИКАТОР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своје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акон о изменама и допуна Закона о Високом савету суд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своје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акон о изменама и допуна Закона о Државном већу тужила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својен Пословник о раду 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sr-Latn-RS"/>
              </w:rPr>
              <w:t>ржавног већа тужила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, Пословник о рад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sr-Latn-RS"/>
              </w:rPr>
              <w:t>Високог савета суд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sr-Latn-RS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ишљење Венецијанске комиси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ишљење експера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 xml:space="preserve"> Европске уније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Извештај 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вропске уни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 о напретку Срби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лиза ефеката зако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</w:r>
          </w:p>
        </w:tc>
      </w:tr>
      <w:tr>
        <w:trPr>
          <w:trHeight w:val="675" w:hRule="atLeast"/>
        </w:trPr>
        <w:tc>
          <w:tcPr>
            <w:tcW w:w="154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r-Latn-RS"/>
              </w:rPr>
              <w:t>1.1.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r-Latn-RS"/>
              </w:rPr>
              <w:t xml:space="preserve"> СТРАТЕШКА СМЕРНИЦА: 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sr-Latn-RS"/>
              </w:rPr>
              <w:t>Даље јачање независности, самосталности, стручног и административног капацитета Д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val="sr-CS" w:eastAsia="sr-Latn-RS"/>
              </w:rPr>
              <w:t>РЖАВНОГ ВЕЋА ТУЖИЛАЦА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sr-Latn-RS"/>
              </w:rPr>
              <w:t xml:space="preserve"> и В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val="sr-CS" w:eastAsia="sr-Latn-RS"/>
              </w:rPr>
              <w:t>ИСОКОГ САВЕТА СУДСТВА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sr-Latn-RS"/>
              </w:rPr>
              <w:t xml:space="preserve"> ради остварења пуне независности у складу са европским стандардима укључујући и приреме уставних промен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r-Latn-RS"/>
              </w:rPr>
              <w:t xml:space="preserve"> </w:t>
            </w:r>
          </w:p>
        </w:tc>
      </w:tr>
      <w:tr>
        <w:trPr>
          <w:trHeight w:val="915" w:hRule="atLeast"/>
        </w:trPr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Б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>ој</w:t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МЕРА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АКТИВНОСТ</w:t>
            </w:r>
          </w:p>
        </w:tc>
        <w:tc>
          <w:tcPr>
            <w:tcW w:w="19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РОК ЗА ОСТВАРЕЊЕ МЕРЕ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RS"/>
              </w:rPr>
              <w:t>НОСИЛАЦ МЕРЕ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ИЗВОРИ СРЕДС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ВА</w:t>
            </w:r>
          </w:p>
        </w:tc>
      </w:tr>
      <w:tr>
        <w:trPr>
          <w:trHeight w:val="915" w:hRule="atLeast"/>
        </w:trPr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1.1.1.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>.</w:t>
            </w:r>
          </w:p>
        </w:tc>
        <w:tc>
          <w:tcPr>
            <w:tcW w:w="44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 xml:space="preserve">Израд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 xml:space="preserve">ацрт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акона о изменама и допунама Закона о Високом савету судства у правцу унапређења транспарентности и квалитета изборног процеса и обезбеђивање судске заштите поводом одлука овог тела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RS"/>
              </w:rPr>
              <w:t>1.Формирање радне гру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RS"/>
              </w:rPr>
              <w:t>2.Из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RS"/>
              </w:rPr>
              <w:t>радног текста З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RS"/>
              </w:rPr>
              <w:t>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RS"/>
              </w:rPr>
              <w:t>3.Јавна распра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RS"/>
              </w:rPr>
              <w:t>4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RS"/>
              </w:rPr>
              <w:t>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RS"/>
              </w:rPr>
              <w:t xml:space="preserve">пућивањ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RS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RS"/>
              </w:rPr>
              <w:t xml:space="preserve">ацрт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RS"/>
              </w:rPr>
              <w:t xml:space="preserve">закон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RS"/>
              </w:rPr>
              <w:t>Вл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RS"/>
              </w:rPr>
              <w:t xml:space="preserve">5.Спровођење законских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RS"/>
              </w:rPr>
              <w:t>изм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RS"/>
              </w:rPr>
            </w:r>
          </w:p>
        </w:tc>
        <w:tc>
          <w:tcPr>
            <w:tcW w:w="19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RS"/>
              </w:rPr>
              <w:t>Ч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RS"/>
              </w:rPr>
              <w:t>етврти квартал 201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RS"/>
              </w:rPr>
              <w:t>. године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RS"/>
              </w:rPr>
              <w:t>Министарств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RS"/>
              </w:rPr>
              <w:t xml:space="preserve"> надлежно за правосуђ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R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RS"/>
              </w:rPr>
              <w:t>, Високи савет судства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RS"/>
              </w:rPr>
              <w:t>Буџет Републике Србије</w:t>
            </w:r>
          </w:p>
        </w:tc>
      </w:tr>
      <w:tr>
        <w:trPr>
          <w:trHeight w:val="1790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>1.1.1.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RS"/>
              </w:rPr>
              <w:t>.</w:t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 xml:space="preserve">Израд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 xml:space="preserve">ацрт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 xml:space="preserve">акона о изменама и допунам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RS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 xml:space="preserve">акона о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>Државном већу тужилац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 xml:space="preserve"> у правцу унапређења транспарен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>тн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>ости и квалитета изборног процеса и обезбеђивање судске заштите одлука овог тела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RS"/>
              </w:rPr>
              <w:t>1.Формирање радне гру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RS"/>
              </w:rPr>
              <w:t xml:space="preserve">2.Израд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RS"/>
              </w:rPr>
              <w:t>радног текста З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RS"/>
              </w:rPr>
              <w:t>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RS"/>
              </w:rPr>
              <w:t>3.Јавна распра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RS"/>
              </w:rPr>
              <w:t xml:space="preserve">4.Упућивањ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RS"/>
              </w:rPr>
              <w:t>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RS"/>
              </w:rPr>
              <w:t xml:space="preserve">ацрт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RS"/>
              </w:rPr>
              <w:t xml:space="preserve">закон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RS"/>
              </w:rPr>
              <w:t>Вл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RS"/>
              </w:rPr>
              <w:t xml:space="preserve">5.Спровођење законских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RS"/>
              </w:rPr>
              <w:t>измена</w:t>
            </w:r>
          </w:p>
        </w:tc>
        <w:tc>
          <w:tcPr>
            <w:tcW w:w="1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RS"/>
              </w:rPr>
              <w:t>Четврти квартал 201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RS"/>
              </w:rPr>
              <w:t>. годин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RS"/>
              </w:rPr>
              <w:t>Министарств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RS"/>
              </w:rPr>
              <w:t>надлежно за правосуђе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RS"/>
              </w:rPr>
              <w:t xml:space="preserve"> Д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RS"/>
              </w:rPr>
              <w:t>ржавно веће тужилац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RS"/>
              </w:rPr>
              <w:t>Буџет Републике Србије</w:t>
            </w:r>
          </w:p>
        </w:tc>
      </w:tr>
      <w:tr>
        <w:trPr>
          <w:trHeight w:val="2890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>1.1.1.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RS"/>
              </w:rPr>
              <w:t>.</w:t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>Припремне активности за измену уставног оквир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RS"/>
              </w:rPr>
              <w:t xml:space="preserve"> у правцу искључења Народне скупштине из процеса избора председника судова, судија, јавних тужилаца, односно заменика јавних тужилаца, као и чланова 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>исоког савета судств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RS"/>
              </w:rPr>
              <w:t xml:space="preserve"> и Д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>ржавног већа тужилац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RS"/>
              </w:rPr>
              <w:t>; промена састава 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>исоког савета судств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RS"/>
              </w:rPr>
              <w:t xml:space="preserve"> и Д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>ржавног већа тужилац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RS"/>
              </w:rPr>
              <w:t xml:space="preserve"> у правцу искључења представника законодавне и извршне власти из чланства у овим телима; предвиђања Правосудне академије као обавезног услова за први избор носилаца правосудних функција  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1.Формирање радне групе за анализу измене уставног окв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2.Стручне расправе о потреби и правцу измене уставног окв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3.Извештај о потребним изменама уставног окв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 xml:space="preserve">Достављање извештаја о потребним изменама уставног оквира надлежним органима </w:t>
            </w:r>
          </w:p>
        </w:tc>
        <w:tc>
          <w:tcPr>
            <w:tcW w:w="1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онтинуирано, почи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 xml:space="preserve"> 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 xml:space="preserve">четвртом кварталу 2013. године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Комисија за спровођењ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тратегије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Буџет Републике Србије 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еђународна помоћ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sr-Latn-RS"/>
              </w:rPr>
              <w:t>MDT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)</w:t>
            </w:r>
          </w:p>
        </w:tc>
      </w:tr>
      <w:tr>
        <w:trPr>
          <w:trHeight w:val="2519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>1.1.1.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RS"/>
              </w:rPr>
              <w:t>.</w:t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>Прелазне мер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 xml:space="preserve"> з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 xml:space="preserve"> јачањ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 xml:space="preserve"> независности 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1.Израд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и упућивање Влади 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ацр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акона о изменама и допуна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акона о судијама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 xml:space="preserve">Закона 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јавном тужилаштву у правцу д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Високи савет судства, односно Државно веће тужилац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 предлажу Народној скупштини само једног кандидата по отвореном месту за избор судије, односно заменика јавног тужио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2.Израд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и упућивање Влади 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ацр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акона о изменама и допуна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акона 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удијама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Зако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 xml:space="preserve"> 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јавном тужилаштву у правцу д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Високи савет судства, односно Државно веће тужилац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 предлажу Народној скупштини, односно Влади само једног кандидата за избор председника суда, односно јавног тужио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3.Израд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и упућивање Влади 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ацр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акона о изменама и допуна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акона о судијама у правцу да председници судова могу бити бирани само на један манд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4.Израд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и упућивање Влади 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ацр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акона о изменама и допунама Закона о Високом савету судства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sr-Latn-RS"/>
              </w:rPr>
              <w:t>Закона о Државном већу тужила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у правцу да се Народној скупштини предлаже само један кандидат за изборне чланов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Високог савета судства, односно Државног већа тужилаца</w:t>
            </w:r>
          </w:p>
        </w:tc>
        <w:tc>
          <w:tcPr>
            <w:tcW w:w="1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Континуирано, почиње у трећем квартал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 20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 xml:space="preserve">. године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Министар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RS"/>
              </w:rPr>
              <w:t>надлежно за правосуђ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Високи савет судства, Државно веће тужилац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Буџет Републике Србије</w:t>
            </w:r>
          </w:p>
        </w:tc>
      </w:tr>
      <w:tr>
        <w:trPr>
          <w:trHeight w:val="3230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>1.1.1.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RS"/>
              </w:rPr>
              <w:t>.</w:t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>Поп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>њавањ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 xml:space="preserve"> капацит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>дминистративних канцеларија Д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 xml:space="preserve">ржавног већа тужилац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>и 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>исоког савета судств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 xml:space="preserve">на основу новоусвојених критеријума, 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 xml:space="preserve">у складу с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>важећим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 xml:space="preserve"> систематизацијама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Измена подзаконских прописа о унутрашњем уређењу и систематизацији радних места у 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дминистративним канцеларија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 xml:space="preserve"> Високог савета судства и Државног већа тужилац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2.Распис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вањ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конкур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за попуњавање радних места у aдминистративним канцеларијам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Државног већа тужилаца и Високог савета су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3.Формир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ње к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нкурсне комис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4.Организо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њ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интервј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за кандидате који испуњавају усл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5.Запошљавање канидата према ранг листама</w:t>
            </w:r>
          </w:p>
        </w:tc>
        <w:tc>
          <w:tcPr>
            <w:tcW w:w="1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онтинуирано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 xml:space="preserve">почиње 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пр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кварта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201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 xml:space="preserve">. године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Високи савет судства, Државно веће тужилац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Буџет Републике Србије</w:t>
            </w:r>
          </w:p>
        </w:tc>
      </w:tr>
      <w:tr>
        <w:trPr>
          <w:trHeight w:val="630" w:hRule="atLeast"/>
        </w:trPr>
        <w:tc>
          <w:tcPr>
            <w:tcW w:w="154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1.1.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 xml:space="preserve"> СТРАТЕШКА СМЕРНИЦА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>ПРЕЦИЗНИЈЕ ДЕФИНИСАЊЕ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eastAsia="sr-Latn-RS"/>
              </w:rPr>
              <w:t xml:space="preserve"> конкретне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CS" w:eastAsia="sr-Latn-RS"/>
              </w:rPr>
              <w:t xml:space="preserve">ИХ 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eastAsia="sr-Latn-RS"/>
              </w:rPr>
              <w:t>надлежности В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CS" w:eastAsia="sr-Latn-RS"/>
              </w:rPr>
              <w:t>исоког савета судства и државног већа тужилаца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eastAsia="sr-Latn-RS"/>
              </w:rPr>
              <w:t xml:space="preserve"> (нпр. 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CS" w:eastAsia="sr-Latn-RS"/>
              </w:rPr>
              <w:t xml:space="preserve">ЗА 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eastAsia="sr-Latn-RS"/>
              </w:rPr>
              <w:t>Управљање људским ресурсима, статистичк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CS" w:eastAsia="sr-Latn-RS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eastAsia="sr-Latn-RS"/>
              </w:rPr>
              <w:t xml:space="preserve"> анализ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CS" w:eastAsia="sr-Latn-RS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eastAsia="sr-Latn-RS"/>
              </w:rPr>
              <w:t xml:space="preserve">), 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CS" w:eastAsia="sr-Latn-RS"/>
              </w:rPr>
              <w:t xml:space="preserve">УНАПРЕЂЕЊЕ 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eastAsia="sr-Latn-RS"/>
              </w:rPr>
              <w:t>организационе структуре и процедуре рада за извршење задужења В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CS" w:eastAsia="sr-Latn-RS"/>
              </w:rPr>
              <w:t>исоког савета судства и државног већа тужилаца</w:t>
            </w:r>
          </w:p>
        </w:tc>
      </w:tr>
      <w:tr>
        <w:trPr>
          <w:trHeight w:val="915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Б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>ој</w:t>
            </w:r>
          </w:p>
        </w:tc>
        <w:tc>
          <w:tcPr>
            <w:tcW w:w="4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МЕРА</w:t>
            </w:r>
          </w:p>
        </w:tc>
        <w:tc>
          <w:tcPr>
            <w:tcW w:w="47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АКТИВНОСТ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РОК ЗА ОСТВАРЕЊЕ МЕРЕ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НОСИЛАЦ МЕРЕ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ИЗВОРИ СРЕДС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ВА</w:t>
            </w:r>
          </w:p>
        </w:tc>
      </w:tr>
      <w:tr>
        <w:trPr>
          <w:trHeight w:val="1799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>1.1.2.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RS"/>
              </w:rPr>
              <w:t>.</w:t>
            </w:r>
          </w:p>
        </w:tc>
        <w:tc>
          <w:tcPr>
            <w:tcW w:w="4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RS"/>
              </w:rPr>
              <w:t>Измена П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 xml:space="preserve">ословника о раду Високог савет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>судства ради ефикаснијег извршавања законских овлашћења и обавеза</w:t>
            </w:r>
          </w:p>
        </w:tc>
        <w:tc>
          <w:tcPr>
            <w:tcW w:w="47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Формирање радне групе за израду Предлога послов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Израда Предлога послов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 xml:space="preserve">Слање Предлог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 xml:space="preserve">пословни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на коментаре и разматрање комент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4. Доношење Пословника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руги квартал 201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. године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Високи савет суд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Буџет Републике Србије</w:t>
            </w:r>
          </w:p>
        </w:tc>
      </w:tr>
      <w:tr>
        <w:trPr>
          <w:trHeight w:val="1790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>1.1.2.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RS"/>
              </w:rPr>
              <w:t>.</w:t>
            </w:r>
          </w:p>
        </w:tc>
        <w:tc>
          <w:tcPr>
            <w:tcW w:w="4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>Измена Пословника о раду Државног већа тужилаца  ради ефикаснијег извршавања законских овлашћења и обавеза</w:t>
            </w:r>
          </w:p>
        </w:tc>
        <w:tc>
          <w:tcPr>
            <w:tcW w:w="47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1.Формирање радне групе за израд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 xml:space="preserve">Предлог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послов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2.Израд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 xml:space="preserve">Предлог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послов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3.Слањ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Предлог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 xml:space="preserve">пословни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на коментаре и разматрање комента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>Доношењ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ословника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руги квартал 201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. године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Државно веће тужилац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Буџет Републике Србије</w:t>
            </w:r>
          </w:p>
        </w:tc>
      </w:tr>
      <w:tr>
        <w:trPr>
          <w:trHeight w:val="300" w:hRule="atLeast"/>
        </w:trPr>
        <w:tc>
          <w:tcPr>
            <w:tcW w:w="154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1.1.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 xml:space="preserve"> СТРАТЕШКА СМЕРНИЦА: 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eastAsia="sr-Latn-RS"/>
              </w:rPr>
              <w:t>Јачање транспаре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CS" w:eastAsia="sr-Latn-RS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eastAsia="sr-Latn-RS"/>
              </w:rPr>
              <w:t xml:space="preserve">тности рада 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CS" w:eastAsia="sr-Latn-RS"/>
              </w:rPr>
              <w:t>државног већа тужилаца И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eastAsia="sr-Latn-RS"/>
              </w:rPr>
              <w:t xml:space="preserve"> В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CS" w:eastAsia="sr-Latn-RS"/>
              </w:rPr>
              <w:t>исоког савета судства</w:t>
            </w:r>
          </w:p>
        </w:tc>
      </w:tr>
      <w:tr>
        <w:trPr>
          <w:trHeight w:val="91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Б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>ој</w:t>
            </w:r>
          </w:p>
        </w:tc>
        <w:tc>
          <w:tcPr>
            <w:tcW w:w="43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МЕРА</w:t>
            </w:r>
          </w:p>
        </w:tc>
        <w:tc>
          <w:tcPr>
            <w:tcW w:w="47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АКТИВНОСТ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РОК ЗА ОСТВАРЕЊЕ МЕРЕ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НОСИЛАЦ МЕРЕ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ИЗВОРИ СРЕДС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ВА</w:t>
            </w:r>
          </w:p>
        </w:tc>
      </w:tr>
      <w:tr>
        <w:trPr>
          <w:trHeight w:val="307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>1.1.3.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RS"/>
              </w:rPr>
              <w:t>.</w:t>
            </w:r>
          </w:p>
        </w:tc>
        <w:tc>
          <w:tcPr>
            <w:tcW w:w="4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>Измена подзаконских прописа Високог савета судства у правцу веће транспарентности ра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з поштовањ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вила о заштити података, права на приватност и заштиту жртав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 xml:space="preserve"> (јавност седница, 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>тврђивање минималног рока за стручне расправе пре него што кључни документи буду усвојен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 xml:space="preserve">, објављивање записника с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 xml:space="preserve">седниц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>Високог савета судств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 xml:space="preserve"> на веб страниц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>, писано образлагање одлука, 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>вођење редовних саопштења за медиј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>, 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>свајање Комуникационе стратегије 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sr-Latn-RS"/>
              </w:rPr>
              <w:t>исоког савета судств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>)</w:t>
            </w:r>
          </w:p>
        </w:tc>
        <w:tc>
          <w:tcPr>
            <w:tcW w:w="47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Формирање радне групе за израду Предлога подзаконских пропи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Израда Предлога подзаконских пропи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Слање Предлога подзаконских на коментаре и разматрање комент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4.Доношење подзаконских прописа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 xml:space="preserve">Прв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квартал 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године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Високи савет суд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Буџет Републике Србије</w:t>
            </w:r>
          </w:p>
        </w:tc>
      </w:tr>
      <w:tr>
        <w:trPr>
          <w:trHeight w:val="307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>1.1.3.2</w:t>
            </w:r>
          </w:p>
        </w:tc>
        <w:tc>
          <w:tcPr>
            <w:tcW w:w="4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 xml:space="preserve">Измена подзаконских пропис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 xml:space="preserve">ржавног већа тужилаца у правцу веће транспарентности рад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з поштовањ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вила о заштити података, права на приватност и заштиту жртав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 xml:space="preserve"> (јавност седница, 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>тврђивање минималног рока за стручне расправе пре него што кључни документи буду усвојен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 xml:space="preserve">, објављивање записник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>седница Д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 xml:space="preserve">ржавног већа тужилац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>на веб страниц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>, писано образлагање одлука, 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>вођење редовних саопштења за медиј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>, 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 xml:space="preserve">свајање Комуникационе стратегиј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>Државног већа тужилаца)</w:t>
            </w:r>
          </w:p>
        </w:tc>
        <w:tc>
          <w:tcPr>
            <w:tcW w:w="47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Формирање радне групе за израду Предлога подзаконских пропи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Израда Предлога подзаконских пропи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Слање Предлога подзаконских прописа на коментаре и разматрање комент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4.Доношење подзаконских прописа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 xml:space="preserve">Прв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квартал 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4. године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Државно веће тужилац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Буџет Републике Србије</w:t>
            </w:r>
          </w:p>
        </w:tc>
      </w:tr>
      <w:tr>
        <w:trPr>
          <w:trHeight w:val="315" w:hRule="atLeast"/>
        </w:trPr>
        <w:tc>
          <w:tcPr>
            <w:tcW w:w="154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1.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 xml:space="preserve"> СТРАТЕШКИ ЦИЉ : 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eastAsia="sr-Latn-RS"/>
              </w:rPr>
              <w:t>Пуна  независност и транспаре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CS" w:eastAsia="sr-Latn-RS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eastAsia="sr-Latn-RS"/>
              </w:rPr>
              <w:t>тност  правосуђа у буџетским овлашћењима</w:t>
            </w:r>
          </w:p>
        </w:tc>
      </w:tr>
      <w:tr>
        <w:trPr>
          <w:trHeight w:val="161" w:hRule="atLeast"/>
        </w:trPr>
        <w:tc>
          <w:tcPr>
            <w:tcW w:w="154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>ИНДИКАТОРИ СТРАТЕШКОГ ЦИЉА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Унапређена способност руководилаца у буџетским одељењима у 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 xml:space="preserve">исоком савету судств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и 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ржавном већу тужилаца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напређена способност руководилаца у судови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 xml:space="preserve">јавни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тужилаштвима у процесу планирања буџета;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напређена координација и консултација између 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исоког савета судст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, 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ржавног већа тужилац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и Министарства и Министарства финансиј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 xml:space="preserve"> и привред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тудија реалних потреба у правосуђу усвојена;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својена методологија за будуће пројекције финансијских потреба правосуђ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154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>ИЗВОРИ ВЕРИФИКАЦИЈЕ ИНДИКАТОРА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 xml:space="preserve">исоки савет судств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и 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ржавно веће тужилац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учествују у планирању буџета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тудија реалних потреба у правосуђ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</w:r>
          </w:p>
        </w:tc>
      </w:tr>
      <w:tr>
        <w:trPr>
          <w:trHeight w:val="915" w:hRule="atLeast"/>
        </w:trPr>
        <w:tc>
          <w:tcPr>
            <w:tcW w:w="154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1.2.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 xml:space="preserve"> СТРАТЕШКА СМЕРНИЦА: 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eastAsia="sr-Latn-RS"/>
              </w:rPr>
              <w:t>Јачање стручног и административног капацитета Д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CS" w:eastAsia="sr-Latn-RS"/>
              </w:rPr>
              <w:t xml:space="preserve">ржавног већа тужилаца 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eastAsia="sr-Latn-RS"/>
              </w:rPr>
              <w:t>и В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CS" w:eastAsia="sr-Latn-RS"/>
              </w:rPr>
              <w:t xml:space="preserve">исоког савета судства 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eastAsia="sr-Latn-RS"/>
              </w:rPr>
              <w:t xml:space="preserve">за планирање буџета правосуђа (утврђивање броја судија, 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CS" w:eastAsia="sr-Latn-RS"/>
              </w:rPr>
              <w:t xml:space="preserve">јавних 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eastAsia="sr-Latn-RS"/>
              </w:rPr>
              <w:t>тужилаца и помоћног особља који је потребан правосудном систему, анализа радног оптерећења и законских измена)</w:t>
            </w:r>
          </w:p>
        </w:tc>
      </w:tr>
      <w:tr>
        <w:trPr>
          <w:trHeight w:val="915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Б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>ој</w:t>
            </w:r>
          </w:p>
        </w:tc>
        <w:tc>
          <w:tcPr>
            <w:tcW w:w="4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МЕРА</w:t>
            </w:r>
          </w:p>
        </w:tc>
        <w:tc>
          <w:tcPr>
            <w:tcW w:w="47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АКТИВНОСТ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РОК ЗА ОСТВАРЕЊЕ МЕРЕ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НОСИЛАЦ МЕРЕ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ИЗВОРИ СРЕДС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ВА</w:t>
            </w:r>
          </w:p>
        </w:tc>
      </w:tr>
      <w:tr>
        <w:trPr>
          <w:trHeight w:val="1079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>1.2.1.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RS"/>
              </w:rPr>
              <w:t>.</w:t>
            </w:r>
          </w:p>
        </w:tc>
        <w:tc>
          <w:tcPr>
            <w:tcW w:w="4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RS"/>
              </w:rPr>
              <w:t>исоки савет судства и Државно веће тужилац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 xml:space="preserve"> учествују у припреми буџет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RS"/>
              </w:rPr>
              <w:t xml:space="preserve"> Републике Србиј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 xml:space="preserve"> за 201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RS"/>
              </w:rPr>
              <w:t xml:space="preserve">. годину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>у складу са важећим прописима</w:t>
            </w:r>
          </w:p>
        </w:tc>
        <w:tc>
          <w:tcPr>
            <w:tcW w:w="47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Израда студије реалних потреба правосуђ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рећи квартал 201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. године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Министарств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RS"/>
              </w:rPr>
              <w:t>надлежно за правосуђ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Високи савет судст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Државно веће тужилаца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Буџет Републике Србије</w:t>
            </w:r>
          </w:p>
        </w:tc>
      </w:tr>
      <w:tr>
        <w:trPr>
          <w:trHeight w:val="1394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>1.2.1.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RS"/>
              </w:rPr>
              <w:t>.</w:t>
            </w:r>
          </w:p>
        </w:tc>
        <w:tc>
          <w:tcPr>
            <w:tcW w:w="4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 xml:space="preserve">Јачање капацитета буџетских одељења и интерне ревизије у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>Висок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RS"/>
              </w:rPr>
              <w:t xml:space="preserve">ом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>савет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RS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 xml:space="preserve"> судства и Државн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RS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 xml:space="preserve"> већ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RS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 xml:space="preserve"> тужилац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 xml:space="preserve"> </w:t>
            </w:r>
          </w:p>
        </w:tc>
        <w:tc>
          <w:tcPr>
            <w:tcW w:w="47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1.Запошљавање интерних ревизора и економских стручња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2.Организовање континуиране обуке за запослене у одељењима за планирање буџета 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Висо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 xml:space="preserve">о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саве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судства и Држав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већ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тужилац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онтинуирано, почињ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 xml:space="preserve"> 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четвр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кварта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201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. године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Високи савет судст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Државно веће тужилац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Буџет Републике Србије 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ђународна помоћ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eastAsia="sr-Latn-RS"/>
              </w:rPr>
              <w:t>IPA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sr-Latn-RS"/>
              </w:rPr>
              <w:t xml:space="preserve"> 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sr-Latn-RS"/>
              </w:rPr>
              <w:t>(2015-2017))</w:t>
            </w:r>
          </w:p>
        </w:tc>
      </w:tr>
      <w:tr>
        <w:trPr>
          <w:trHeight w:val="1755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>1.2.1.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RS"/>
              </w:rPr>
              <w:t>.</w:t>
            </w:r>
          </w:p>
        </w:tc>
        <w:tc>
          <w:tcPr>
            <w:tcW w:w="4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>в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>ђењ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 xml:space="preserve"> финансијск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>г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 xml:space="preserve"> планирањ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>, унапређ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>њ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 xml:space="preserve"> израд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 xml:space="preserve"> предлога буџета и финансијс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 xml:space="preserve"> анализ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 xml:space="preserve"> потребн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>их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 xml:space="preserve"> средстава за целокупно правосуђе, укључ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>јући извршавање буџета и извештавањ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 xml:space="preserve"> у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>Висок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RS"/>
              </w:rPr>
              <w:t>ом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 xml:space="preserve"> савет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RS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 xml:space="preserve"> судства и Државн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RS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 xml:space="preserve"> већ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RS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 xml:space="preserve"> тужилаца</w:t>
            </w:r>
          </w:p>
        </w:tc>
        <w:tc>
          <w:tcPr>
            <w:tcW w:w="47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Високи савет судства и Државно веће тужила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 доносе правила процедуре о извештавању и анализи потребних средст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2.Организују се обуке за запослене  у правосуђу како би унапредили процес буџетског планирања, извршавања и извештавањ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редњ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рочно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Високи савет судст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Државно веће тужилац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Буџет Републике Србиј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међународна помоћ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IPA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20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2015-2017)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  <w:t>)</w:t>
            </w:r>
          </w:p>
        </w:tc>
      </w:tr>
      <w:tr>
        <w:trPr>
          <w:trHeight w:val="935" w:hRule="atLeast"/>
        </w:trPr>
        <w:tc>
          <w:tcPr>
            <w:tcW w:w="154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1.2.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 xml:space="preserve"> СТРАТЕШКА СМЕРНИЦА: 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eastAsia="sr-Latn-RS"/>
              </w:rPr>
              <w:t>Анализа и разграничење надлежности између Д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CS" w:eastAsia="sr-Latn-RS"/>
              </w:rPr>
              <w:t xml:space="preserve">ржавног већа тужилаца 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eastAsia="sr-Latn-RS"/>
              </w:rPr>
              <w:t>и В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CS" w:eastAsia="sr-Latn-RS"/>
              </w:rPr>
              <w:t xml:space="preserve">исоког савета судства 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eastAsia="sr-Latn-RS"/>
              </w:rPr>
              <w:t xml:space="preserve">са једне стране и Министарства са друге стране у погледу надлежности везаних за буџет </w:t>
            </w:r>
          </w:p>
        </w:tc>
      </w:tr>
      <w:tr>
        <w:trPr>
          <w:trHeight w:val="915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Б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>ој</w:t>
            </w:r>
          </w:p>
        </w:tc>
        <w:tc>
          <w:tcPr>
            <w:tcW w:w="4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МЕРА</w:t>
            </w:r>
          </w:p>
        </w:tc>
        <w:tc>
          <w:tcPr>
            <w:tcW w:w="47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АКТИВНОСТ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РОК ЗА ОСТВАРЕЊЕ МЕРЕ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НОСИЛАЦ МЕРЕ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ИЗВОРИ СРЕДС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ВА</w:t>
            </w:r>
          </w:p>
        </w:tc>
      </w:tr>
      <w:tr>
        <w:trPr>
          <w:trHeight w:val="1907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>1.2.2.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RS"/>
              </w:rPr>
              <w:t>.</w:t>
            </w:r>
          </w:p>
        </w:tc>
        <w:tc>
          <w:tcPr>
            <w:tcW w:w="4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 xml:space="preserve">Израда анализе поделе надлежности буџетског планирања и извршења </w:t>
            </w:r>
          </w:p>
        </w:tc>
        <w:tc>
          <w:tcPr>
            <w:tcW w:w="47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1.Анализа ефикасности буџетског планирања и извршења везано за информационе технологије и капиталне инвестициј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2.Анализа ефикасности буџетског планирања и извршењ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у вез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а вансудско-тужилач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 особљ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м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редњ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рочно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Министарств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RS"/>
              </w:rPr>
              <w:t>надлежно за правосуђ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Високи савет судст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Државно веће тужилац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међународна помоћ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RS"/>
              </w:rPr>
              <w:t>MDT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</w:t>
            </w:r>
          </w:p>
        </w:tc>
      </w:tr>
      <w:tr>
        <w:trPr>
          <w:trHeight w:val="935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>1.2.2.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>.</w:t>
            </w:r>
          </w:p>
        </w:tc>
        <w:tc>
          <w:tcPr>
            <w:tcW w:w="4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 xml:space="preserve">Израд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 xml:space="preserve">нове методологије планирањ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>буџета 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>исоког савета судства и Државног већа тужилаца</w:t>
            </w:r>
          </w:p>
        </w:tc>
        <w:tc>
          <w:tcPr>
            <w:tcW w:w="47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1.Израд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 xml:space="preserve">нов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интер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пропи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 кој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 с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уређу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 буџетска надлежност 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исоког савета судства и Државног већа тужила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 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редњ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рочно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Високи савет суд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Државно веће тужилаца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Буџет Републике Србије</w:t>
            </w:r>
          </w:p>
        </w:tc>
      </w:tr>
      <w:tr>
        <w:trPr>
          <w:trHeight w:val="2330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>1.2.2.3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>.</w:t>
            </w:r>
          </w:p>
        </w:tc>
        <w:tc>
          <w:tcPr>
            <w:tcW w:w="4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 xml:space="preserve">Измена  нормативног оквира како би се надлежност за доношење и надзор над применом Судског пословник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 xml:space="preserve">пренел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>у надлежност Високог савета судств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 xml:space="preserve">, а надлежност над доношењем и применом Правилника о управи у јавном тужилаштву пренела у надлежност Државног већа тужилаца </w:t>
            </w:r>
          </w:p>
        </w:tc>
        <w:tc>
          <w:tcPr>
            <w:tcW w:w="47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Изме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 нормативног окви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у правц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 преузимањ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 надлежнос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за доноше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 xml:space="preserve">и надзор над примено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Судског пословн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 xml:space="preserve"> и Правилника о управи у јавном тужилаштв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од Министарства правде и државне упра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2.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 xml:space="preserve">исоки савет судства и Државно веће тужилац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форми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ј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 рад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 гру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 за израду Судског пословн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 xml:space="preserve"> и Правилника о управи у јавном тужилашт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3.Високи савет судств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 xml:space="preserve">и Државно веће тужилац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форми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ј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 рад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 гру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 надлеж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 за надзор у судовима по Судском пословни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 xml:space="preserve"> и Правилнику о управи у јавном тужилаштву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редњ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рочно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Министарство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RS"/>
              </w:rPr>
              <w:t>надлежно за правосуђе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 Високи савет суд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Буџет Републике Србије</w:t>
            </w:r>
          </w:p>
        </w:tc>
      </w:tr>
      <w:tr>
        <w:trPr>
          <w:trHeight w:val="600" w:hRule="atLeast"/>
        </w:trPr>
        <w:tc>
          <w:tcPr>
            <w:tcW w:w="154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r-Latn-RS"/>
              </w:rPr>
              <w:t>1.2.3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r-Latn-RS"/>
              </w:rPr>
              <w:t xml:space="preserve"> СТРАТЕШКА СМЕРНИЦА: 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sr-Latn-RS"/>
              </w:rPr>
              <w:t>Високи савет судства и Државно веће тужилаца у пуној мери преузимају буџетска овлашћења и примењују их на транспарентан начин</w:t>
            </w:r>
          </w:p>
        </w:tc>
      </w:tr>
      <w:tr>
        <w:trPr>
          <w:trHeight w:val="915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Б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>ој</w:t>
            </w:r>
          </w:p>
        </w:tc>
        <w:tc>
          <w:tcPr>
            <w:tcW w:w="4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МЕРА</w:t>
            </w:r>
          </w:p>
        </w:tc>
        <w:tc>
          <w:tcPr>
            <w:tcW w:w="47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АКТИВНОСТ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РОК ЗА ОСТВАРЕЊЕ МЕРЕ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НОСИЛАЦ МЕРЕ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ИЗВОРИ СРЕДС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ВА</w:t>
            </w:r>
          </w:p>
        </w:tc>
      </w:tr>
      <w:tr>
        <w:trPr>
          <w:trHeight w:val="1259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>1.2.3.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RS"/>
              </w:rPr>
              <w:t>.</w:t>
            </w:r>
          </w:p>
        </w:tc>
        <w:tc>
          <w:tcPr>
            <w:tcW w:w="4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 xml:space="preserve">Потпуно преношење буџетских надлежности на Високи савет судства и Државно веће тужилаца </w:t>
            </w:r>
          </w:p>
        </w:tc>
        <w:tc>
          <w:tcPr>
            <w:tcW w:w="47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Високи савет судства и Државно веће тужилаца прикупљају појединачне предлоге буџета од судова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 xml:space="preserve">јавн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тужилаш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2.На основу прикупљених предлога Високи савет судства и Државно веће тужилаца припремају предлог буџет правосуђа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редњ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рочно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Високи савет суд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 Државно веће тужилац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Буџет Републике Србије</w:t>
            </w:r>
          </w:p>
        </w:tc>
      </w:tr>
      <w:tr>
        <w:trPr>
          <w:trHeight w:val="1230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>1.2.3.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>.</w:t>
            </w:r>
          </w:p>
        </w:tc>
        <w:tc>
          <w:tcPr>
            <w:tcW w:w="4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 xml:space="preserve">Решавање имовинско-правних и инфраструктурних питања везаних за судове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 xml:space="preserve">јавн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>тужилаштва, уз подршку Министарства у правцу потпуног преузимања ових надлежности од стране 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>исоког савета судства и Државног већа тужилаца</w:t>
            </w:r>
          </w:p>
        </w:tc>
        <w:tc>
          <w:tcPr>
            <w:tcW w:w="47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1.Формирање радне групе за израду процене и анализе стањ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2.Процена и анализа стања инфраструктурних и имовинс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правних питањ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3.Израда извештаја о процени и анализи стања инфраструктурних и имовинских питања и подношење извештаја Комисији за спровођењ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тратегије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редњ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рочно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Министарство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RS"/>
              </w:rPr>
              <w:t>надлежно за правосуђе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 Комисија за спровођење стратегиј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Буџет Републике Срби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12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USAI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грам норвешке билатералне помоћи Владе Краљевине Норвешке)</w:t>
            </w:r>
          </w:p>
        </w:tc>
      </w:tr>
      <w:tr>
        <w:trPr>
          <w:trHeight w:val="332" w:hRule="atLeast"/>
        </w:trPr>
        <w:tc>
          <w:tcPr>
            <w:tcW w:w="154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1.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 xml:space="preserve"> СТРАТЕШКИ ЦИЉ: 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eastAsia="sr-Latn-RS"/>
              </w:rPr>
              <w:t xml:space="preserve">Јачање аналитичких капацитета за стратешко планирање 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CS" w:eastAsia="sr-Latn-RS"/>
              </w:rPr>
              <w:t xml:space="preserve"> државног већа тужилаца и високог савета судства</w:t>
            </w:r>
          </w:p>
        </w:tc>
      </w:tr>
      <w:tr>
        <w:trPr>
          <w:trHeight w:val="332" w:hRule="atLeast"/>
        </w:trPr>
        <w:tc>
          <w:tcPr>
            <w:tcW w:w="154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>ИНДИКАТОРИ СТРАТЕШКОГ ЦИЉА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Оснивање одељења аналитике у оквиру административних канцелариј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исоког савета судства и Државног већа тужилац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>оношење интерних пропи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 xml:space="preserve">исоког савета судства и Државног већа тужилац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>о анализи ефеката примене „правосудних зако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 xml:space="preserve"> и процесних и материјалних зако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RS"/>
              </w:rPr>
            </w:r>
          </w:p>
        </w:tc>
      </w:tr>
      <w:tr>
        <w:trPr>
          <w:trHeight w:val="332" w:hRule="atLeast"/>
        </w:trPr>
        <w:tc>
          <w:tcPr>
            <w:tcW w:w="154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>ИЗВОРИ ВЕРИФИКАЦИЈЕ ИНДИКАТОРА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звештај о раду Високог савета судства и Државног већа тужилац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естомесечни извештај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исоког савета судства и Државног већа тужилац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о анализи ефеката примен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правосудних закона" и процесних и материјалних зако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 xml:space="preserve">Стратешки пла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исоког савета судст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 xml:space="preserve"> и Стратешки пла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Државног већа тужилац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 xml:space="preserve">4.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>Годишњи извештаји о резултатима рада судова и јавних тужилаш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>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RS"/>
              </w:rPr>
            </w:r>
          </w:p>
        </w:tc>
      </w:tr>
      <w:tr>
        <w:trPr>
          <w:trHeight w:val="332" w:hRule="atLeast"/>
        </w:trPr>
        <w:tc>
          <w:tcPr>
            <w:tcW w:w="154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1.3.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 xml:space="preserve"> СТРАТЕШКА СМЕРНИЦА: 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eastAsia="sr-Latn-RS"/>
              </w:rPr>
              <w:t>Јачање стручног капацитета Д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CS" w:eastAsia="sr-Latn-RS"/>
              </w:rPr>
              <w:t>ржавног већа тужилаца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eastAsia="sr-Latn-RS"/>
              </w:rPr>
              <w:t xml:space="preserve"> и В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CS" w:eastAsia="sr-Latn-RS"/>
              </w:rPr>
              <w:t>исоког савета судства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eastAsia="sr-Latn-RS"/>
              </w:rPr>
              <w:t xml:space="preserve"> за анализу резултата рефоме (ангажовање стручњака оговарајућег профила у административним канцеларијама, разви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CS" w:eastAsia="sr-Latn-RS"/>
              </w:rPr>
              <w:t>ЈАЊЕ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eastAsia="sr-Latn-RS"/>
              </w:rPr>
              <w:t xml:space="preserve"> систем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CS" w:eastAsia="sr-Latn-RS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eastAsia="sr-Latn-RS"/>
              </w:rPr>
              <w:t xml:space="preserve"> прикупљања података, обука чланова Д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CS" w:eastAsia="sr-Latn-RS"/>
              </w:rPr>
              <w:t>ржавног већа тужилаца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eastAsia="sr-Latn-RS"/>
              </w:rPr>
              <w:t xml:space="preserve"> и В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CS" w:eastAsia="sr-Latn-RS"/>
              </w:rPr>
              <w:t>исоког савета судства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eastAsia="sr-Latn-RS"/>
              </w:rPr>
              <w:t xml:space="preserve"> у области аналитике, статистике и стратешког планирања)</w:t>
            </w:r>
          </w:p>
        </w:tc>
      </w:tr>
      <w:tr>
        <w:trPr>
          <w:trHeight w:val="91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Б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>ој</w:t>
            </w:r>
          </w:p>
        </w:tc>
        <w:tc>
          <w:tcPr>
            <w:tcW w:w="44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МЕРА</w:t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АКТИВНОСТ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РОК ЗА ОСТВАРЕЊЕ МЕРЕ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НОСИЛАЦ МЕРЕ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ИЗВОРИ СРЕДС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ВА</w:t>
            </w:r>
          </w:p>
        </w:tc>
      </w:tr>
      <w:tr>
        <w:trPr>
          <w:trHeight w:val="117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>1.3.1.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RS"/>
              </w:rPr>
              <w:t>.</w:t>
            </w:r>
          </w:p>
        </w:tc>
        <w:tc>
          <w:tcPr>
            <w:tcW w:w="4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 xml:space="preserve">Јачање капацитет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RS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 xml:space="preserve">дминистративних канцелариј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>исоког савета судства и Државног већа тужилац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 xml:space="preserve"> у области стратешког планирања и аналитике</w:t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1.Утврђивање профила неопходних стручња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2.Објављивање конк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3.Избор и ангажовање одговарајућих стручњак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редњ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рочно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Високи савет судст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Државно веће тужилац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Буџет Републике Србиј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ђународна помоћ (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ru-RU"/>
              </w:rPr>
              <w:t>IPA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sr-Latn-RS"/>
              </w:rPr>
              <w:t>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sr-Latn-RS"/>
              </w:rPr>
              <w:t>(2015-2017))</w:t>
            </w:r>
          </w:p>
        </w:tc>
      </w:tr>
      <w:tr>
        <w:trPr>
          <w:trHeight w:val="1430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>1.3.1.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RS"/>
              </w:rPr>
              <w:t>.</w:t>
            </w:r>
          </w:p>
        </w:tc>
        <w:tc>
          <w:tcPr>
            <w:tcW w:w="4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 xml:space="preserve">Јачање капацитет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>исоког савета судства и Државног већа тужилац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 xml:space="preserve"> у области стратешког планирања и аналитике</w:t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1.Организовање обуке за чланов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исоког савета судства и Државног већа тужилац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у области стратешког планирања и анали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2. Израд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тратешких плано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исоког савета судства и Државног већа тужилац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редњ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рочно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Високи савет судст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Државно веће тужилац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Буџет Републике Србиј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(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sr-Latn-RS"/>
              </w:rPr>
              <w:t>2015-2015))</w:t>
            </w:r>
          </w:p>
        </w:tc>
      </w:tr>
      <w:tr>
        <w:trPr>
          <w:trHeight w:val="1065" w:hRule="atLeast"/>
        </w:trPr>
        <w:tc>
          <w:tcPr>
            <w:tcW w:w="154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6A6A6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r-Latn-RS"/>
              </w:rPr>
              <w:t>1.3.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r-Latn-RS"/>
              </w:rPr>
              <w:t xml:space="preserve"> СТРАТЕШКА СМЕРНИЦА: 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sr-Latn-RS"/>
              </w:rPr>
              <w:t>Анализа рез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val="sr-RS" w:eastAsia="sr-Latn-RS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sr-Latn-RS"/>
              </w:rPr>
              <w:t>лтата рада судова и јавних тужилаштва и предузимање мера у складу са резултатима анализе ради бољег распоређења кадрова у правосуђу (утврђивања потребног броја заменика, судија и равномерне оптерећности и расподеле предмета)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sr-Latn-RS"/>
              </w:rPr>
              <w:t xml:space="preserve">  </w:t>
            </w:r>
          </w:p>
        </w:tc>
      </w:tr>
      <w:tr>
        <w:trPr>
          <w:trHeight w:val="915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Б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>ој</w:t>
            </w:r>
          </w:p>
        </w:tc>
        <w:tc>
          <w:tcPr>
            <w:tcW w:w="44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МЕРА</w:t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АКТИВНОСТ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РОК ЗА ОСТВАРЕЊЕ МЕРЕ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НОСИЛАЦ МЕРЕ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ИЗВОРИ СРЕДС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ВА</w:t>
            </w:r>
          </w:p>
        </w:tc>
      </w:tr>
      <w:tr>
        <w:trPr>
          <w:trHeight w:val="1439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>1.3.2.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>.</w:t>
            </w:r>
          </w:p>
        </w:tc>
        <w:tc>
          <w:tcPr>
            <w:tcW w:w="4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>Образовањ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 xml:space="preserve"> радног тела 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 xml:space="preserve">исоког савета судств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>за спровођење анализе резултата рада судова и предузимање мера у складу са резултатима рада</w:t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Образов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 рад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 тела у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исоком савету су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2.Припрема годишњих извештаја о резултатима рада су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3.Дефинисање мера за унапређење рада судов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редњ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рочно 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Високи савет суд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Буџет Републике Србиј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и међународна помо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sr-Latn-RS"/>
              </w:rPr>
              <w:t>IP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 2012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sr-Latn-RS"/>
              </w:rPr>
              <w:t>MDT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 </w:t>
            </w:r>
          </w:p>
        </w:tc>
      </w:tr>
      <w:tr>
        <w:trPr>
          <w:trHeight w:val="735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>1.3.2.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>.</w:t>
            </w:r>
          </w:p>
        </w:tc>
        <w:tc>
          <w:tcPr>
            <w:tcW w:w="4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>Образовањ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 xml:space="preserve"> радног тел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>Државног већа тужилац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>за спровођење анализе резултата рада тужилаштва и предузимање мера у складу са резултатима рада</w:t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Образов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 рад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 xml:space="preserve">ог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тела у 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ржавном већу тужила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2.Припрема годишњих извештаја о резултатима рада јавних тужила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3.Дефинисање мера за унапређење рада јавних тужилаш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в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редњ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рочно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Државно веће тужилац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Буџет Републике Србиј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 xml:space="preserve"> и међународна помо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sr-Latn-RS"/>
              </w:rPr>
              <w:t>MDT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)</w:t>
            </w:r>
          </w:p>
        </w:tc>
      </w:tr>
      <w:tr>
        <w:trPr>
          <w:trHeight w:val="870" w:hRule="atLeast"/>
        </w:trPr>
        <w:tc>
          <w:tcPr>
            <w:tcW w:w="154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1.3.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 xml:space="preserve"> СТРАТЕШКА СМЕРНИЦА: 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eastAsia="sr-Latn-RS"/>
              </w:rPr>
              <w:t>Анализа резлтата примене „правосудних закона“ (Закон о судијама, Закон о јавном тужилаштву, Закон о Високом савету судства, Закон о Државном већу тужилаца, Закон о Правосудној академији, Закон о уређењу судова, Закон о седиштима и подручјима судова и јавних тужилашт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val="sr-CS" w:eastAsia="sr-Latn-RS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eastAsia="sr-Latn-RS"/>
              </w:rPr>
              <w:t>ва) и приступање доради истих у складу са резултатима анализе</w:t>
            </w:r>
          </w:p>
        </w:tc>
      </w:tr>
      <w:tr>
        <w:trPr>
          <w:trHeight w:val="915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Б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>ој</w:t>
            </w:r>
          </w:p>
        </w:tc>
        <w:tc>
          <w:tcPr>
            <w:tcW w:w="44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МЕРА</w:t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АКТИВНОСТ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РОК ЗА ОСТВАРЕЊЕ МЕРЕ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НОСИЛАЦ МЕРЕ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ИЗВОРИ СРЕДС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ВА</w:t>
            </w:r>
          </w:p>
        </w:tc>
      </w:tr>
      <w:tr>
        <w:trPr>
          <w:trHeight w:val="1232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>1.3.3.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RS"/>
              </w:rPr>
              <w:t>.</w:t>
            </w:r>
          </w:p>
        </w:tc>
        <w:tc>
          <w:tcPr>
            <w:tcW w:w="4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>Формир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RS"/>
              </w:rPr>
              <w:t>њ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 xml:space="preserve"> радн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RS"/>
              </w:rPr>
              <w:t>их груп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 xml:space="preserve"> за праћење резултата примене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RS"/>
              </w:rPr>
              <w:t>„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>правосудних закона"</w:t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1.Формир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њ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рад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их груп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у 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исоком савету су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2.Формир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њ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рад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груп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у 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ржавном већу тужила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3.Формир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њ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рад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груп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у изабраним судовима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 xml:space="preserve">јавни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тужилаштвим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рви квартал 201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. године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Високи савет судст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Државно веће тужилац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Буџет Републике Србије</w:t>
            </w:r>
          </w:p>
        </w:tc>
      </w:tr>
      <w:tr>
        <w:trPr>
          <w:trHeight w:val="1800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>1.3.3.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RS"/>
              </w:rPr>
              <w:t>.</w:t>
            </w:r>
          </w:p>
        </w:tc>
        <w:tc>
          <w:tcPr>
            <w:tcW w:w="4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>Формир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>њ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 xml:space="preserve"> радн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>их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 xml:space="preserve"> груп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 xml:space="preserve"> за анализу резултата и припрему извештаја о резултатима примене закон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 xml:space="preserve"> у области правосуђа</w:t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1.Оснивање сталне радне групе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исоког савета суд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 и 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ржавног већа тужила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 за анализу резултата примене нових закона и припрему предлога за измену зако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а у области правосуђ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2.Припрема шестомесечних извештаја о резултатима примене нових зако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 xml:space="preserve"> у области правосуђ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ериодично, почиње средњ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рочно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Високи савет судст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Државно веће тужилац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Буџет Републике Србиј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 xml:space="preserve"> и међународна помо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RS"/>
              </w:rPr>
              <w:t>IP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201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154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1.3.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 xml:space="preserve"> СТРАТЕШКА СМЕРНИЦА: 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eastAsia="sr-Latn-RS"/>
              </w:rPr>
              <w:t>Анализа резултата примене материјалних и процесних закона (Законик о кривичном поступку, Закон о парничном поступку, Закон о извршењу и обезбеђењу, итд.)</w:t>
            </w:r>
          </w:p>
        </w:tc>
      </w:tr>
      <w:tr>
        <w:trPr>
          <w:trHeight w:val="915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Б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>ој</w:t>
            </w:r>
          </w:p>
        </w:tc>
        <w:tc>
          <w:tcPr>
            <w:tcW w:w="44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МЕРА</w:t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АКТИВНОСТ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РОК ЗА ОСТВАРЕЊЕ МЕРЕ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НОСИЛАЦ МЕРЕ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ИЗВОРИ СРЕДС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ВА</w:t>
            </w:r>
          </w:p>
        </w:tc>
      </w:tr>
      <w:tr>
        <w:trPr>
          <w:trHeight w:val="1178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>1.3.4.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RS"/>
              </w:rPr>
              <w:t>.</w:t>
            </w:r>
          </w:p>
        </w:tc>
        <w:tc>
          <w:tcPr>
            <w:tcW w:w="4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>Формир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RS"/>
              </w:rPr>
              <w:t>њ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 xml:space="preserve"> радн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RS"/>
              </w:rPr>
              <w:t>их груп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 xml:space="preserve"> за праћење резултата примене материјалних и процесних закона</w:t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1.Формир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њ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рад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груп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у 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исоком савету су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2.Формир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њ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рад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груп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у 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ржавном већу тужила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3.Формир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њ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рад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груп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у изабраним судовима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 xml:space="preserve">јавни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тужилаштвим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рви квартал 201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. године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Високи савет судст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Државно веће тужилац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Буџет Републике Србије</w:t>
            </w:r>
          </w:p>
        </w:tc>
      </w:tr>
      <w:tr>
        <w:trPr>
          <w:trHeight w:val="1799" w:hRule="atLeast"/>
        </w:trPr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>1.3.4.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RS"/>
              </w:rPr>
              <w:t>.</w:t>
            </w:r>
          </w:p>
        </w:tc>
        <w:tc>
          <w:tcPr>
            <w:tcW w:w="4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>Формир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>њ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 xml:space="preserve"> радне групе за анализу резултата и припрему извештаја о примени закон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RS"/>
              </w:rPr>
              <w:t>а</w:t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1.Оснивање сталне радне групе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исоког савета суд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 и 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ржавног већа тужила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 за анализу резултата примене нових закона и припрему предлога за измену зако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2.Припрема шестомесечних извештаја о резултатима примене нових закон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ериодично, почиње средњ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рочно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Високи савет судст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Државно веће тужилац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Буџет Републике Србиј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 xml:space="preserve"> и међународна помоћ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RS"/>
              </w:rPr>
              <w:t>IP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201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154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1.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 xml:space="preserve"> СТРАТЕШКИ ЦИЉ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 xml:space="preserve"> ПРОЦЕС ИЗБОРА, НАПРЕДОВАЊА И ОДГОВОРНОСТИ НОСИЛАЦА ПРАВОСУДНИХ ФУНКЦИЈА ЗАСНОВАН НА ЈАСНИМ, ОБЈЕКТИВНИМ, ТРАНСПАРЕНТНИМ И УНАПРЕД УТВРЂЕНИМ КРИТЕРИЈУМИМА</w:t>
            </w:r>
          </w:p>
        </w:tc>
      </w:tr>
      <w:tr>
        <w:trPr>
          <w:trHeight w:val="735" w:hRule="atLeast"/>
        </w:trPr>
        <w:tc>
          <w:tcPr>
            <w:tcW w:w="154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>ИНДИКАТОРИ СТРАТЕШКОГ ЦИЉА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Усвојен Правилник о критеријумима за вредновање рада судија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јавних тужилаца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Усвојен Пра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лник о критеријумима за напредовање судија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јавних тужила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</w:r>
          </w:p>
        </w:tc>
      </w:tr>
      <w:tr>
        <w:trPr>
          <w:trHeight w:val="900" w:hRule="atLeast"/>
        </w:trPr>
        <w:tc>
          <w:tcPr>
            <w:tcW w:w="154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>ИЗВОРИ ВЕРИФИКАЦИЈЕ ИНДИКАТОРА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Правилник о критеријумима за вредновање рада судија 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 xml:space="preserve"> јавни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тужилаца објављен 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Службеном гласник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Републике Србије“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Правилник о критеријумима за напредовање објављен 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Службеном гласник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Републике Србије“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звештај о раду Високог савета судства и Државног већа тужилац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</w:r>
          </w:p>
        </w:tc>
      </w:tr>
      <w:tr>
        <w:trPr>
          <w:trHeight w:val="615" w:hRule="atLeast"/>
        </w:trPr>
        <w:tc>
          <w:tcPr>
            <w:tcW w:w="154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1.4.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 xml:space="preserve"> СТРАТЕШКА СМЕРНИЦА: 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eastAsia="sr-Latn-RS"/>
              </w:rPr>
              <w:t>Даље јачање унутрашње независности правосуђа и носилаца правосудних функција јачањем објективних и транспарентних критеријума и процедура у свим фазама правосудне каријере</w:t>
            </w:r>
          </w:p>
        </w:tc>
      </w:tr>
      <w:tr>
        <w:trPr>
          <w:trHeight w:val="890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Б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>ој</w:t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МЕРА</w:t>
            </w:r>
          </w:p>
        </w:tc>
        <w:tc>
          <w:tcPr>
            <w:tcW w:w="46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АКТИВНОСТ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РОК ЗА ОСТВАРЕЊЕ МЕРЕ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НОСИЛАЦ МЕРЕ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ИЗВОРИ СРЕДС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ВА</w:t>
            </w:r>
          </w:p>
        </w:tc>
      </w:tr>
      <w:tr>
        <w:trPr>
          <w:trHeight w:val="3815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>.4.1.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RS"/>
              </w:rPr>
              <w:t>.</w:t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>Усаврш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RS"/>
              </w:rPr>
              <w:t>авањ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 xml:space="preserve"> процедуре за први избор, именовање на сталну функцију и напредовање у каријери за судије и јавне тужиоц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R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RS"/>
              </w:rPr>
              <w:t xml:space="preserve"> односно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>заменике</w:t>
            </w:r>
          </w:p>
        </w:tc>
        <w:tc>
          <w:tcPr>
            <w:tcW w:w="46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1.Израд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 xml:space="preserve"> Предлог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равилника о критеријумима за вредновање рада судија 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 xml:space="preserve"> јавни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тужилаца (укључујући и први пут изабране судије и заменике јавног тужиоц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2.Израд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 xml:space="preserve"> Предлог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правилника за први избор судија и заменике јавн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туж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ла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3.Израда критеријума за напредовање судија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 xml:space="preserve">јавни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тужилац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Јавна распра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>Доношењ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Правилника о критеријумима за вредновање рада судија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 xml:space="preserve">јавни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тужилаца  и критеријума за напредовање судија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јавни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тужилац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етврти квартал 201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. године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Државно веће тужилац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Високи савет суд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Буџет Републике Србиј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 xml:space="preserve"> и међународна помоћ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ОЕБ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>)</w:t>
            </w:r>
          </w:p>
        </w:tc>
      </w:tr>
      <w:tr>
        <w:trPr>
          <w:trHeight w:val="3599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>1.4.1.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RS"/>
              </w:rPr>
              <w:t>.</w:t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>Изград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RS"/>
              </w:rPr>
              <w:t>њ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 xml:space="preserve"> институционалн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RS"/>
              </w:rPr>
              <w:t>их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 xml:space="preserve"> капацитет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RS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 xml:space="preserve"> В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RS"/>
              </w:rPr>
              <w:t xml:space="preserve">исоког савета судства и Државног већа тужилац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 xml:space="preserve">за први избор, именовање на сталну функцију и напредовање у каријери судија 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RS"/>
              </w:rPr>
              <w:t>јавних тужилаца</w:t>
            </w:r>
          </w:p>
        </w:tc>
        <w:tc>
          <w:tcPr>
            <w:tcW w:w="46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 xml:space="preserve">Запошљавање и обу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додат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 стручња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 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 xml:space="preserve">Административној канцеларији Високог савета судства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дељењу за избор и вредновање рад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судиј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2.Праћење резултата рад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дељења за избор и вредновање рад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судиј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 xml:space="preserve">Запошљавање и обу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додат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 стручња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 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Административној канцеларији Државног већа тужилаца, задужених за послове везане за избор вредновања ра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а јавних тужилац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заменика јавних тужила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.Праћење резултата рада одељења за избор и вредновање рада јавних тужилац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заменика јавних тужилац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онтинуирано, почињ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 xml:space="preserve">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пр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кварта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201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. године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Државно веће тужилац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Високи савет суд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Буџет Републике Србиј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 xml:space="preserve"> и међународна помоћ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RS"/>
              </w:rPr>
              <w:t>MDT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>)</w:t>
            </w:r>
          </w:p>
        </w:tc>
      </w:tr>
      <w:tr>
        <w:trPr>
          <w:trHeight w:val="1241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>1.4.1.3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>.</w:t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>Транспар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 xml:space="preserve">тан процес избора председника судова у складу са утврђеним објективним и мерљивим критеријумима </w:t>
            </w:r>
          </w:p>
        </w:tc>
        <w:tc>
          <w:tcPr>
            <w:tcW w:w="46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1.Утврђивање објективних и мерљивих критеријума за избор председника су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2.Спроводи се избор појединих председника судова чија надлежност се не мењ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етврти квартал 20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. године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Високи савет суд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Буџет Републике Србије</w:t>
            </w:r>
          </w:p>
        </w:tc>
      </w:tr>
      <w:tr>
        <w:trPr>
          <w:trHeight w:val="675" w:hRule="atLeast"/>
        </w:trPr>
        <w:tc>
          <w:tcPr>
            <w:tcW w:w="154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6A6A6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r-Latn-RS"/>
              </w:rPr>
              <w:t xml:space="preserve">1.4.2. СТРАТЕШКА СМЕРНИЦА: 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sr-Latn-RS"/>
              </w:rPr>
              <w:t xml:space="preserve">Успостављање Правосудне академије као обавезног услова за 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val="sr-RS" w:eastAsia="sr-Latn-RS"/>
              </w:rPr>
              <w:t xml:space="preserve">први 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sr-Latn-RS"/>
              </w:rPr>
              <w:t xml:space="preserve">избор носилаца правосудних функција </w:t>
            </w:r>
          </w:p>
        </w:tc>
      </w:tr>
      <w:tr>
        <w:trPr>
          <w:trHeight w:val="915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Б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>ој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МЕРА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АКТИВНОСТ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РОК ЗА ОСТВАРЕЊЕ МЕРЕ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НОСИЛАЦ МЕРЕ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ИЗВОРИ СРЕДС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ВА</w:t>
            </w:r>
          </w:p>
        </w:tc>
      </w:tr>
      <w:tr>
        <w:trPr>
          <w:trHeight w:val="2519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>1.4.2.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RS"/>
              </w:rPr>
              <w:t>.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 xml:space="preserve">Припремне активности за измену уставног оквира како би се омогућило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RS"/>
              </w:rPr>
              <w:t xml:space="preserve">д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>Правосудн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RS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 xml:space="preserve"> академиј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RS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RS"/>
              </w:rPr>
              <w:t xml:space="preserve">постан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>обавез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RS"/>
              </w:rPr>
              <w:t>ан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 xml:space="preserve"> услов з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RS"/>
              </w:rPr>
              <w:t xml:space="preserve">прв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>избор носилаца правосудних функција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1.Формирање радне групе за анализу измене уставног окв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2.Стручне расправе о потреби и правцу измене уставног окв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3.Извештај о потребним изменама уставног окв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4.Упућивање извештаја о потребним изменама уставног оквира надлежним органима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онтинуирано, почињ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 xml:space="preserve"> 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пр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кварта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201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. године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Министарств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RS"/>
              </w:rPr>
              <w:t>надлежно за правосуђ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, Комисија за спровођење стратегиј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Буџет Републике Србиј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 xml:space="preserve"> и међународна помо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RS"/>
              </w:rPr>
              <w:t>MDT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>)</w:t>
            </w:r>
          </w:p>
        </w:tc>
      </w:tr>
      <w:tr>
        <w:trPr>
          <w:trHeight w:val="2575" w:hRule="atLeast"/>
        </w:trPr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>1.4.2.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RS"/>
              </w:rPr>
              <w:t>.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 xml:space="preserve">Припремне активности за измену нормативног оквира како би се омогућило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RS"/>
              </w:rPr>
              <w:t xml:space="preserve">д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>Правосудн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RS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 xml:space="preserve"> академиј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RS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RS"/>
              </w:rPr>
              <w:t xml:space="preserve">постан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>обавез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RS"/>
              </w:rPr>
              <w:t>ан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 xml:space="preserve"> услов з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RS"/>
              </w:rPr>
              <w:t xml:space="preserve">прв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>избор носилаца правосудних функција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1.Формирање радне групе за анализу измене нормативног оквира</w:t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2.Стручне расправе о потреби и правцу измене нормативно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оквира</w:t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3.Извештај о потребним изменама нормативног оквира</w:t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RS"/>
              </w:rPr>
              <w:t>4.Упућивање извештаја о потребним изменама нормативног оквира надлежним органима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онтинуирано, почињ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 xml:space="preserve">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пр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кварта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201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. године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Министарство надлежно за правосуђе, Комисија за спровођење стратегиј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Буџет Републике Србије</w:t>
            </w:r>
          </w:p>
        </w:tc>
      </w:tr>
      <w:tr>
        <w:trPr>
          <w:trHeight w:val="675" w:hRule="atLeast"/>
        </w:trPr>
        <w:tc>
          <w:tcPr>
            <w:tcW w:w="154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1.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 xml:space="preserve"> СТРАТЕШКИ ЦИЉ : 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eastAsia="sr-Latn-RS"/>
              </w:rPr>
              <w:t xml:space="preserve">Успостављање каријерног система за носиоце правосудних функција </w:t>
            </w:r>
          </w:p>
        </w:tc>
      </w:tr>
      <w:tr>
        <w:trPr>
          <w:trHeight w:val="660" w:hRule="atLeast"/>
        </w:trPr>
        <w:tc>
          <w:tcPr>
            <w:tcW w:w="154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 xml:space="preserve">ИНДИКАТОРИ СТРАТЕШКОГ ЦИЉ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RS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Високи савет судства и Државно веће тужилац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 xml:space="preserve"> усвојили интерн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пропис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 xml:space="preserve"> о промоцији судијске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 xml:space="preserve"> односно јав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 xml:space="preserve">тужилачк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функциј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Високи савет судства и Државно веће тужилац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 xml:space="preserve"> усвојил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Правилник о критеријумима за вредновање рада судија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јавни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тужилац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Пра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лник о критеријумима за напредовање судија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јавни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тужилац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>с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ојен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 xml:space="preserve"> измене и допуне Закона о судијама, Закона о јавном тужилаштву и Закона о Правосудној академији којима се дефинише статус судијских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јав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 xml:space="preserve">тужилачких помоћника;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>с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ојен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 xml:space="preserve"> измене и допуне Закона о прекршаји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val="sr-RS" w:eastAsia="sr-Latn-RS"/>
              </w:rPr>
            </w:r>
          </w:p>
        </w:tc>
      </w:tr>
      <w:tr>
        <w:trPr>
          <w:trHeight w:val="795" w:hRule="atLeast"/>
        </w:trPr>
        <w:tc>
          <w:tcPr>
            <w:tcW w:w="154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 xml:space="preserve">ИЗВОРИ ВЕРИФИКАЦИЈЕ ИНДИКАТОР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R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 xml:space="preserve">Интерн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пропис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 xml:space="preserve"> 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исоког савета судства и Државног већа тужилац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 xml:space="preserve"> о промоцији судијск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, односно јав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 xml:space="preserve">тужилачке професије;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Правилник о критеријумима за вредновање рада судија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јавних тужилац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, Правилник о критеријумима за напредовање;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 xml:space="preserve">Закон о изменама и допунама Закона о судијама, Закона о јавном тужилаштву и Закона о Правосудној академији којима се дефинише статус судијских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јав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 xml:space="preserve">тужилачких помоћника;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>Закон о изменама и допунама Закона о прекршаји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val="sr-RS" w:eastAsia="sr-Latn-RS"/>
              </w:rPr>
            </w:r>
          </w:p>
        </w:tc>
      </w:tr>
      <w:tr>
        <w:trPr>
          <w:trHeight w:val="870" w:hRule="atLeast"/>
        </w:trPr>
        <w:tc>
          <w:tcPr>
            <w:tcW w:w="154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1.5.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 xml:space="preserve"> СТРАТЕШКА СМЕРНИЦА: 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  <w:lang w:eastAsia="sr-Latn-RS"/>
              </w:rPr>
              <w:t>Подстицање, јачање и задржавање квалитета људског потенцијала у правосуђу, посебно кроз унапређење система професионалног оцењивања и управљања људским потенцијалом</w:t>
            </w:r>
          </w:p>
        </w:tc>
      </w:tr>
      <w:tr>
        <w:trPr>
          <w:trHeight w:val="915" w:hRule="atLeast"/>
        </w:trPr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Б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>ој</w:t>
            </w:r>
          </w:p>
        </w:tc>
        <w:tc>
          <w:tcPr>
            <w:tcW w:w="44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МЕРА</w:t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АКТИВНОСТ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РОК ЗА ОСТВАРЕЊЕ МЕРЕ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НОСИЛАЦ МЕРЕ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ИЗВОРИ СРЕДС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ВА</w:t>
            </w:r>
          </w:p>
        </w:tc>
      </w:tr>
      <w:tr>
        <w:trPr>
          <w:trHeight w:val="1484" w:hRule="atLeast"/>
        </w:trPr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>1.5.1.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RS"/>
              </w:rPr>
              <w:t>.</w:t>
            </w:r>
          </w:p>
        </w:tc>
        <w:tc>
          <w:tcPr>
            <w:tcW w:w="4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>Промоција суд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RS"/>
              </w:rPr>
              <w:t>иј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>ск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RS"/>
              </w:rPr>
              <w:t>, односно јавн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>тужилачке професије на правним факултетима</w:t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1.О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анизовањ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једном месеч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гостовања истакнутих судија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 xml:space="preserve">јавни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тужилаца на правним факултет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2.Организовање промоциј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ван система школств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Kонтинуира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почиње средњ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рочно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Правни факултети, 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исоки саве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судст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Државно веће тужилац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Буџет Републике Србије и међународна помо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</w:r>
          </w:p>
        </w:tc>
      </w:tr>
      <w:tr>
        <w:trPr>
          <w:trHeight w:val="1170" w:hRule="atLeast"/>
        </w:trPr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>1.5.1.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RS"/>
              </w:rPr>
              <w:t>.</w:t>
            </w:r>
          </w:p>
        </w:tc>
        <w:tc>
          <w:tcPr>
            <w:tcW w:w="4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RS"/>
              </w:rPr>
              <w:t>Мотивисањ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RS"/>
              </w:rPr>
              <w:t xml:space="preserve">за улазак и останак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>у правосудн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RS"/>
              </w:rPr>
              <w:t xml:space="preserve">ом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>систем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RS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 xml:space="preserve"> најбољих студената правних факултета </w:t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1.Волонтерски стаж  (плаћање стажа и доприно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2.Обезбеђивањ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конкурентности плата носилаца правосудних функциј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Kонтинуира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почиње средњ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рочно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Државно веће тужилац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Високи савет суд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Буџет Републике Србије</w:t>
            </w:r>
          </w:p>
        </w:tc>
      </w:tr>
      <w:tr>
        <w:trPr>
          <w:trHeight w:val="2240" w:hRule="atLeast"/>
        </w:trPr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>1.5.1.3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>.</w:t>
            </w:r>
          </w:p>
        </w:tc>
        <w:tc>
          <w:tcPr>
            <w:tcW w:w="4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 xml:space="preserve">Дефинисање статуса судијских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>јавн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 xml:space="preserve">тужилачких помоћника у циљу заштите њихових стечених права, с обзиром на промене услов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RS"/>
              </w:rPr>
              <w:t xml:space="preserve">који су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>предвиђен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sr-Latn-RS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 xml:space="preserve"> за избор носилаца правосудних функција</w:t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Образов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 радне групе за анализу положаја судијских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јав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тужилачких помоћ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2.Стручне расправе о потреби и правцу измене статуса судиј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их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јав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тужилачких помоћ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3.Израда извештаја о дефинисању статуса судијских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 xml:space="preserve"> јав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тужилачких помоћник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рви квартал 20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. године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Комисија за спровођење стратегиј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Буџет Републике Србиј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 xml:space="preserve"> и међународна помоћ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 xml:space="preserve"> </w:t>
            </w:r>
          </w:p>
        </w:tc>
      </w:tr>
      <w:tr>
        <w:trPr>
          <w:trHeight w:val="1763" w:hRule="atLeast"/>
        </w:trPr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>1.5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>1.4.</w:t>
            </w:r>
          </w:p>
        </w:tc>
        <w:tc>
          <w:tcPr>
            <w:tcW w:w="4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>Измена нормативног оквира за унапређење положаја судија поротника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 xml:space="preserve">Образовањ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радне групе за анализу положаја судија поро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2.Стручне расправе о унапређењу положаја судија поро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3.Израда извештаја са препорукама за унапређење положаја судија поротника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редњ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рочно</w:t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Комисија за спровођење стратегиј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Буџет Републике Србије</w:t>
            </w:r>
          </w:p>
        </w:tc>
      </w:tr>
      <w:tr>
        <w:trPr>
          <w:trHeight w:val="450" w:hRule="atLeast"/>
        </w:trPr>
        <w:tc>
          <w:tcPr>
            <w:tcW w:w="154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r-Latn-RS"/>
              </w:rPr>
              <w:t xml:space="preserve">1.5.2. СТРАТЕШКА СМЕРНИЦА: 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sr-Latn-RS"/>
              </w:rPr>
              <w:t>Унапређење положаја прекршајних судија</w:t>
            </w:r>
          </w:p>
        </w:tc>
      </w:tr>
      <w:tr>
        <w:trPr>
          <w:trHeight w:val="915" w:hRule="atLeast"/>
        </w:trPr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Б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>ој</w:t>
            </w:r>
          </w:p>
        </w:tc>
        <w:tc>
          <w:tcPr>
            <w:tcW w:w="44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МЕРА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АКТИВНОСТ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РОК ЗА ОСТВАРЕЊЕ МЕРЕ</w:t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НОСИЛАЦ МЕРЕ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ИЗВОРИ СРЕДС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ВА</w:t>
            </w:r>
          </w:p>
        </w:tc>
      </w:tr>
      <w:tr>
        <w:trPr>
          <w:trHeight w:val="2010" w:hRule="atLeast"/>
        </w:trPr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>1.5.2.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sr-Latn-RS"/>
              </w:rPr>
              <w:t>.</w:t>
            </w:r>
          </w:p>
        </w:tc>
        <w:tc>
          <w:tcPr>
            <w:tcW w:w="4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r-Latn-RS"/>
              </w:rPr>
              <w:t>Измена нормативног оквира ради унапређења положаја прекршајних судија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1.Формирање радне групе за анализу неопходних измена нормативног оквира ради унапређења положаја прекршајних суд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2.Стручне расправе о унапређењу положаја прекршајних суд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3.Израда извештаја са препорукама за унапређење положаја прекршајних судија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редњ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рочно</w:t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 xml:space="preserve">Комисија за спровођењ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RS"/>
              </w:rPr>
              <w:t>тратегиј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RS"/>
              </w:rPr>
              <w:t>Буџет Републике Србиј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 xml:space="preserve"> и међународна помоћ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sr-Latn-RS"/>
              </w:rPr>
              <w:t>USAID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RS" w:eastAsia="sr-Latn-RS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sr-Latn-RS"/>
              </w:rPr>
              <w:t>JRG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4036"/>
        <w:gridCol w:w="73"/>
        <w:gridCol w:w="4083"/>
        <w:gridCol w:w="1748"/>
        <w:gridCol w:w="2351"/>
        <w:gridCol w:w="95"/>
        <w:gridCol w:w="341"/>
        <w:gridCol w:w="1668"/>
      </w:tblGrid>
      <w:tr>
        <w:trPr>
          <w:trHeight w:val="315" w:hRule="atLeast"/>
        </w:trPr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 xml:space="preserve">II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 xml:space="preserve">ТАБЕЛАРНИ ПРИКАЗ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АКЦИО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>О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 xml:space="preserve"> ПЛА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2. НАЧЕЛО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НЕПРИСТРАСНОСТ И КВАЛИТЕТ ПРАВ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98" w:hRule="atLeast"/>
        </w:trPr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2.1. СТРАТЕШКИ ЦИЉ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ПОШТОВАЊ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ТАНДАРДА ПРОФЕСИОНАЛНЕ ЕТИКЕ И ИНТЕГРИТЕТА</w:t>
            </w:r>
          </w:p>
        </w:tc>
      </w:tr>
      <w:tr>
        <w:trPr>
          <w:trHeight w:val="345" w:hRule="atLeast"/>
        </w:trPr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ИНДИКАТОРИ СТРАТЕШКОГ ЦИЉ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Измењени закони у области поштовања стандарда професионалне етике и интегрит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. Квалитетни и објективни планови интегритет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складу са Законом о Агенцији за борбу протв корупције и смерницама Агенције за борбу против корупције који се спровод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Подаци о броју и структури случајева са коруптивним елементо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Подаци о дисциплинским поступцим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Степен транспарентности и професионалне етике у правосудном систе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ИЗВОРИ ВЕРИФИКАЦИЈЕ ИНДИКАТОР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Објављен Закон и подзаконски пропис, ка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Извештаји и мишљења на Нацрт зак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ишњ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ешта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 напретку Републике Србије у процесу европских интеграц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Резолуције  Европског парламента о процесу европских интеграција Републике Србије, Аналитички извешта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ИГМА мисија - заједничка иницијатив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рганизације за економску сарадњу и разво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Европске ун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Извештаји експерата Европске комисије након експертских мисија  у области владавине прав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  <w:p>
            <w:pPr>
              <w:pStyle w:val="CommentTex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ештај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итета Савета Европе  (Г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упа држава против корупције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;</w:t>
            </w:r>
          </w:p>
          <w:p>
            <w:pPr>
              <w:pStyle w:val="CommentTex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. Извештаји и подаци Републичког јавног тужилаштва и Врховног касационог су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. Доступност информација јавности, вебсајтови правосудних институција и резултати спроведених истраживања јавног мњењ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159" w:hRule="atLeast"/>
        </w:trPr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1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АЋЕЊЕ ПРИМЕНЕ ПЛАНОВА ИНТЕГРИТЕТА У ПРАВОСУЂУ КОЈИ СУ У ПОТПУНОСТИ ПРИЛАГОЂЕНИ ПРАВ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СУДНОМ СИСТЕМ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И ЊИХОВО УНАПРЕЂЕЊ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59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ј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РА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КТИВНОС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ОК ЗА ОСТВАРЕЊЕ МЕРЕ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ОСИЛАЦ МЕР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ВОРИ СРЕДСТАВА</w:t>
            </w:r>
          </w:p>
        </w:tc>
      </w:tr>
      <w:tr>
        <w:trPr>
          <w:trHeight w:val="168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1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1.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Израда Нацрта закона о изменама и допуна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Закона о Агенцији за борбу против корупције – одредбе које се односе на планове интегритета и овлашћења Агенције 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Формирање радне гру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4.Упућивање Нацрта закона Влади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ви квартал 2014. године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</w:p>
        </w:tc>
      </w:tr>
      <w:tr>
        <w:trPr>
          <w:trHeight w:val="1345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2.1.1.2.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рада Упитника који се односи на План интегритета прилагођен правосудном систему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Агенција за борбу против корупције у сарадњи са Високим саветом судства и Државним већем тужилаца, идентификује најосетљивија пит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Спроводе се истраживања и анке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Израда Упитни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генција за борбу против корупције, Високи савет судства, Државно веће тужилац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међународна помоћ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201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</w:tr>
      <w:tr>
        <w:trPr>
          <w:trHeight w:val="35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2.1.1.3.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проводе се обуке на тему интегритета и етике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Подршка П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восудној академиј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 Одељењу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 едукацију 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енције за борбу против коруп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ђен детаљан план и програм обу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Спровођење наведених обу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нтинуирано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чиње средњерочно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генција за борбу против корупције, Правосудна академиј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међународна помоћ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201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</w:tr>
      <w:tr>
        <w:trPr>
          <w:trHeight w:val="88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1.1.4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аћење примене Плана интегритета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познавање свих запослених са планом интегрите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Руководилац институције одређује лице одговорно за спровођење плана интегр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чиње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кључни извештај уколико садржи допуне, примедбе и сугестије на израђени план интегрит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Предлагање мера и активности за побољшање интегритета институције – лице одговорно за спровођење плана интегритета које прати спровођење ефикасност и резултате спровођења предложених мера за побољшање интегритета институције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инуиран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чиње средњерочно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, Врховни касациони суд, Републичко јавно тужилаштво, сви судови и јавна тужилашт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међународна помоћ</w:t>
            </w:r>
          </w:p>
        </w:tc>
      </w:tr>
      <w:tr>
        <w:trPr>
          <w:trHeight w:val="88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2.1.1.5.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Израда акционог плана за побољшање интегритета и етичког понашања судија и јавних тужилаца и измене Етичког кодекса за судије и доношење Етичког кодекса за тужиоце и заменике јавних тужилаца 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соки савет судства и Државно веће тужилац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зрађују и ажурирају  планове за даље унапређење мера неопходних у циљу јачања интегритета и унапређења деловања у складу са међународним и ЕУ стандардима е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Доношење измена Етичког кодекса за суд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3.Доношење Етичког кодекса за тужиоце и заменике јавних тужилац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инуирано, почиње у трећем кварталу 2013. године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соки савет судства, Државно веће тужилац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међуанродна помоћ</w:t>
            </w:r>
          </w:p>
        </w:tc>
      </w:tr>
      <w:tr>
        <w:trPr>
          <w:trHeight w:val="88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1.1.6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рада Плана интегритета у складу са унапређеним процедурама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1.Израђе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та планираних мера доставља се Агенцији за борбу против корупциј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, Врховни касациони суд, Републичко јавно тужилаштво, сви судови и јавна тужилашт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међ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одна помоћ</w:t>
            </w:r>
          </w:p>
        </w:tc>
      </w:tr>
      <w:tr>
        <w:trPr/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1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ЕФИНИСАЊЕ И ПРИМЕНА ПОКАЗАТЕЉА ЕФИКАСНОСТИ И ПРОЦЕНА РЕЗУЛТАТА ПРЕДЛОЖЕНИХ МЕРА ЗА ПОБОЉШАЊЕ ИНТЕГРИТЕТА И ОМОГУЋАВАЊЕ КОРИСНИЦИМА СУДОВА И ШИРОЈ ЈАВНОСТИ ДА ИМАЈУ УВИД У ПОШТОВАЊ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ОВДЕ ДЕФИНИСАН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ТАНДАРДА ИНТЕГРИТЕТА  И ДА ПРИЈАВЕ СВЕ СЛУЧАЈЕВЕ КРШЕЊ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РА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КТИВНОС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ОК ЗА ОСТВАРЕЊЕ МЕРЕ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ОСИЛАЦ МЕР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ВОРИ СРЕДСТАВА</w:t>
            </w:r>
          </w:p>
        </w:tc>
      </w:tr>
      <w:tr>
        <w:trPr>
          <w:trHeight w:val="352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1.2.1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ефинисани показатељи ефикасности предложених мера за побољшање интегритета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Надзор над спровођењем мера за побољшање интегритета преузима одговорно лице з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ровођење плана интегритета које извештав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водиоца о резултатима спровођењ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водилац институције редовно прати спровођење плана интегритета и, заједно с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говорним лицем за спровођење плана интегритета, припрема показатеље ефикасности 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цењује резултате предложених мера за побољшање интегритета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инуиран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чиње средњерочно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нистарство надлежно за правосуђе, Врховни касациони суд, Републичко јавно тужилаштво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</w:p>
        </w:tc>
      </w:tr>
      <w:tr>
        <w:trPr>
          <w:trHeight w:val="305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1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2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Процена резултата предложених ме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бољшањ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нтегритета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водилац органа доноси одлуку о поновној изради плана интегритета сваке треће године од последњег усвојеног плана интегритета институције или раније, уколико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водилац, односно Агенција процени да је интегритет институције наруш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Периодично подношење извештаја о спровођењу анти-корупцијских мера из свог делокруга    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нистарство надлежно за правосуђе, Врховни касациони суд, Републичко јавно тужилаштво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</w:p>
        </w:tc>
      </w:tr>
      <w:tr>
        <w:trPr>
          <w:trHeight w:val="465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1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Транспарентне мере и политика кој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могућава корисницима судова и широј јавности да имају увид у поштовање стандарда интегритета, као и да пријаве све случајев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њиховог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ршења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ављивањ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формација о мерама које су предузете на плану превенције корупције (нпр. спровођењ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ра из Националне стратегије за борбу против корупције за период од 2013. до 2018. године, увођење планова интегритет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.Објављивање информација о представкама и поступцима који се воде з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утврђивање одговорности носилаца правосудних функциј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бог кршења прописа и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тичког кодекса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бјављивање на интернету одлука јавних тужилаштава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удо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, Врховни касациони суд, Републичко јавно тужилаштв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2013)</w:t>
            </w:r>
          </w:p>
        </w:tc>
      </w:tr>
      <w:tr>
        <w:trPr>
          <w:trHeight w:val="465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1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4.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напређена правила која се односе на одржавање састанака на којима је искључена јавност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 Јасно дефинисање свих изузета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соки савет судства, Државно веће тужилац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</w:p>
        </w:tc>
      </w:tr>
      <w:tr>
        <w:trPr>
          <w:trHeight w:val="465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1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5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рада веб сајтова на којима је могућ приступ свим подацима који не носе ознаку поверљивости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 Анализа у вези са одабиром софтверске подршк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 Јасно дефинисање врсте података који ће бити доступн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 Инсталирање потребних софтверских апликациј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угорочно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, Врховни касациони суд, Републичко јавно тужилаштво, Високи савет судства, Државно веће тужилац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USAID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ЕБС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IZ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ојекат правне реформ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други пројекти)</w:t>
            </w:r>
          </w:p>
        </w:tc>
      </w:tr>
      <w:tr>
        <w:trPr/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:  ИЗРАДА 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ТИЧ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КОДЕК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 КОЈИ СУ У СКЛАДУ СА МЕЂУНАРОДНИМ И ЕВРОПСКИМ СТАНДАРДИМА И ЊИХОВА ПУНА ИМПЛЕМЕНТАЦИЈА.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ј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РА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КТИВНОС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ОК ЗА ОСТВАРЕЊЕ МЕРЕ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ОСИЛАЦ МЕР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ВОРИ СРЕДСТАВА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1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напређени стандарди професионалне етике судија, јавних тужилаца и заменика јавних тужилаца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Израда кодекса професионалне етике у складу са међународним и европским стандарди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Пуна 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плементација кодекса ети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3. Дисциплински тужиоци у Високим саветом судства и Државном већу тужилаца у потпуности успостављени и делују у складу са својим овлашћењим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4. Јавност се упознаје с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етичким и професионално неприхватљивим поступањем носилаца правосудних функција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ховни касациони суд, Републичко јавно тужилашт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соки савет судства, Државно веће тужилац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2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рганизовање редовних анкета како би се идентификовало неетично понашање судија, односно јавних тужилаца у сарадњи са другим институцијама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Одређивање временског оквира одржавања спровођења анк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Дефинисање садржаја анк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Анализа резултата спроведених анк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Израда Извештаја о резултатима спроведених анкета (након сваке спроведене анкете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инуира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почиње средњерочно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соки савет судства, Државно веће тужилац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уџет Републике Србије 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ђународна помоћ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3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рганизовање периодичних дискусија – семинара о правилима интегритета и етику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Одређивање временског оквира одржавања дискус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Дефинисање опших т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.Израда Извештаја након одржавања дискусија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инуира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почиње средњерочно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соки савет судства, Државно веће тужилац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међународна помоћ </w:t>
            </w:r>
          </w:p>
        </w:tc>
      </w:tr>
      <w:tr>
        <w:trPr/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2.2. СТРАТЕШ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ЦИЉ: УСПОСТАВЉАЊ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РАНСПАРЕНТНИХ МЕРА ЗА СПРЕЧАВАЊЕ СУКОБА ИНТЕРЕСА</w:t>
            </w: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ИНДИКАТОРИ СТРАТЕШКОГ ЦИЉ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1. Измењени закони у области спречавања сукоба интерес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. Број и структура случајева сукоба интереса носилаца правосудних функциј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ИЗВОРИ ВЕРИФИКАЦИЈЕ ИНДИКАТ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1. Објављени закони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ишњ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ешта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 напретку Републике Србије у процесу европских интеграц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Резолуције Европског парламента о процесу европских интеграција Републике Србије, Аналитички извештај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ИГМА мисија - заједничка иницијатив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рганизације за економску сарадњу и разво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Европске ун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Извештаји експерата Европске комисије након експертских мисија у области владавине прав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  <w:p>
            <w:pPr>
              <w:pStyle w:val="CommentTex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ештај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C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итета Савета Европе  (Г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упа држава против корупције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3. Извештаји Високог савета судства и Државног већа тужилаца и Агенције за борбу против корупциј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2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: 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ПРЕЂЕЊЕ ЗАКОНСКИХ ОДРЕДАБА  КОЈЕ СЕ ОДНОСЕ НА  СУКОБ ИНТЕРЕСА У С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У СА МЕЂУНАРОДНИМ И ЕВРОПСКИМ СТАНДАРДИМА И ДОСЛЕДНА ПРИМЕНА ЗАКОНСКИХ РЕШЕЊ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ј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РА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КТИВНОС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ОК ЗА ОСТВАРЕЊЕ МЕРЕ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ОСИЛАЦ МЕР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ВОРИ СРЕДСТАВА</w:t>
            </w:r>
          </w:p>
        </w:tc>
      </w:tr>
      <w:tr>
        <w:trPr>
          <w:trHeight w:val="1105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2.1.1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нализа законских одредаба које се односе на сукоб интереса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Формирање радне гру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ђена анализа и дефинисани приоритет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, Врховни касациони суд, Републичко јавно тужилаштво, Високи савет судства, Државно веће тужилац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међ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2013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2.1.2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рада Нацрта закона о изменама и допунама Закона о судијама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Наставак рада радне гру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4.Упућивање Нацрта закона Влади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орочно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нистарство надлежно за правосуђе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2.1.3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рада Нацрта закона о изменама и допунама Закона о јавном тужилаштву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Наставак рада радне гру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4.Упућивање Нацрта закона Влади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нистарство надлежно за правосуђе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2.1.4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Израда Нацрта закона о изменама и допуна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аконика о кривичном поступку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Наставак рада радне гру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Упућивање Нацрта закона Влад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нистарство надлежно за правосуђе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2.1.5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Израда Нацрта закона о изменама и допуна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акона о Агенцији за борбу против корупције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Формирање радне гру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Упућивање Нацрта закона Влад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нистарство надлежно за правосуђе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2.1.6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Израда Нацрта закона о изменама и допуна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акона о државним службеницима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Формирање радне гру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4.Упућивање Нацрта закона Влади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2.1.7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Доследна примена законск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шењ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 овој области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Представници надлежних тела израђују периодичне анализе из домена надлежности односног тела и институ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Израда Извештаја на основу спроведених анализа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иодичн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чиње средњерочно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ховни касациони суд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публичко јавно тужилаштв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и судови и јавна тужилаш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</w:p>
        </w:tc>
      </w:tr>
      <w:tr>
        <w:trPr/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2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СПОСТАВЉАЊЕ ПРАВИЛА И МЕХАНИЗАМА УСМЕРЕНИХ НА КОНТРОЛУ СУКОБА ИНТЕРЕСА,  ИМОВИНЕ И СПРОВОЂЕЊЕ ПЕРИОДИЧНИХ КОНТРОЛА ИСПУЊАВАЊА ОБАВЕЗЕ ПРИЈАВЕ ИМОВИНЕ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sr-CS"/>
              </w:rPr>
              <w:t xml:space="preserve"> И ОМОГУЋАВАЊЕ ЕФИКАСНЕ ПРИМЕНЕ ПОСТОЈЕЋИХ ПРАВИЛА И МЕХАНИЗАМА У ОВОЈ  ОБЛАСТИ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ј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МЕРА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КТИВНОС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ОК ЗА ОСТВАРЕЊЕ МЕРЕ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ОСИЛАЦ МЕР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ВОРИ СРЕДСТАВА</w:t>
            </w:r>
          </w:p>
        </w:tc>
      </w:tr>
      <w:tr>
        <w:trPr>
          <w:trHeight w:val="321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2.2.1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спостављ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ањ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равила и механизами усмерени на контролу сукоба интереса 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Праћење поступања по правилима о спречавању сукоба интереса, обављању политичких и јавних активности и заштити службених информац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Успостав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љен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систем периодичне контроле испуњавања обавезе писменог извештавања надлежног органа о активностима које могу бити неспојиве са ра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Спровођење обуке у организацији Правосудне академије за судије и јавне тужиоц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нистарство надлежно за правосуђ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рховни касациони суд, Републичко јавно тужилаштв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соки савет судства, Државно веће тужилаца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авосудна академиј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међународна помо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2013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</w:t>
            </w:r>
          </w:p>
        </w:tc>
      </w:tr>
      <w:tr>
        <w:trPr>
          <w:trHeight w:val="1612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2.2.2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спостављање правила и механизама усмерених на контролу имови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.Унапређење спровођењ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исциплинск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поступа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У потпуности  утврђен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исте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имовинских картица ка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темељ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 пуну 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з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исност правосуђа које је одвојено од сфере политичких у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цај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генција за борбу против корупциј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</w:p>
        </w:tc>
      </w:tr>
      <w:tr>
        <w:trPr>
          <w:trHeight w:val="484" w:hRule="atLeast"/>
        </w:trPr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2.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ТВРЂИВАЊЕ И УСПОСТАВЉАЊЕ ТРАНСПАРЕНТНИХ 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АВИЛА И МЕХАНИ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ЗА ПРАВОСУДНИ СЕКТОР КОЈИ СЕ ОДНОСЕ НА КОНТРОЛУ СУКОБА ИНТЕРЕСА И ИМОВИНЕ ФУНКЦИОНЕРА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ј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РА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КТИВНОС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ОК ЗА ОСТВАРЕЊЕ МЕРЕ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ОСИЛАЦ МЕР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ВОРИ СРЕДСТАВА</w:t>
            </w:r>
          </w:p>
        </w:tc>
      </w:tr>
      <w:tr>
        <w:trPr>
          <w:trHeight w:val="143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2.3.1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ре које се предузимају су транспарентне и доступне јавности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Подаци који су у регистрима су прецизни и доступни на вебсајту Агенције за борбу против корупције, Министарства, Високи савет судства , Државно веће тужилац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инуира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почиње средњерочно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, Високи савет судства, Државно веће тужилаца, Врховни касациони суд, Републичко јавно тужилаштв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међународна помо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ru-RU"/>
              </w:rPr>
              <w:t>2.3. 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sr-CS"/>
              </w:rPr>
              <w:t>И ЦИЉ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sr-Latn-CS"/>
              </w:rPr>
              <w:t xml:space="preserve"> ЈАЧАЊЕ САМО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sr-CS"/>
              </w:rPr>
              <w:t>ТАЛНОСТИ И ИНТЕГРИТЕТА У ЗАСТУПАЊУ ИМОВИНСКИХ ИНТЕРЕСА РЕПУБЛИКЕ СРБИЈЕ</w:t>
            </w:r>
          </w:p>
        </w:tc>
      </w:tr>
      <w:tr>
        <w:trPr>
          <w:trHeight w:val="317" w:hRule="atLeast"/>
        </w:trPr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ИНДИКАТОРИ СТРАТЕШКОГ ЦИЉ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1. Усвојени зако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2. Адекватне просторије у потпуности опремљен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3. Људски ресурси адекватни и распоређени у складу са организацијом и описом посла и надлежности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ИЗВОРИ ВЕРИФИКАЦИЈЕ ИНДИКАТ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1. Објављен закон и  подзаконски пропи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2. Извештаји  и мишљења на Нацрте закона, на усвојене Законе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ишњ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ешта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 напретку Републике Србије у процесу европских интеграц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Резолуције Европског парламента о процесу европских интеграција Републике Србије, Аналитички извештаји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ИГМА мисија - заједничка иницијатив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рганизације за економску сарадњу и разво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Европске ун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Извештаји експерата Европске комисије након експертских мисија  у области владавине прав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45" w:hRule="atLeast"/>
        </w:trPr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3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А:УНАПРЕЂЕЊЕ НОРМАТИВНОГ ОКВИРА НЕОПХОДНОГ ЗА ОБЕЗБЕЂИВАЊЕ ИНТЕГРИТЕ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sr-CS"/>
              </w:rPr>
              <w:t>У ЗАСТУПАЊУ ИМОВИНСКИХ ИНТЕРЕСА РЕПУБЛИКЕ СРБИЈ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ј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РА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КТИВНОС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ОК ЗА ОСТВАРЕЊЕ МЕРЕ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ОСИЛАЦ МЕР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ВОРИ СРЕДСТАВА</w:t>
            </w:r>
          </w:p>
        </w:tc>
      </w:tr>
      <w:tr>
        <w:trPr>
          <w:trHeight w:val="143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3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1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да Нацрта закона о изменама и допуна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ако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o јавном правобранилаштв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– мера ће бити детаљније разрађена приликом ажурирања Акционог плана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Формирање радне гру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4.Упућивање Нацрта закона Влади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угорочно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</w:p>
        </w:tc>
      </w:tr>
      <w:tr>
        <w:trPr>
          <w:trHeight w:val="126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3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Разматрање потребе за изменама и допуна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редбе о заступнику Републике Србије пред Европским судом за људска права 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Формирање радне групе која анализира Уредб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препорука у вези са унапређењима и изменама Уредб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</w:p>
        </w:tc>
      </w:tr>
      <w:tr>
        <w:trPr>
          <w:trHeight w:val="474" w:hRule="atLeast"/>
        </w:trPr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3.2. 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А: ЈАЧАЊЕ ИНСТИТУЦИОНАЛНИХ КАПАЦИТЕТА ЗА ЗАШТИТ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sr-CS"/>
              </w:rPr>
              <w:t>ИМОВИНСКИХ ИНТЕРЕСА РЕПУБЛИКЕ СРБИЈЕ</w:t>
            </w:r>
          </w:p>
        </w:tc>
      </w:tr>
      <w:tr>
        <w:trPr>
          <w:trHeight w:val="63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ј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РА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КТИВНОС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ОК ЗА ОСТВАРЕЊЕ МЕРЕ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ОСИЛАЦ МЕР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ВОРИ СРЕДСТАВА</w:t>
            </w:r>
          </w:p>
        </w:tc>
      </w:tr>
      <w:tr>
        <w:trPr>
          <w:trHeight w:val="89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3.2.1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Израда плана неопходних инвестиција 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ће бити прецизније дефинисана приликом ажурирања Акционог пла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угорочно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, Републичко јавно тужилаштво, Републичко јавно правобранилаштв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</w:p>
        </w:tc>
      </w:tr>
      <w:tr>
        <w:trPr>
          <w:trHeight w:val="10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3.2.2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роцена расположивих људских ресурса и израда плана за додатна запошљавања 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ће бити прецизније дефинисана приликом ажурирања Акционог пла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угорочно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, Републичко јавно тужилаштво, Републичко јавно правобранилаштв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</w:p>
        </w:tc>
      </w:tr>
      <w:tr>
        <w:trPr>
          <w:trHeight w:val="321" w:hRule="atLeast"/>
        </w:trPr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ru-RU"/>
              </w:rPr>
              <w:t>. 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sr-CS"/>
              </w:rPr>
              <w:t>И ЦИЉ: ЗАГАРАНТОВАНО ПРАВО СТРАНКЕ НА  „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A6A6A6" w:val="clear"/>
                <w:lang w:val="ru-RU"/>
              </w:rPr>
              <w:t>ПРИРОДНОГ СУДИЈУ"</w:t>
            </w:r>
          </w:p>
        </w:tc>
      </w:tr>
      <w:tr>
        <w:trPr/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ИНДИКАТОРИ СТРАТЕШКОГ ЦИЉ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1. Усвојене измене и допуне Закона о судија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. Измењен Судски пословник у складу са изменама Закона о судија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ИЗВОРИ ВЕРИФИКАЦИЈЕ ИНДИКАТ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Објавље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кон о изменама и допунама Закона о судија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и Судски пословни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Извештаји  и мишљења на Нацрте закона, на усвојен Законе 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дишњ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ешта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 напретку Републике Србиј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процесу европских интеграц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Резолуције  Европског парламента о процесу европских интеграција Републике Србије, Аналитички извештаји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ИГМА мисија - заједничка иницијатив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рганизације за економску сарадњу и разво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Европске ун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Извештаји експерата Европске комисије након експертских мисија  у области владавине прав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13" w:hRule="atLeast"/>
        </w:trPr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4.1. 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А: ИЗМЕНЕ НОРМАТИВНОГ ОКВИРА У ВЕЗИ СА СПЕЦИФИЧШЋУ ПРАВА НА ПРИРОДНОГ СУДИЈУ У СЛУЧАЈЕВИМА СПЕЦИЈАЛИЗАЦИЈ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ГУЋНОС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ОДСТУПАЊА ОД АУТОМАТСК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ЛОКАЦИЈЕ ПРЕДМЕТА У СЛУЧАЈЕВИМА ПРИМЕНЕ ПРОГРАМА ЗА РЕШАВАЊА СТАРИХ ПРЕДМЕТА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ј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РА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КТИВНОС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ОК ЗА ОСТВАРЕЊЕ МЕРЕ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ОСИЛАЦ МЕРЕ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ВОРИ СРЕДСТАВА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4.1.1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Израда Нацрта закона о изменама и допунама Закона о судијама у смисл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- успостављања општих и објективних критеријума за доделу предм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- омогућавања распоређивања предмета специјализованим судијама, односно већ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- успостављања општих критеријума који воде рачуна о оптерећености суд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- прерасподела се врши само под оправданим, објективним и унапред упредвиђеним критеријумима у транспарентној процедури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Наставак рада  радне гру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Упућивање Нацрта закона Влад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</w:p>
        </w:tc>
      </w:tr>
      <w:tr>
        <w:trPr>
          <w:trHeight w:val="154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4.1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Измене и допуне Судског пословника у складу са изменама Закона о судијама 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Формирање радне групе за израду Предлога судског послов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Израда Предлога судског послов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3.Слање Предлога судског пословника на коментаре и разматрање комента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Доношење Судског пословни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</w:p>
        </w:tc>
      </w:tr>
      <w:tr>
        <w:trPr/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2.5. СТРАТЕШКИ ЦИЉ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УНАПРЕЂЕЊЕ ПРИСТУПА ПРАВДИ И ЈАЧАЊЕ ЗАШТИТЕ ЉУДСКИХ ПРА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</w:p>
        </w:tc>
      </w:tr>
      <w:tr>
        <w:trPr/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ИНДИКАТОРИ СТРАТЕШКОГ ЦИЉ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1. Усвојен и примењује се Закон о бесплатној правној помоћ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2. Усвојен Закон о медијациј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3. Усвојени подзаконски пропис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 Успоставњена институционална подршка – дефинисан круг пружалаца бесплатне правне помоћ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 Лиценцирани медијатори почели са рад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. Унапређени вебсајтов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A6A6A6" w:val="clear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7. Дефинисана јасна мерила </w:t>
            </w:r>
            <w:r>
              <w:rPr>
                <w:rFonts w:cs="Times New Roman" w:ascii="Times New Roman" w:hAnsi="Times New Roman"/>
                <w:sz w:val="24"/>
                <w:szCs w:val="24"/>
                <w:shd w:fill="A6A6A6" w:val="clear"/>
                <w:lang w:val="sr-RS"/>
              </w:rPr>
              <w:t>за одређивање стандарда сиромаштва</w:t>
            </w:r>
            <w:r>
              <w:rPr>
                <w:rFonts w:cs="Times New Roman" w:ascii="Times New Roman" w:hAnsi="Times New Roman"/>
                <w:sz w:val="24"/>
                <w:szCs w:val="24"/>
                <w:shd w:fill="A6A6A6" w:val="clear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A6A6A6" w:val="clear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6A6A6" w:val="clear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6A6A6" w:val="clear"/>
                <w:lang w:val="sr-RS"/>
              </w:rPr>
              <w:t>8. Спроведене јавне кампање</w:t>
            </w:r>
            <w:r>
              <w:rPr>
                <w:rFonts w:cs="Times New Roman" w:ascii="Times New Roman" w:hAnsi="Times New Roman"/>
                <w:sz w:val="24"/>
                <w:szCs w:val="24"/>
                <w:shd w:fill="A6A6A6" w:val="clear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ИЗВОРИ ВЕРИФИКАЦИЈЕ ИНДИКАТ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1.Објављени закони и подзаконски прописи и Извештаји  и мишљења на нацрте Закона, на усвојене текстове Закона 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дишњ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ешта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 напретку Републике Србије у процесу европских интеграц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Резолуције  Европског парламента о процесу европских интеграција Републике Србије, Аналитички извештаји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ИГМА мисија - заједничка иницијатив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рганизације за економску сарадњу и разво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Европске ун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Извештаји експерата Европске комисије након експертских мисија  у области владавине прав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2. Извештај о анализи резултата примене 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ошкова новог система пружања правне помоћи и искуства примене новог зак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3. Извештај о анализи резултата приме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истема решавања спорова путем медијациј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4. Извештаји о раду пружалаца бесплатне правне помоћ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5. Извештаји о раду медијат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6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Извештај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вропске комисија за ефикасност правосуђ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CEPEJ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– Европски правосудни систем – ефикасност и квалитет прав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а стања и нормативног окв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5.1. СТРАТЕШКА СМЕРНИЦА: 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ЕФИНИСАЊЕ СТРУКТУРЕ СТАНДАРДИЗОВАНОГ СИСТЕМА ПРАВНЕ ПОМОЋ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КРО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ИРАЊ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НОРМАТИВНОГ ОКВИРА И УСПОСТАВЉАЊЕ ИНСТИТУЦИОНАЛНЕ ПОДРШКЕ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ј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РА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КТИВНОС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ОК ЗА ОСТВАРЕЊЕ МЕРЕ</w:t>
            </w:r>
          </w:p>
        </w:tc>
        <w:tc>
          <w:tcPr>
            <w:tcW w:w="24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ОСИЛАЦ МЕРЕ</w:t>
            </w:r>
          </w:p>
        </w:tc>
        <w:tc>
          <w:tcPr>
            <w:tcW w:w="20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ВОРИ СРЕДСТАВА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5.1.1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рада Нацрта закона о бесплатној правној помоћи у складу са међународним стандардима, најбољом праксом и предвиђеним и расположивим финансијским средствима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ак рада радне гру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Упућивање Нацрта закона Влад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Четврт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вартал 2013. године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нистарство надлежно за правосуђе 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MDTF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5.1.2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Институционална подрш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а правну помоћ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ређује се законо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дефинишу се критеријуми за пружањ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вне помоћ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2.Формулише се и предлаже план за успостављање новог систем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не помоћ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почиње израда критерију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.План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е одобрава и усвај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ђује се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уг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лац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латн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н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м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к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м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ћ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д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ступ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зб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ђ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ј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њ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валитетн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н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м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ћ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з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тимал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кор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ћ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ањ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л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вих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сур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рада плана за обуку пружалаца бесплатне правне помоћи у вези са почетком примене зако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омотивне активности и пружање информација грађанима о закону о бесплатној правној помоћ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MDTF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</w:t>
            </w:r>
          </w:p>
        </w:tc>
      </w:tr>
      <w:tr>
        <w:trPr>
          <w:trHeight w:val="90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5.1.3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зр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подзаконск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опис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у вези с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приме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акона о бесплатној правној помоћи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Формирање радне гру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израду Предлога подзаконских пропи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Предлога подзаконских пропи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Слање Предлога на коментаре и разматрање комента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Доношење подзаконских пропис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MDTF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5.1.4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нализа резултата примене и трошкова новог система пружања правне помоћи и искуства примене новог Закона о бесплатној правној помоћ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Израда анализе резултата примене и ефеката новог Закона и успостављеног система бесплатне правне помоћ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Израда анализе трошкова примене новог Закона и успостављеног система бесплатне правне помоћ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3.Ажурирани подаци за процену трошкова система бесплатне правне помоћи достављају се надлежним министарствима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MDTF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5.1.5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Измена и допу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аконика о кривичном поступк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мена члана 77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ојом би се омогућиле веће гаранције остваривања права на правично суђење, нарочито када су у питању лица која немају довољно средстава да обезбеде одбрану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Наставак рада радне гру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Упућивање Нацрта закона Влад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</w:p>
        </w:tc>
      </w:tr>
      <w:tr>
        <w:trPr/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ru-RU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СТРАТЕШКА СМЕРНИЦ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sr-RS"/>
              </w:rPr>
              <w:t>ДЕФИНИСАЊЕ МЕРИЛА НЕОПХОДНИХ ЗА ОДРЕЂИВАЊЕ СТАНДАРДА СИРОМАШТВА (СА ЦИЉЕМ УКИДАЊА ИЛИ УМАЊЕЊА СУДСКИХ ТАКСИ И СМАЊЕЊА НОВЧАНИХ КАЗНИ У КРИВИЧНИМ И ПРЕКРШАЈНИМ ПРЕДМЕТИ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)</w:t>
            </w:r>
          </w:p>
        </w:tc>
      </w:tr>
      <w:tr>
        <w:trPr>
          <w:trHeight w:val="232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ј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РА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КТИВНОС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ОК ЗА ОСТВАРЕЊЕ МЕРЕ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ОСИЛАЦ МЕРЕ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ВОРИ СРЕДСТАВА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5.2.1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Дефинисање и успостављање мерила за одређивање круга лица којима би због смањеног материјалног стања биле укинуте или умањене судске таксе, односно новчане казне у прекршајним и кривичним предметима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Израђена потребна анализ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У складу са резултатим анализе мерила се јасно дефинишу и прецизирај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датне активности ће бити прецизније дефинисана приликом ажурирања Акционог пла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угорочно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Министарство надлежно за правосуђе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ховни касациони суд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публичко јавно тужилаштво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</w:p>
        </w:tc>
      </w:tr>
      <w:tr>
        <w:trPr/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2.5.3. СТРАТЕШКА СМЕРНИЦ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УСПОСТАВЉАЊ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ЕФИКАСНОГ И ОДРЖИВОГ СИСТЕМА РЕШАВАЊА СПОРОВА ПУТЕ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МЕДИЈАЦИЈ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РОЗ УНАПРЕЂЕЊЕ НОРМАТИВНОГ ОКВИР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ПРОВОЂЕЊЕ ПОСТУПКА СТАНДАРДИЗАЦИЈЕ И АКРЕДИТАЦИЈЕ ОСНОВНИХ И СПЕЦИЈАЛИЗОВАНИХ ПРОГРАМА ОБУКЕ МЕДИЈАТОРА И УНАПРЕЂЕЊЕ ПРОМОЦИЈЕ АЛТЕРНАТИВНИХ МЕТОДА РЕШАВАЊА СПОРОВА. ОСНИВАЊЕ РЕГИСТРА ЛИЦЕНЦИРАНИХ МЕДИЈАТОРА НА ОСНОВУ УНАПРЕД ЈАСНО ДЕФИНИСАНИХ КРИТЕРИЈУМА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ј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РА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КТИВНОС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ОК ЗА ОСТВАРЕЊЕ МЕРЕ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ОСИЛАЦ МЕРЕ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ВОРИ СРЕДСТАВА</w:t>
            </w:r>
          </w:p>
        </w:tc>
      </w:tr>
      <w:tr>
        <w:trPr>
          <w:trHeight w:val="66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5.3.1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рада Нацрта закона о медијацији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Формирање радне гру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Упућивање Нацрта закона Влад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етвр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вартал 2013. године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</w:p>
        </w:tc>
      </w:tr>
      <w:tr>
        <w:trPr>
          <w:trHeight w:val="255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5.3.2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нализа резултата примене система решавања спорова путем медијације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Израда анализе резулзтата примене и ефеката новог Закона о медијациј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ђународна помоћ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5.3.3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ирање регистра лиценцираних медијатора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Утврђени и дефинисани критерију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Стандардизација и акредитације основних и специјализованих програма обуке нових медијатор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нистарство надлежно за правосуђе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5.3.4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зр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подзаконск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опис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 вези с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приме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ак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 медијацији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Формирање радне гру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 израду  подзаконских пропи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Предлога пропи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 Слање Предлога на коментаре и разматрање комента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Доношење пропис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ђународна помоћ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5.3.5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напређење промоције алтернативних метода решавања спорова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Спровођење јавне кампање у циљу подизања свести јавности о алтернативној методи решавања спорова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ђународна помоћ</w:t>
            </w:r>
          </w:p>
        </w:tc>
      </w:tr>
      <w:tr>
        <w:trPr/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ru-RU"/>
              </w:rPr>
              <w:t>.5.4.</w:t>
            </w:r>
            <w:r>
              <w:rPr>
                <w:rFonts w:cs="Times New Roman" w:ascii="Times New Roman" w:hAnsi="Times New Roman"/>
                <w:sz w:val="24"/>
                <w:szCs w:val="24"/>
                <w:shd w:fill="A6A6A6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ru-RU"/>
              </w:rPr>
              <w:t xml:space="preserve">СТРАТЕШКА СМЕРНИЦА: ПОДИЗАЊЕ СВЕСТИ ГРАЂАНА О УЛОЗИ И ПРАВУ НА ТУМАЧА И ПРЕВОДИОЦ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 СКЛАДУ СА ПРАВОМ НА ПРАВИЧНО СУЂЕЊЕ.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ј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РА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КТИВНОС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ОК ЗА ОСТВАРЕЊЕ МЕРЕ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ОСИЛАЦ МЕРЕ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ВОРИ СРЕДСТАВА</w:t>
            </w:r>
          </w:p>
        </w:tc>
      </w:tr>
      <w:tr>
        <w:trPr>
          <w:trHeight w:val="215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5.4.1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напређење доступности јавних информација о услугама тумача и преводиоца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Информације доступне на веб сајтовима судова  као и на инфопултовима у судови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Јавне кампање се спроводе како би се указало 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ов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огућнос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ука судија о томе када је неопходно имати тумача за знаковни језик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угорочно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ховни касациони суд, Високи савет судства, Правосудна академија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међународна помоћ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USAID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</w:tr>
      <w:tr>
        <w:trPr/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ru-RU"/>
              </w:rPr>
              <w:t>.5.5.</w:t>
            </w:r>
            <w:r>
              <w:rPr>
                <w:rFonts w:cs="Times New Roman" w:ascii="Times New Roman" w:hAnsi="Times New Roman"/>
                <w:sz w:val="24"/>
                <w:szCs w:val="24"/>
                <w:shd w:fill="A6A6A6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ru-RU"/>
              </w:rPr>
              <w:t>СТРАТЕШКА СМЕРНИЦ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sr-RS"/>
              </w:rPr>
              <w:t xml:space="preserve">УНАПРЕЂЕЊЕ НОРМАТИВНОГ ОКВИРА ИНКОРПОРИСАЊЕ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sr-CS"/>
              </w:rPr>
              <w:t>СТАВО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sr-RS"/>
              </w:rPr>
              <w:t xml:space="preserve"> САДРЖАНИХ У ОДЛУКАМА УСТАВНОГ СУДА, ДОМАЋИХ И МЕЂУНАРОДНИХ СУДОВА (ЕВРОПСКИ СУД ЗА ЉУДСКА ПРАВА, СУД 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sr-CS"/>
              </w:rPr>
              <w:t xml:space="preserve">ВРОПСК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sr-RS"/>
              </w:rPr>
              <w:t>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sr-CS"/>
              </w:rPr>
              <w:t>НИЈ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sr-R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A6A6A6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ru-RU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ј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РА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КТИВНОС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ОК ЗА ОСТВАРЕЊЕ МЕРЕ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ОСИЛАЦ МЕРЕ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ВОРИ СРЕДСТАВА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5.5.1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длук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ставног суда, домаћих и међународних судова (Европски суд за људска права, Суд 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вропск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иј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е редовно анализирају 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Радне групе ангажоване на изради различитих закона узимају у обзир анализе одлу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Сачињавају се препоруке за измене важећих закона у складу са анализам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инуира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почиње средњерочно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, Уставни суд, Врховни касациони суд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</w:p>
        </w:tc>
      </w:tr>
      <w:tr>
        <w:trPr/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ru-RU"/>
              </w:rPr>
              <w:t>.5.6.</w:t>
            </w:r>
            <w:r>
              <w:rPr>
                <w:rFonts w:cs="Times New Roman" w:ascii="Times New Roman" w:hAnsi="Times New Roman"/>
                <w:sz w:val="24"/>
                <w:szCs w:val="24"/>
                <w:shd w:fill="A6A6A6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ru-RU"/>
              </w:rPr>
              <w:t xml:space="preserve">СТРАТЕШКА СМЕРНИЦ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НАПРЕЂЕЊЕ НОРМАТИВНОГ ОКВИРА НА ОСНОВУ РЕЗУЛТАТА ПРОЦЕНЕ ПИТАЊА ВЕЗАНИХ ЗА ПРИСТУП ПРАВОСУЂУ КОЈА СУ ПОСЕБНО ВАЖНА ЗА УГРОЖЕНЕ И МАРГИНАЛИЗОВАНЕ ГРУПЕ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Број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РА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КТИВНОС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ОК ЗА ОСТВАРЕЊЕ МЕРЕ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ОСИЛАЦ МЕРЕ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ВОРИ СРЕДСТАВА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5.6.1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ефинисање одредаба закона и подзаконск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опис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 области питања која су посебно важна за угрожене и маргинализоване групе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Формирање радне гру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Анализа стања и нормативног окв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Прецизирање појединачних одредаба које је потребно унапредити, односно појединачних прописа које је потребно изменити  и допунити у складу са међународним и европским стандард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угорочно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, Врховни касациони суд, Републичко јавно тужилаштво, Високи савет судства, Државно веће тужилаца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</w:p>
        </w:tc>
      </w:tr>
      <w:tr>
        <w:trPr/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2.6. СТРАТЕШКИ ЦИЉ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ЈАСАН ЗАКОНОДАВНИ ОКВИР КОЈИ ПРАТИ РАЗВОЈ ДРУШТВА И МЕЂУНАРОДНЕ СТАНДАРДЕ</w:t>
            </w:r>
          </w:p>
        </w:tc>
      </w:tr>
      <w:tr>
        <w:trPr/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ИНДИКАТОРИ СТРАТЕШКОГ ЦИЉ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1. Усвојени зако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ИЗВОРИ ВЕРИФИКАЦИЈЕ ИНДИКАТ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1. Објављени закони и Извештаји  и мишљења на Нацрте Закона, на усвојене текстове Закона 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дишњ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ешта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 напретку Републике Србије у процесу европских интеграц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Резолуције  Европског парламента о процесу европских интеграција Републике Србије, Аналитички извештаји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ИГМА мисија - заједничка иницијатив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рганизације за економску сарадњу и разво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Европске ун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Извештаји експерата Европске комисије након експертских мисија  у области владавине прав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2.6.1. СТРАТЕШКА СМЕРНИЦ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ИНУИРАНО УСКЛАЂИВАЊЕ  ЗАКОНОДАВНОГ ОКВИРА СА РАЗВОЈЕМ ДРУШТ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, НА НАЧИН КОЈИ БИ ПОДРАЗУМЕВАО ПРЕТХОДНО СПРОВОЂЕЊЕ ТЕМЕЉНИХ АНАЛИЗА А У ЦИЉУ ИЗБЕГАВАЊА УЧЕСТАЛИХ ИЗМЕНА КЉУЧНИХ ЗАКОНА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ј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РА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КТИВНОС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ОК ЗА ОСТВАРЕЊЕ МЕРЕ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ОСИЛАЦ МЕРЕ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ВОРИ СРЕДСТАВА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6.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1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Израда Нацрта закона о изменама и допунама Закона о судијама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Формирање радне групе или наставак рада радне гру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Упућивање Нацрта законаВл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инуирано, почиње у трећем кварталу 2013. године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MDTF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2.6.1.2.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Израда Нацрта закона о изменама и допунама Закона о уређењу судова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Формирање радне групе или наставак рада радне гру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Упућивање Нацрта закона Вл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инуирано, почиње у трећем кварталу 2013. године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 и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MDTF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6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3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Израда Нацрта закона о изменама и допунама Закона о јавном тужилаштву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Формирање радне групе или наставак рада радне гру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Упућивање Нацрта закона Вл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инуирано, почиње у трећем кварталу 2013. године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 и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MDTF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6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4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Израда Нацрта закона о изменама и допунама Закона о извршењу и обезбеђењу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Формирање радне групе или наставак рада радне гру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Упућивање Нацрта закона Вл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етвр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вартал 2013. године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међународна помоћ 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IZ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јекат правне реформ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6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Израда Нацрта закона о изменама и допунама Закона о парничном поступку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Формирање радне групе или наставак рада радне гру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Упућивање Нацрта закона Вл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ћи квартал 2013. године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 и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MDTF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6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Израда Нацрта закона о изменама и допунама Законика о кривичном поступку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Формирање радне групе или наставак рада радне гру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Упућивање Нацрта закона Вл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едњеро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међународна помоћ (Програм билатералне помоћи САД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6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Израда Нацрта закона о изменама и допунама Закона о јавном бележништву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Формирање радне групе или наставак рада радне гру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Упућивање Нацрта закона Вл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угорочно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IZ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јекат правне реформ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2012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6.1.8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рада Нацрта закона о изменама и допунама Закона о седиштима и подручјима судова и јавних тужилаштава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1.Израда финалног Нацр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Упућивање Нацрта закона Влад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ћи квартал 2013. године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 и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MDTF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6.1.9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Израда Нацрта закона о изменама и допунама Кривичног законика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Формирање радне групе или наставак рада радне гру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Упућивање Нацрта закона Вл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угоро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 и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MDTF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6.1.10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Израда Нацрта закона о медијацији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Формирање радне групе или наставак рада радне гру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Упућивање Нацрта закона Вл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тврти квартал 2013. године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међ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одна помоћ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6.1.11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Израда Нацрта закона о изменама и допунама Закона о извршењу кривичних санкција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Формирање радне групе или наставак рада радне гру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Упућивање Нацрта закона Вл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етврти кварта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3. год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softHyphen/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међународна помоћ (ОЕБС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6.1.12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Израд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Нацрта закона о пробацији у извршењу ванзаводских санкција и мера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Формирање радне групе или наставак рада радне гру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Упућивање Нацрта закона Вл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тврти квартал 2013. год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међу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одна помоћ (ОЕБС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6.1.13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Израд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Нацрта закона о прекршајима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Формирање радне групе или наставак рада радне гру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Упућивање Нацрта закона Вл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нтинуирано, почиње средњерочно 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међун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USAID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RGA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6.1.14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Израд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Нацрта закона о бесплатној правној помоћи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Формирање радне групе или наставак рада радне гру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Упућивање Нацрта закона Вл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тврти квартал 2013. године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 и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MDTF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6.1.15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Израд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Нацрта закона о изменама и допунама Закона о међународној правној помоћи у кривичним стварима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Формирање радне групе или наставак рада радне гру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Упућивање Нацрта закона Вл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тврти квартал 2013. године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 и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MDTF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6.1.16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Израд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Нацрта закона о привредним преступима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Формирање радне групе или наставак рада радне гру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Упућивање Нацрта закона Вл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етвр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вартал 2013. године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 и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MDTF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6.1.17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Израд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Нацрта закона о изменама и допунама Закона о правосудном испиту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Формирање радне групе или наставак рада радне гру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Упућивање Нацрта закона Вл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етвр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вартал 2013. године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 и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MDTF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6.1.18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Израд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Нацр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кона о изменама и допунама Закона о Правосудној академиј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Формирање радне групе или наставак рада радне гру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Упућивање Нацрта законаВл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етвр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вартал 2013. године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 и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MDTF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6.1.19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Израд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Нацр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кона о изменама и допунама Закона о ванпарничном поступку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Формирање радне групе или наставак рада радне гру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Упућивање Нацрта закона Вл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етвр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вартал 2013. године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 и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MDTF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6.1.20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Израд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Нацр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кона о правосудној стражи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Формирање радне групе или наставак рада радне гру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Упућивање Нацрта закона Вл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етвр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вартал 2013. године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 и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MDTF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6.1.21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Израд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Нацрта закона о изменама и допунама Закона о заштити података о личности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Формирање радне групе или наставак рада радне гру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Упућивање Нацрта закона Вл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етвр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вартал 2013. године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 и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MDTF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</w:t>
            </w:r>
          </w:p>
        </w:tc>
      </w:tr>
      <w:tr>
        <w:trPr>
          <w:trHeight w:val="7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6.1.22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Израд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Нацрта закона о изменама и допунама Закона о тајности података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Формирање радне групе или наставак рада радне гру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Упућивање Нацрта закона Вл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етвр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вартал 2013. године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 и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MDTF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6.1.23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Израд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Нацрта закон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 о Високом савету судства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Формирање радне групе или наставак рада радне гру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Упућивање Нацрта закона Вл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етврти квартал 2013. године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 и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MDTF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6.1.24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Израд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Нацрта закона о Државном већу тужилаца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Формирање радне групе или наставак рада радне гру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Упућивање Нацрта закона Вл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етврти квартал 2013. године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 и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MDTF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6.1.25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Израда Нацр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Грађанског законика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Формирање радне групе или наставак рада радне гру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Упућивање Нацрта закона Вл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угорочно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 и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MDTF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6.1.26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рада Нацрта закона о међународном приватном праву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Формирање радне групе или наставак рада радне гру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Упућивање Нацрта закона Вл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угорочно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 и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MDTF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</w:t>
            </w:r>
          </w:p>
        </w:tc>
      </w:tr>
      <w:tr>
        <w:trPr>
          <w:trHeight w:val="132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6.1.27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рада Нацрта закона о правобранилаштву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Формирање радне групе или наставак рада радне гру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Упућивање Нацрта закона Вл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угорочно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 и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MDTF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6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Израда Нацрта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val="ru-RU"/>
              </w:rPr>
              <w:t xml:space="preserve">законика о својини и другим стварним правима 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Формирање радне групе или наставак рада радне гру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Упућивање Нацрта закона Вл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угорочно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нистарство надлежно з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слов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нансија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 и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MDTF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FF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6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9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FF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рада Нацрта закона о одузимању имовине проистекле из кривичног дела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Формирање радне групе или наставак рада радне гру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F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Упућивање Нацрта закона Вл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F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угорочно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F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 и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MDTF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.6.1.30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рада Нацрта закона о изменема и допунама Закона о службеној употреби језика и писма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Формирање радне гру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Упућивање Нацрта закона Вл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тврти квартал 2013. године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нистарство надлежно за правосуђе 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 и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MDTF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</w:t>
            </w:r>
          </w:p>
        </w:tc>
      </w:tr>
      <w:tr>
        <w:trPr/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2.6.2. СТРАТЕШКА СМЕРНИЦ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УСКЛАЂИВАЊ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АТЕРИЈАЛНИХ И ПРОЦЕСНИХ ЗАКОНА С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ПРАВНИМ ТЕКОВИНАМА ЕВРОПСКЕ УНИЈ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И ДРУГИМ МЕЂУНАРОДНИМ СТАНДАРДИМА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ј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Р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КТИВНОС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ОК ЗА ОСТВАРЕЊЕ МЕРЕ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ОСИЛАЦ МЕРЕ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ВОРИ СРЕДСТАВА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6.2.1.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  <w:lang w:val="ru-RU"/>
              </w:rPr>
              <w:t>П</w:t>
            </w: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  <w:lang w:val="sr-RS"/>
              </w:rPr>
              <w:t>редузима</w:t>
            </w: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  <w:lang w:val="sr-CS"/>
              </w:rPr>
              <w:t>ње</w:t>
            </w: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  <w:lang w:val="sr-RS"/>
              </w:rPr>
              <w:t xml:space="preserve"> законодавних мера и активности којима ће унапредити законодавни оквир, </w:t>
            </w: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  <w:lang w:val="sr-CS"/>
              </w:rPr>
              <w:t xml:space="preserve">како би се домаћи прописи у области правосуђа у потпуности </w:t>
            </w: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  <w:lang w:val="sr-RS"/>
              </w:rPr>
              <w:t>усклади</w:t>
            </w: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  <w:lang w:val="sr-CS"/>
              </w:rPr>
              <w:t>л</w:t>
            </w: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  <w:lang w:val="sr-RS"/>
              </w:rPr>
              <w:t>и са међународним и европским стандардима и унапреди</w:t>
            </w: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  <w:lang w:val="sr-CS"/>
              </w:rPr>
              <w:t>ли</w:t>
            </w: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  <w:lang w:val="sr-RS"/>
              </w:rPr>
              <w:t xml:space="preserve"> рад правосудних органа у смислу јачања независности, непристрасности, професионализма и ефикасности правосудног система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Анализа националних пропи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Дефинисање важећих међународних и европских стандард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инуира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почиње средњерочно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2012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2013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2.6.2.2. 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  <w:lang w:val="ru-RU"/>
              </w:rPr>
              <w:t>П</w:t>
            </w: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  <w:lang w:val="sr-RS"/>
              </w:rPr>
              <w:t>редузима</w:t>
            </w: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  <w:lang w:val="sr-CS"/>
              </w:rPr>
              <w:t>ње</w:t>
            </w: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  <w:lang w:val="sr-RS"/>
              </w:rPr>
              <w:t xml:space="preserve"> низ</w:t>
            </w: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  <w:lang w:val="sr-RS"/>
              </w:rPr>
              <w:t xml:space="preserve"> законодавних мера и активности којима ће </w:t>
            </w: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  <w:lang w:val="sr-CS"/>
              </w:rPr>
              <w:t xml:space="preserve">се </w:t>
            </w: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  <w:lang w:val="sr-RS"/>
              </w:rPr>
              <w:t xml:space="preserve">унапредити законодавни оквир, </w:t>
            </w: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  <w:lang w:val="sr-CS"/>
              </w:rPr>
              <w:t xml:space="preserve">како би се остали домаћи материјални и процесни закони у надлежности Министарства у  потпуности </w:t>
            </w: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  <w:lang w:val="sr-RS"/>
              </w:rPr>
              <w:t>усклади</w:t>
            </w: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  <w:lang w:val="sr-CS"/>
              </w:rPr>
              <w:t>л</w:t>
            </w: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  <w:lang w:val="sr-RS"/>
              </w:rPr>
              <w:t>и са међународним и европским стандардима</w:t>
            </w: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  <w:lang w:val="sr-CS"/>
              </w:rPr>
              <w:t>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Анализа националних пропи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Дефинисање важећих међународних и европских стандарда и пропис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инуира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почиње средњерочно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2012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013)</w:t>
            </w:r>
          </w:p>
        </w:tc>
      </w:tr>
      <w:tr>
        <w:trPr/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2.7. СТРАТЕШКИ ЦИЉ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УЈЕДНАЧАВАЊЕ СУДСКЕ ПРАКСЕ</w:t>
            </w:r>
            <w:r>
              <w:rPr>
                <w:rFonts w:cs="Times New Roman" w:ascii="Times New Roman" w:hAnsi="Times New Roman"/>
                <w:bCs/>
                <w:color w:val="0070C0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ИНДИКАТОРИ СТРАТЕШКОГ ЦИЉ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1. У потпуности усвојен наведени нормативни окви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 Водич кроз пресуде Европског суда за људска права 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длук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итета Уједињених нациј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. Успостављено сертификационо тело (комисија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Методологија израде пресуда и сажетака пресуда успостављ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ИЗВОРИ ВЕРИФИКАЦИЈЕ ИНДИКАТ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1. Објављени закони и Извештаји  и мишљења на Нацрте Закона, на усвојене текстове Закона 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дишњ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ешта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 напретку Републике Србије у процесу европских интеграц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Резолуције  Европског парламента о процесу европских интеграција Републике Србије, Аналитички извештаји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ИГМА мисија - заједничка иницијатив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рганизације за економску сарадњу и разво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Европске ун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Извештаји експерата Европске комисије након експертских мисија  у области владавине прав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 Републици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2. Пресуде доступне на вебсајтовима релевантних институциј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ru-RU"/>
              </w:rPr>
              <w:t>.7.1. СТРАТЕШКА СМЕРНИЦА:</w:t>
            </w:r>
            <w:r>
              <w:rPr>
                <w:rFonts w:cs="Times New Roman" w:ascii="Times New Roman" w:hAnsi="Times New Roman"/>
                <w:sz w:val="24"/>
                <w:szCs w:val="24"/>
                <w:shd w:fill="A6A6A6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ru-RU"/>
              </w:rPr>
              <w:t xml:space="preserve">УНАПРЕЂЕЊЕ НОРМАТИВНОГ ОКВИРА КАКО БИ СЕ РЕГУЛИСАО НАЧИН УСАГЛАШАВАЊА СТАВОВА СУДОВА И ЈОШ БЛИЖЕ ДЕФИНИСАЛА УЛОГА ВРХОВНОГ КАСАЦИОНОГ СУДА ПО ОВОМ ПИТАЊУ, КАО И ДА БИ СЕ У ПОТПУНОСТИ ОБЕЗБЕДИЛА УСКЛАЂЕНОСТ СА ОДЛУКАМА ЕВРОПСКОГ СУДА ЗА ЉУДСКА ПР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 ПРАКС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ДРУГ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ЕЛЕВАНТН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ЕЂУНАРОДНИХ ИНСТИТУЦИЈА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ј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Р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КТИВНОС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ОК ЗА ОСТВАРЕЊЕ МЕРЕ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ОСИЛАЦ МЕРЕ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ВОРИ СРЕДСТАВА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.7.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lang w:val="ru-RU"/>
              </w:rPr>
              <w:t xml:space="preserve">Израда Нацрта закона о изменама и допунама Закона о уређењу судова – </w:t>
            </w:r>
            <w:r>
              <w:rPr>
                <w:b/>
                <w:lang w:val="sr-CS"/>
              </w:rPr>
              <w:t>прецизно регулиса</w:t>
            </w:r>
            <w:r>
              <w:rPr>
                <w:b/>
                <w:lang w:val="ru-RU"/>
              </w:rPr>
              <w:t>ње</w:t>
            </w:r>
            <w:r>
              <w:rPr>
                <w:b/>
                <w:lang w:val="sr-CS"/>
              </w:rPr>
              <w:t xml:space="preserve"> начина усаглашавања судске праксе путем успостављања сертификационог тела (комисије) при Врховном касационом суду</w:t>
            </w:r>
            <w:r>
              <w:rPr>
                <w:b/>
                <w:lang w:val="ru-RU"/>
              </w:rPr>
              <w:t xml:space="preserve"> и укидање института начелних ставов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Наставак рада радне гру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Упућивање Нацрта закона Вл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едњерочно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01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.7.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мене подзаконских прописа у смислу допуне Судског пословника ради уједначавања судске праксе путем успостављања сертификационог тела (комисије) при Врховном касационом суду и дефинисање надлежности и  начина рада уз интензивирање улоге пријатеља суд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Формирање радне групе за израду Предлога судског послов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Израда Предлога судског послов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3.Слање Предлога судског пословника на коментаре и разматрање комента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Доношење Судског пословни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редњерочно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нистарство надлежно за правосуђе 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01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.7.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спостављање Сертификационе комисије која се бави сертификацијом пресуда и тим путем установљава судску прак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Избор чланова  Сертификационе комисије- представници одељења судске праксе апелационих судова и Врховног касационог с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Сертификациона комисија почиње са радом и њени чланови се баве сертификацијом пуно радно време (у потпуности професионалн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3.Подршку Сертификационој комисији по нахођењу Комисије пружају стручњаци различитих релевантних профила или сарадниц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Инт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вира се улога пријатеља суда – стручњаци из различитих области, представници адвокатуре и професуре се по потреби ангажују у смислу пружања подршке (препорука је дефинисана Судским пословник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едњерочно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Врховни касациони суд, апелациони судови 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01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</w:t>
            </w:r>
          </w:p>
        </w:tc>
      </w:tr>
      <w:tr>
        <w:trPr/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ru-RU"/>
              </w:rPr>
              <w:t>.7.2. СТРАТЕШКА СМЕРНИЦА: УСПОСТАВЉАЊЕ НЕОПХОДНИХ МЕХАНИЗАМА ЗА УЈЕДНАЧАВАЊЕ, КАКО ЗАКОНОДАВНЕ, ТАКО И ПРВОСТЕПЕНЕ И ДРУГОСТЕПЕНЕ КАЗНЕНЕ ПОЛИТИКЕ</w:t>
            </w:r>
            <w:r>
              <w:rPr>
                <w:rFonts w:cs="Times New Roman" w:ascii="Times New Roman" w:hAnsi="Times New Roman"/>
              </w:rPr>
              <w:t>;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рој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МЕР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КТИВНОС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ОК ЗА ОСТВАРЕЊЕ МЕРЕ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ОСИЛАЦ МЕРЕ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ОТРЕБ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РЕДСТВА</w:t>
            </w:r>
          </w:p>
        </w:tc>
      </w:tr>
      <w:tr>
        <w:trPr>
          <w:trHeight w:val="179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.7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рада Нацрта закона о изменама и допунама Законика о кривичном поступк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 правцу оснаживања улоге јавног тужилаштва да активно врши корекцију казнене политике (предлагање висине казни)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Наставак рада радне гру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Упућивање Нацрта закона Вл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оч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међунарона помоћ</w:t>
            </w:r>
          </w:p>
        </w:tc>
      </w:tr>
      <w:tr>
        <w:trPr>
          <w:trHeight w:val="126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.7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мене важећих подзаконских прописа у вези са применом начела опортунитета уз прецизно дефинисање мер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Формирање радне гру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Јасно дефинисање ме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Израда препорука за измене важећих подзаконских пропис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оч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</w:p>
        </w:tc>
      </w:tr>
      <w:tr>
        <w:trPr/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2.7.3. СТРАТЕШКА СМЕРНИЦ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АЋЕЊЕ ПРАКСЕ ЕВРОПСКОГ СУДА ЗА ЉУДСКА ПРАВА И ДРУГ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ЕЛЕВАНТН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ЕЂУНАРОДНИХ ИНСТИТУЦИЈ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ШТО ПОДРАЗУМЕВА ДА СУ ОВЕ ОДЛУКЕ АНАЛИЗИРАНЕ, ОРГАНИЗОВАНЕ И ДОСТУПНЕ ЈАВНОСТИ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рој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МЕР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КТИВНОС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ОК ЗА ОСТВАРЕЊЕ МЕРЕ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ОСИЛАЦ МЕРЕ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ВОРИ СРЕДСТВА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.7.3.1.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Пракса Европског суда за људска права и комите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једињених нациј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редовно се прати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Пресуде Европског суда за људска права и одлуке комитета Уједињених нација анализиране, организоване, доступне јавности у посебним водичима кроз пресуде Европског суда за људска права, односно одлуке комитета Уједињених нациј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Водич о пракси Европског суда за људска права подељен по правним областима уз упућивање на повезане обла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а када је реч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o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 пракси комитета Уједињених нација подељен по правним областима и допуњен општим коментарима и закључним разматрањима комит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Водич доступан у штампаној и електронској форми, који се редовно ажурир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инуира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почиње средњерочно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Врховни касациони суд, Правосудна академија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013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2.7.3.2. 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Измене Судског пословника у смислу уједначавања судске пракс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Формирање радне групе за израду Предлога судског послов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2.Израда Предлога судског пословн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3.Слање Предлога судског пословника на коментаре и разматрање комента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Доношење Судског послов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инуира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почиње средњерочно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</w:p>
        </w:tc>
      </w:tr>
      <w:tr>
        <w:trPr/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. СТРАТЕШКА СМЕРНИЦ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НАПРЕЂЕЊ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ТОДОЛО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РАД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ЕСУ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ЈЕДНАЧАВАЊ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АКС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ВОЈ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ЛАС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И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РО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ЧЕТН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АЛН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УК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АВОСУДНОЈ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КАДЕ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Ј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И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рој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МЕР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КТИВНОС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ОК ЗА ОСТВАРЕЊЕ МЕРЕ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ОСИЛАЦ МЕРЕ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ВОРИ СРЕДСТАВА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спостављена јасна методологија израде пресуда и сажетака пресуд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1.Узор за израду методологије је пракс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вропског суда за људска пра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Спроводи се редовна едукација судија у организацији Правосудне академије како би се све судије упознавале са методологијом израде пресуда и сажетака пресуда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Развијен нови наставни курикулум (мастер или специјалистичке студије) на правном факултету у области људских пра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4.Упознавање са методологијом израде пресуда и сажетака пресуда у европским земљама, посебно по угледу на пресуд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вропског суда за људска прав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угорочно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нистарство надлежно за правосуђе, Врховни касациони суд, Правосудна академија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међународна помоћ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012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удови ниже и више инстанце под једнаким критеријумима цене околности које утичу на судске одлуке како не би долазило до разлик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Спроводи се редовна обука на Правосудној академиј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Уједначавањем судске праксе судови се баве у моменту када доносе своју одлуку, а не касније пошто је судска одлука већ донета, узимајући  у обзир ставове који су заузети у ранијим судским одлукама у истој чињеничноправној ситуац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3.Врховни касациони суд брине о уједначавању судске праксе путем издавања одговарајућег билтена у електронској и штампаној форми, уз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ућивање на повезане области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угорочно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ховни касациони су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осудна академија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01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</w:t>
            </w:r>
          </w:p>
        </w:tc>
      </w:tr>
      <w:tr>
        <w:trPr>
          <w:trHeight w:val="192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3. 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Унапређена улога Уставног суда када је реч о дефинисању истоветних случајева у којима би судске одлуке морале да буду исте. 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ставни суд издаје билтен судске праксе у електронској и штампаној форми уз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ућивање на повезане области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угорочно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тавни суд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ђународна помоћ</w:t>
            </w:r>
          </w:p>
        </w:tc>
      </w:tr>
      <w:tr>
        <w:trPr>
          <w:trHeight w:val="162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4.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мене процесних закона у циљу коришћења судске праксе при униформном тумачењу прав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Формирање радне групе или наставка рада радне гру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Упућивање Нацрта закона Влад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угорочно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</w:p>
        </w:tc>
      </w:tr>
      <w:tr>
        <w:trPr/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 xml:space="preserve">2.8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ОБЕЗБЕЂЕЊ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ТУП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ЈАВНОС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БАЗАМ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В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О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УДСКОЈ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К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 xml:space="preserve">И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УДС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Е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ДЕНЦ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ЈАМ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ОСТУПЦ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А</w:t>
            </w:r>
          </w:p>
        </w:tc>
      </w:tr>
      <w:tr>
        <w:trPr/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НДИКАТОРИ СТРАТЕШКОГ ЦИЉ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 Јасно дефинисана методологија прикупљања и обједињавања правних прописа и судске праксе је јасно дефиниса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 Успостављен јединствен софтвер за базе подата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Успостављена централна база судске праксе и прописа – Правно-информациони систем Републике Србиј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4. Унапређени веб сајтов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 Успостављена места јавног приступа база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ИЗВОРИ ВЕРИФИКАЦИЈЕ ИНДИКАТ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дишњ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ешта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 напретку Републике Србије у процесу европских интеграц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Резолуције  Европског парламента о процесу европских интеграција Републике Србије, Аналитички извештаји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ИГМА мисија - заједничка иницијатив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рганизације за економску сарадњу и разво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Европске ун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Извештаји експерата Европске комисије након експертских мисија  у области владавине прав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CommentTex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звештај Европск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иси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ефикасност правосуђа CEPEJ– Европски правосудни систем – ефикасност и квалитет правд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;</w:t>
            </w:r>
          </w:p>
          <w:p>
            <w:pPr>
              <w:pStyle w:val="CommentText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. Испитивање јавног мњењ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mmentText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2.8.1. СТРАТЕШКА СМЕРНИЦ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СПОСТАВЉАЊЕ И ПРИМЕНА МАКСИМУМА ДОЗВОЉЕНОГ ПРИСТУПА СУДСКИМ ЕВИДЕНЦИЈА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УЗ ПОШТОВАЊ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ПРАВИЛА О ЗАШТИТИ ПОДАТАКА, ПРАВА НА ПРИВАТНОСТ И ЗАШТИТУ ЖРТАВА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Број 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МЕР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КТИВНОС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ОК ЗА ОСТВАРЕЊЕ МЕРЕ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ОСИЛАЦ МЕРЕ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ВОРИ СРЕДСТАВА</w:t>
            </w:r>
          </w:p>
        </w:tc>
      </w:tr>
      <w:tr>
        <w:trPr>
          <w:trHeight w:val="34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.8.1.1.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напређење правила и процедура приступ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дским евиденцијама имајући у виду правила о заштити података, права на приватност и заштиту жртава.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Преглед важећих правила и процедура у вези са судским информацијама и информацијама у вези са поступци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Спроводи се упоредна студија о најбољим стандардима везаним за приступ информацијама о судским поступци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Израда препорука за унапређење правила и процедура приступ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едњерочно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нистарство надлежно за правосуђе, Врховни касациони суд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међународна помоћ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.8.1.2.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ru-RU"/>
              </w:rPr>
              <w:t xml:space="preserve">Успостављање јасних критеријума у вези са објављивањем судских одлука 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Важећа правила и процедуре приступа информацијама о судским поступцима се ревидирају и утврђују се главни недостац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удска правила и процедуре се додатно унапређују како би се унапредио приступ јавности судским поступцим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едњерочно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нистарство надлежно за правосуђе, Врховни касациони суд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</w:p>
        </w:tc>
      </w:tr>
      <w:tr>
        <w:trPr/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sr-CS"/>
              </w:rPr>
              <w:t>8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sr-CS"/>
              </w:rPr>
              <w:t xml:space="preserve">. СТРАТЕШКА СМЕРНИЦ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ru-RU"/>
              </w:rPr>
              <w:t>К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sr-Latn-CS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ru-RU"/>
              </w:rPr>
              <w:t>РАЊ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ru-RU"/>
              </w:rPr>
              <w:t>ЈЕ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sr-Latn-CS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ru-RU"/>
              </w:rPr>
              <w:t>НСТВЕ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sr-Latn-CS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ru-RU"/>
              </w:rPr>
              <w:t>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sr-Latn-CS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ru-RU"/>
              </w:rPr>
              <w:t>СТЕМА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sr-Latn-CS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ru-RU"/>
              </w:rPr>
              <w:t>ЗОВА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sr-Latn-CS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ru-RU"/>
              </w:rPr>
              <w:t>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ru-RU"/>
              </w:rPr>
              <w:t>БЕСПЛАТ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sr-Latn-CS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ru-RU"/>
              </w:rPr>
              <w:t>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sr-Latn-CS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ru-RU"/>
              </w:rPr>
              <w:t>С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sr-Latn-CS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ru-RU"/>
              </w:rPr>
              <w:t>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ru-RU"/>
              </w:rPr>
              <w:t>ДОСТУП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sr-Latn-CS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ru-RU"/>
              </w:rPr>
              <w:t>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ru-RU"/>
              </w:rPr>
              <w:t>ЕЛЕКТРОНС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sr-Latn-CS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ru-RU"/>
              </w:rPr>
              <w:t>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ru-RU"/>
              </w:rPr>
              <w:t>БАЗ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ru-RU"/>
              </w:rPr>
              <w:t>ПРАВ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sr-Latn-CS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ru-RU"/>
              </w:rPr>
              <w:t>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ru-RU"/>
              </w:rPr>
              <w:t>ПРО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sr-Latn-CS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ru-RU"/>
              </w:rPr>
              <w:t>С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sr-Latn-CS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ru-RU"/>
              </w:rPr>
              <w:t>СУДСК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ru-RU"/>
              </w:rPr>
              <w:t>ПРАКС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ru-RU"/>
              </w:rPr>
              <w:t>У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ru-RU"/>
              </w:rPr>
              <w:t>ОБАВЕЗ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ru-RU"/>
              </w:rPr>
              <w:t>Њ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sr-Latn-CS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ru-RU"/>
              </w:rPr>
              <w:t>ХОВО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ru-RU"/>
              </w:rPr>
              <w:t>РЕДОВНО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ru-RU"/>
              </w:rPr>
              <w:t>АЖУ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sr-Latn-CS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ru-RU"/>
              </w:rPr>
              <w:t>РАЊА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рој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МЕР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КТИВНОС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ОК ЗА ОСТВАРЕЊЕ МЕРЕ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ОСИЛАЦ МЕРЕ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ВОРИ СРЕДСТАВА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2.8.2.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.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Успостављање централне базе судских одлука и прописа 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ј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единствена, систематизована, бесплатна и свима доступна електронска базе правних прописа и судске праксе која се редовно ажурира у складу са Законом о објављивању закона и других прописа и аката којим је успостављен Правно-информациони систем Републике Србије. 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Успостављање јединствене методологије прикупљања и обједињавања правних прописа и судске прак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Развијање система за увођење свеобухватне и функционалне базе домаће судске прак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Дефинисање потребе за увођењем јединственог софтв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Набавка софтвера и његово редовно ажурирање и унапређе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5.Инсталирање ба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напр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ђ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ни вебсајтови правосудних институција и лако приступање баз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угорочно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нистарство надлежно за правосуђе, Врховни касациони суд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осудна академија, Службени гласник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01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</w:t>
            </w:r>
          </w:p>
        </w:tc>
      </w:tr>
      <w:tr>
        <w:trPr/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sr-CS"/>
              </w:rPr>
              <w:t>8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sr-CS"/>
              </w:rPr>
              <w:t>. СТРАТЕШКА СМЕРНИЦ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A6A6A6" w:val="clear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СТУП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Е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ЕН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УДС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СТУП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АЗ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АВ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РАЂА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Ј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ЕМАЈ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У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ТЕРНЕТ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УТЕ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ХА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А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А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ШТ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Ј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СТА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Њ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ЈАВ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Р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АВ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АКУЛТ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ГРАДА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УДО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ЈАВ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ТЕКАМА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рој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МЕР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КТИВНОС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ОК ЗА ОСТВАРЕЊЕ МЕРЕ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ОСИЛАЦ МЕРЕ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ВОРИ СРЕДСТАВА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.8.3.1.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ступност евиденција о судским поступцима и база правних прописа грађанима који немају приступ интернету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Спровођење свеобухватне анализе и дефинисње места јавног приступа база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2.Одређују се правни факултети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граде суд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јавне библиотеке на којима ће се инсталирати база података, односно јавни терминали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угорочно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нистарство надлежно за правосуђе, Врховни касациони суд, Правни факултет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 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ђународна помоћ</w:t>
            </w:r>
          </w:p>
        </w:tc>
      </w:tr>
      <w:tr>
        <w:trPr/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 xml:space="preserve">2.9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УСПОСТАВЉАЊ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 ПРОАКТИВНОГ ОДНОСА СА ГРАЂАНИМА</w:t>
            </w:r>
          </w:p>
        </w:tc>
      </w:tr>
      <w:tr>
        <w:trPr/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НДИКАТОРИ СТРАТЕШКОГ ЦИЉ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 Стратегија комуникациј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 Веб страниц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 Канцеларије за односе са јавношћ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 Инфо пулто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ИЗВОРИ ВЕРИФИКАЦИЈЕ ИНДИКАТ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дишњ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ешта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 напретку Републике Србије у процесу европских интеграц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Резолуције  Европског парламента о процесу европских интеграција Републике Србије, Аналитички извештаји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ИГМА мисија - заједничка иницијатив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рганизације за економску сарадњу и разво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Европске ун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Извештаји експерата Европске комисије након експертских мисија  у области владавине прав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2. Извештај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вропске комиси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 ефикасност правосуђ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CEPEJ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– Европски правосудни систем – ефикасност и квалитет прав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.9.1. СТРАТЕШКА СМЕРНИЦА: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РОМОЦИЈА РЕЗУЛТАТА РАДА СУДОВ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ЈАВНОГ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УЖИЛАШТВА, РЕДОВНО ИЗВЕШТАВАЊЕ О ФУНКЦИОНИСАЊУ ПРАВОСУЂА, СПРЕМНОСТ ДА СЕ ОДГ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И НА ЗАХТЕВЕ МЕДИЈА, КАО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 АКТИВНОСТИМА МИНИСТАРСТВА ПУТЕМ СТРАТЕГИЈЕ ЗА ИНФОРМИСАЊЕ МЕДИЈА/ЈАВНОСТИ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рој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Р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КТИВНОС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ОК ЗА ОСТВАРЕЊЕ МЕРЕ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ОСИЛАЦ МЕРЕ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ВОРИ СРЕДСТАВА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.9.1.1.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Израда Стратегија комуникације 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моција резултата рада судова и јавних тужилаштва, као и активности Министарства правде и државне управе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Дефинисање циљева Стратегије, односа са медијим и циљних груп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Утврђивање средстава комуникациј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угорочно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инистарство надлежно за правосуђе, Врховни касациони суд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публичко јавно тужилаштв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Високи савет судства, Државно веће тужилаца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012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DTF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2.9.1.2. 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напређење веб страница правосудних тел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Редовно ажурирање информација које се објављуј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Редовно објављивање Информатора о раду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едњерочно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инистарство надлежно за правосуђе, Врховни касациони суд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публичко јавно тужилаштво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међуан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USAID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ОЕБС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</w:t>
            </w:r>
          </w:p>
        </w:tc>
      </w:tr>
      <w:tr>
        <w:trPr/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2.9.2. СТРАТЕШКА СМЕРНИЦ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НАПРЕЂЕЊ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РАНСПАРЕНТНОС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АВОСУЂ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СПОСТАВЉАЊЕ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АНЦЕЛА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Ј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ДНОС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ЈАВНОШЋ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,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Ф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УЛТО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АДРЖАЈ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Е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ЦА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рој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Р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КТИВНОС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ОК ЗА ОСТВАРЕЊЕ МЕРЕ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ОСИЛАЦ МЕРЕ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ВОРИ СРЕДСТАВА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.9.2.1.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напређење транспарентности рада правосуђ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Успостављање канцеларија за односе са јавношћ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Врхов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 касационом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уд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свим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удов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Високом савету судства и Државном већу тужила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Успостављање служби за односе са јавношћу у одређеним судовима и јавним тужилаштви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формациони пултови у Високом савету судства, Врхов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 касационом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уд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свим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удов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с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поставље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Веб страниц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 садржајне и редовно се ажурирају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нтинуирано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чиње средњерочно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инистарство надлежно за правосуђе, Врховни касациони суд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публичко јавно тужилаштв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Високи савет судства, Државно веће тужилаца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2012)</w:t>
            </w:r>
          </w:p>
        </w:tc>
      </w:tr>
      <w:tr>
        <w:trPr/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2.9.3. СТРАТЕШКА СМЕРНИЦ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МОГУЋ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ВАЊ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ШИРО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Г И ЈЕДНОСТАВНО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ПРИСТУ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КОНТАКТ ИНФОРМАЦИЈАМА НЕПРАВОСУДНОГ ОСОБЉА (НА ПРИМЕР ВЕШТАЦИ, ИЗВРШИТЕЉИ И ЈАВНИ БЕЛЕЖНИЦИ) КАДА СЕ БУДУ ИЗРАДИЛИ ОДГОВАРАЈУЋИ РЕГИСТРИ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рој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Р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КТИВНОС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ОК ЗА ОСТВАРЕЊЕ МЕРЕ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ОСИЛАЦ МЕРЕ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ВОРИ СРЕДСТАВА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.9.3.1.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могућити широк и лак приступ контакт информацијама неправосудног особља (на пример, вештаци, извршитељи и јавни бележници) када се буду израдили одговарајући регистри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У потпуности све професије успостављене и почеле са ра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Регистри израђ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Информације о регистрима, активностима и раду доступне јавности – вебсајтови се редовно ажурирају, а инфопултови у судовима такође располажу са свим потребним информацијама за јавнос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едњерочно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нистарство надлежно за правосуђе, Врховни касациони суд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публичко јавно тужилаштво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012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IZ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јекат правне реформе</w:t>
            </w:r>
          </w:p>
        </w:tc>
      </w:tr>
      <w:tr>
        <w:trPr/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2.10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Ц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Љ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СПОСТАВЉАЊЕ СЛУЖБИ ЗА ПОМОЋ И ПОДРШКУ ОШТЕЋЕНИМА И СВЕДОЦИМА</w:t>
            </w:r>
          </w:p>
        </w:tc>
      </w:tr>
      <w:tr>
        <w:trPr/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НДИКАТОРИ СТРАТЕШКОГ ЦИЉ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мењени закони значајни за успостављање служби за помоћ и подршку оштећенима и сведоцим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 Донети подзаконски прописи у области успостављања служби за помоћ и подршку оштећенима и сведоцим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3.Успостављен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ужбе за пружање подршке и помоћи сведоцима и оштећени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ВОРИ ВЕРИФИКАЦИЈЕ ИНДИКАТО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 Годишњ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ешта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 напретку Републике Србије у процесу европских интеграц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Резолуције  Европског парламента о процесу европских интеграција Републике Србије, Аналитички извештаји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ИГМА мисија - заједничка иницијатив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рганизације за економску сарадњу и разво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Европске ун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Извештаји експерата Европске комисије након експертских мисија  у области владавине прав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.10.1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СТРАТЕШКА СМЕРНИЦ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НАПРЕЂЕЊЕ НОРМАТИВНОГ ОКВИРА КАКО БИ СЕ ПРЕЦИЗНО ДЕФИНИСАЛЕ ОДРЕДБЕ КОЈИМА СЕ РЕГУЛИШЕ УСПОСТАВЉАЊЕ ОВИХ СЛУЖБИ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рој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Р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КТИВНОС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ОК ЗА ОСТВАРЕЊЕ МЕРЕ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ОСИЛАЦ МЕРЕ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ВОРИ СРЕДСТАВА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.10.1.1.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рада Нацрта закона о изменама и допунама Закона о уређењу судов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Наставак рада радне гру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4.Упућивање Нацрта закона Влади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угорочно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нистарство надлежно за правосуђе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уџет Републике Срби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међународна помоћ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.10.1.2.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мене Судског пословника у делу о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дској управи и обезбеђењу и пружању подршке и помоћи сведоцима и оштећеним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Формирање радне групе за израду Предлога судског послов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2.Израда Предлога судског пословни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3.Слање Предлога судског пословника на коментаре и разматрање комента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Доношење Судског пословни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угорочно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нистарство надлежно за правосуђ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соки савет судства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 и међународна помоћ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.10.1.3.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рада Нацрта закона о изменама и допунама Закона о јавним тужилаштв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Наставак рада радне гру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Упућивање Нацрта Влад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угорочно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нистарство надлежно за правосуђе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 и међународна помоћ</w:t>
            </w:r>
          </w:p>
        </w:tc>
      </w:tr>
      <w:tr>
        <w:trPr/>
        <w:tc>
          <w:tcPr>
            <w:tcW w:w="15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.10.2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СТРАТЕШКА СМЕРНИЦ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УСПОСТАВЉАЊЕ СЛУЖБИ У ОДГОВАРАЈУЋИ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ЈАВНИМ ТУЖИЛАШТВИМ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УДОВИ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ЗА ПОМОЋ И ПОДРШК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ШТЕЋЕНИМА И СВЕДОЦИМА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рој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Р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КТИВНОС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ОК ЗА ОСТВАРЕЊЕ МЕРЕ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ОСИЛАЦ МЕРЕ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ВОРИ СРЕДСТАВА</w:t>
            </w:r>
          </w:p>
        </w:tc>
      </w:tr>
      <w:tr>
        <w:trPr>
          <w:trHeight w:val="1295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.10.2.1.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 судској управи виших судова организовање служби за пружање подршке и помоћи сведоцима и оштећенима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ће бити прецизније дефинисане приликом ажурирања Акционог пла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угорочно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ховни касациони суд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 и међународна помоћ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.10.2.2.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 судској управи других судова које одред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Високи савет судст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организују се службе за пружање подршке и помоћи сведоцима и оштећеним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1.Високи савет судства доноси одлуку у складу са 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минималн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стандард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о правима, подршци и заштити жртава кривичних 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ће бити прецизније дефинисане приликом ажурирања Акционог пла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угорочно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соки савет судства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 и међународна помоћ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2.10.2.3. </w:t>
            </w:r>
          </w:p>
        </w:tc>
        <w:tc>
          <w:tcPr>
            <w:tcW w:w="4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 јавним тужилаштвима организују се службе за пружање подршке и помоћи сведоцима и оштећен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Подршка експерата Европске уније - искуства релевантних земаља из ове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тивности ће бити прецизније дефинисане приликом ажурирања Акционог пла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угорочно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публичко јавно тужилаштво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 и међународна помо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3677"/>
        <w:gridCol w:w="66"/>
        <w:gridCol w:w="3643"/>
        <w:gridCol w:w="19"/>
        <w:gridCol w:w="1751"/>
        <w:gridCol w:w="123"/>
        <w:gridCol w:w="3411"/>
        <w:gridCol w:w="65"/>
        <w:gridCol w:w="1665"/>
      </w:tblGrid>
      <w:tr>
        <w:trPr>
          <w:trHeight w:val="315" w:hRule="atLeast"/>
        </w:trPr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 xml:space="preserve">II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 xml:space="preserve">ТАБЕЛАРНИ ПРИКАЗ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АКЦИО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>О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 xml:space="preserve"> ПЛА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  <w:lang w:val="sr-C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3. НАЧЕЛО: СТРУЧНОСТ</w:t>
            </w:r>
          </w:p>
        </w:tc>
      </w:tr>
      <w:tr>
        <w:trPr>
          <w:trHeight w:val="575" w:hRule="atLeast"/>
        </w:trPr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3.1. СТРАТЕШКИ ЦИЉ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Унапређење стручности носилаца правосудних функција, уз нормативно јачање значаја стручности приликом вредновања њиховог рад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 xml:space="preserve">ИНДИКАТОРИ СТРАТЕШКОГ ЦИЉА: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Израђен Нацрт закона о судијама и Нацрта закона о јавном тужилаштву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Донети правилници о критеријумима и мерилима за вредновање рада носилаца правосудних функција;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Унапређен програм сталне обуке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обољшан квалитет извођења сталне обуке кроз јачање капацитета предавача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овећан број полазника сталне обуке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 xml:space="preserve">ИЗВОРИ ВЕРИФИКАЦИЈЕ ИНДИКАТОРА: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Извештај о раду Министарства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Извештај о раду Високог савета судства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Извештај о раду Државног већа тужилаца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4.   Извештај о раду Правосудне академије.</w:t>
            </w:r>
          </w:p>
        </w:tc>
      </w:tr>
      <w:tr>
        <w:trPr>
          <w:trHeight w:val="710" w:hRule="atLeast"/>
        </w:trPr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3.1.1. СТРАТЕШКА СМЕРНИЦА: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Измена нормативног оквира у циљу унапређења значаја стручности приликом вредновања рада носилаца правосудних функција</w:t>
            </w:r>
          </w:p>
        </w:tc>
      </w:tr>
      <w:tr>
        <w:trPr>
          <w:trHeight w:val="95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ој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ЕРА</w:t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КТИВНОСТ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О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ЗА ОСТВАРЕЊЕ МЕРЕ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ОСИЛАЦ МЕР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ВОРИ СРЕДСТАВА</w:t>
            </w:r>
          </w:p>
        </w:tc>
      </w:tr>
      <w:tr>
        <w:trPr>
          <w:trHeight w:val="317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1.1.1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рада Нацрта закона о изменама и допуна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Закона о судијама у погледу одређивања значаја стручности као критеријума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вредновање судије</w:t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Наставак рада радне груп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4.Упућивање Нацрта закона Влади 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едњерочно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инистарство надлежно за правосуђе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 и међународна помоћ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317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3.1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склађивањ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Правилника о критеријумима, мерилима и поступку за вредновање рада судија, односно председника судо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са изменама Закона</w:t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Формирање радне групе за израд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Предлога правил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зрад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Предлога правилни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ање Предлога правилника на коментаре 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разматрање коментар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.Доношењ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Правилника 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едњерочно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соки савет судств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 и међународна помоћ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01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317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3.1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рада Нацрта Закона о изменама и допуна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Зак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јавном тужилаштв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у виду одређивања значаја стручности као критеријума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вредновање јавних тужилаца, односно  заменика јавних тужилаца</w:t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Наставак рада радне груп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4.Упућивање Нацрта закона Влади 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едњерочно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нистарство надлежно за правосуђ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међународна помоћ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317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3.1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4.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склађивањ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Правилника о критеријумима и мерилима за вредновање рада јавних тужилаца и заменика јавних тужилац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са изменама Закона о јавном тужилаштву</w:t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Формирање радне групе за израд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Предлога правил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зрад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Предлога правилник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ање Предлога правилника на коментаре 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разматрање коментар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. Доношењ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Правилника 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едњерочно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жавно веће тужилац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уџет Републике Србије и  међународна помоћ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01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337" w:hRule="atLeast"/>
        </w:trPr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3.1.2. СТРАТЕШКА СМЕРНИЦА: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Даље унапређење сталне обуке на Правосудној академији</w:t>
            </w:r>
          </w:p>
        </w:tc>
      </w:tr>
      <w:tr>
        <w:trPr>
          <w:trHeight w:val="864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ој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ЕРА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КТИВНОС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О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ЗА ОСТВАРЕЊЕ МЕР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ОСИЛАЦ МЕР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ВОРИ СРЕДСТА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1.2.1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напређењ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програма сталне обуке усмерено 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јачањ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практич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знања и вешти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- унапређење знања из праксе Европског суда за људска права и Уставног су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- разумевање међународних стандарда и њихове примене у пракс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- стандардизације правног писањ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- уједначавање судске пракс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- етике и дисциплин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- унапређење обуке за судије и јавне тужиоце, односно заменике специјализоване у појединим областима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Формирање радне групе за израд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Предлога прогр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рад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Предлога програ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ањ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Предлог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 коментаре 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разматрање комента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.Доношењ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Програм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инуирано-почиње у четвртом кварталу 2013. годин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осудна академија, Високи савет судства, Државно веће тужилац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 и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012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013)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3.1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аље јачање сегмента програма сталне обуке који се односи на људска права и право Европске уније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Формирање радне групе за израд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Предлога прогр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рад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Предлога програ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ањ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Предлог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 коментаре 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разматрање комента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.Доношењ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Програм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инуирано-почиње у четвртом кварталу 2013. годин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осудна академија, Високи савет судства, Државно веће тужилац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 и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013)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3.1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напређење посебног програма обуке за руководеће функције у правосуђу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Формирање радне групе за израд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Предлога прогр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рад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Предлога програ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ањ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Предлог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 коментаре 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разматрање комента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.Доношењ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Програм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инуирано-почиње у четвртом кварталу 2013. годин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осудна академија, Високи савет судства, Државно веће тужилац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 и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012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013)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.1.2.4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провођење обуке за примену нових законских решења у одређеним областима на основу одлуке Високог савета судства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Високи савет судства доноси одлуку о спровођењу обуке за примену нових законских решења у одређеним област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Спровођење обук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инуирано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Високи савет судства, Правосудна академија 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 и међународна помоћ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.1.2.5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провођење обуке за примену нових законских решења у одређеним областима на основу одлуке Државног већа тужилаца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Државно веће тужилаца доноси одлуку о спровођењу обуке за примену нових законских решења у одређеним област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Спровођење обук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инуирано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жавно веће тужилаца, Правосудна академиј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 и међународна помоћ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3.1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6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Ширење круга и унапређење обуке повремених предавача, као и њихово ангажовање у поступку спровођења обука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Доношење критеријума за избор повремених предавач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Закључив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оразу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о сарадњ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змеђ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авосудне академи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друг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елевантних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убјек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збор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 обу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времених предав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Спровођење обуке од стране ангажованих предав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Развијање сектора за евалуацију и програ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инуирано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осудна академиј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 и међународна помоћ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3.1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. 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спостављањ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, однос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напређење сарадње са институцијама надлежним за обуку у правосуђу у регион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и у Европској унији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Закључив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оразу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о сарадњи Правосудне академије са правосудним академијама у регион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у Европској униј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Унапређење постојеће сарадње у виду узајамних студијских посета и  гостовања предавача ради размене искустав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инуирано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осудна академиј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 и међународна помоћ</w:t>
            </w:r>
          </w:p>
        </w:tc>
      </w:tr>
      <w:tr>
        <w:trPr>
          <w:trHeight w:val="337" w:hRule="atLeast"/>
        </w:trPr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. СТРАТЕШКА СМЕРНИЦА: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Увођење обавезне сталне обуке за све носиоце правосудних функц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864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ој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ЕР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КТИВНОСТ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О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ЗА ОСТВАРЕЊЕ МЕР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ОСИЛАЦ МЕР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ВОРИ СРЕДСТАВА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1.3.1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рада Нацрта 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ак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 изменама и допунама Зак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равосудној академији 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оглед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вођења обавезне сталне обуке за све носиоце правосудних функциј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Формирање радне гру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4.Упућивање Нацрта закона Влади 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едњерочно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нистарство надлежно за правосуђ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 међународна помоћ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1.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рада Нацрта 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ак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 изменама и допунама Закона о Високом савету судст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делу који се односи на надлежности Високог савета судства, а у складу са изменама Закона о Правосудној академиј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оглед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вођења обавезне сталне обуке за све носиоце правосудних функциј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Наставак рада радне гру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4.Упућивање Нацрта закона Влади 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едњерочно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нистарство надлежно за правосуђ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 међународна помоћ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1.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рада Нацрта 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ак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 изменама и допунама Закона о Државном већу тужилац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делу који се односи на надлежности Државног већа тужилаца, а у складу са изменама Закона о Правосудној академиј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оглед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вођења обавезне сталне обуке за све носиоце правосудних функциј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Наставак рада радне гру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4.Упућивање Нацрта закона Влади 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едњерочно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нистарство надлежно за правосуђ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 међународна помоћ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1.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оношење подзаконског прописа о критеријумима за одређивање и вредновање учешћа на обавезној сталној обуци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Формирање радне групе за израд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Предлог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пропис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зра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лог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пропи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ање Предлога на коментаре 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разматрање комента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.Доношењ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пропис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едњерочно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осудна академија, Високи савет судства, Државно веће тужилац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уџет Републике Србије </w:t>
            </w:r>
          </w:p>
        </w:tc>
      </w:tr>
      <w:tr>
        <w:trPr>
          <w:trHeight w:val="389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1.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Спровођење обуке на основу усвојених критеријума 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Организовање обу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Евалуација обуке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инуиран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чиње средњерочно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осудна академиј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</w:p>
        </w:tc>
      </w:tr>
      <w:tr>
        <w:trPr>
          <w:trHeight w:val="282" w:hRule="atLeast"/>
        </w:trPr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 xml:space="preserve">3.2. СТРАТЕШКИ ЦИЉ: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>Унапређење почетне обуке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 xml:space="preserve">на Правосудној академији и повећање њеног значаја приликом првог избора за носиоце правосудних функција до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успостављањ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 xml:space="preserve">а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>равосудне академије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 као обавезног услова за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избор носилаца правосудних функција</w:t>
            </w:r>
          </w:p>
        </w:tc>
      </w:tr>
      <w:tr>
        <w:trPr>
          <w:trHeight w:val="360" w:hRule="atLeast"/>
        </w:trPr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 xml:space="preserve">ИНДИКАТОРИ СТРАТЕШКОГ ЦИЉА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Израђен Нацрт закона о судијама и Нацрт закона о јавном тужилаштву у виду увођења предности приликом избора за носиоце правосудних функција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овећан ниво обавештености циљних група о почетној обуци на Правосудној академији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Унапређен програм обуке кроз увођење предвиђених компоненти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Ојачан стручни капацитет ментора и уведен систем контроле њиховог рада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Унапређен систем евалуације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 xml:space="preserve">ИЗВОРИ ВЕРИФИКАЦИЈЕ ИНДИКАТОРА: 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Извештај о раду Министарства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Извештај о раду Правосудне академије.</w:t>
            </w:r>
          </w:p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337" w:hRule="atLeast"/>
        </w:trPr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3.2.1. СТРАТЕШКА СМЕРНИЦА: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Унапређење нормативног оквира у циљу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>повећања значаја почетне обуке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>приликом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 избор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 за носиоце правосудних функција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 xml:space="preserve"> до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успостављањ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 xml:space="preserve">а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>равосудне академије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 као обавезног услова за избор носилаца правосудних функц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58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ој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ЕР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КТИВНОСТ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О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ЗА ОСТВАРЕЊЕ МЕР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ОСИЛАЦ МЕР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ВОРИ СРЕДСТАВА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2.1.1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Израда Нацрта закона о изменама и допуна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Закона о судијама у вид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увођења предности свршених полазника почетне обуке на Правосудној академији приликом првог избора за судије, д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спостављањ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авосудне академиј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е као обавезног услова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избо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а судијску функцију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тварено у току израде Акционог план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тварено у току израде Акционог плана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нистарство надлежно за правосуђ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уџет Републике Србиј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3.2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Израда Нацрта Закона о изменама и допуна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Закона о јавном тужилаштву у вид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увођења предности свршених полазника почетне обуке на Правосудној академији приликом првог избора на функцију заменика јавних тужилаца, д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спостављањ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 Правосудне академиј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као обавезног услова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прв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избо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на функцију заменика јавног тужиоца 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тварено у току израде Акционог плана  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тварено у току израде Акционог плана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нистарство надлежно за правосуђ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</w:p>
        </w:tc>
      </w:tr>
      <w:tr>
        <w:trPr>
          <w:trHeight w:val="584" w:hRule="atLeast"/>
        </w:trPr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3.2.2. СТРАТЕШКА СМЕРНИЦА: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Повећање видљивости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 xml:space="preserve">почетне обуке на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Правосудн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>ој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 академиј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 и унапређење транспарентности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>процеса уписа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 на Правосудну академију</w:t>
            </w:r>
          </w:p>
        </w:tc>
      </w:tr>
      <w:tr>
        <w:trPr>
          <w:trHeight w:val="1027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ој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ЕР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КТИВНОСТ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О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ЗА ОСТВАРЕЊЕ МЕР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ОСИЛАЦ МЕР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ВОРИ СРЕДСТАВА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2.2.1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ромовисањ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очетне обуке 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авосудној академији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Промовисање институције Правосудне академије међу студентима и свршеним студентима правних факултета организовањем информативних семинара, дељењем информативног материјала и с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мовисање институције Правосудне академије међу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удијски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авн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ужилачким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моћницима и приправниц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организовањем информативних семинара, дељењем информативног материјала и с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ровођење истраживања ради утврђивања нивоа упознатости циљних група са почетном обуком на Правосудној академији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инуирано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осудна академиј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уџет Републике Србије и међународна помоћ 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2.2.2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Измена Правилника о садржини и начину полагања пријемног испита у циљу повећања транспарентности уписа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авосудној академији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Формирање радне групе за израд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Предлога правил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зра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лога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равил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ање Предлога правилника на коментаре 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разматрање комента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.Доношењ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Правилник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уги квартал 2014. годин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осудна академиј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уџет Републике Србије </w:t>
            </w:r>
          </w:p>
        </w:tc>
      </w:tr>
      <w:tr>
        <w:trPr>
          <w:trHeight w:val="337" w:hRule="atLeast"/>
        </w:trPr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. СТРАТЕШКА СМЕРНИЦА: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Даље унапређење програма почетне обуке  на Правосудној академији</w:t>
            </w:r>
          </w:p>
        </w:tc>
      </w:tr>
      <w:tr>
        <w:trPr>
          <w:trHeight w:val="1063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ој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ЕР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КТИВНОСТ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О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ЗА ОСТВАРЕЊЕ МЕР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ОСИЛАЦ МЕР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ВОРИ СРЕДСТАВА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2.3.1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напређењ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програ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очет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обуке усмерено 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јачањ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практич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знања и вешти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- унапређење знања из праксе Европског суда за људска права и Уставног су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- разумевање међународних стандарда и њихова примена у пракс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- стандардизације правног писањ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- уједначавање судске пракс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- етике и дисциплин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Формирање радне групе за израд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Предлога прогр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зра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едлог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програ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ање Предлога на коментаре 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разматрање комента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. Доношењ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Програма 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инуирано, почиње у четвртом кварталу 2013. годин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осудна академија, Високи савет судства, Државно веће тужилац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 и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012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013)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3.2.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аље јачање сегмента програма почет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буке који се односи на људска права и право Европске уније 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Формирање радне групе за израд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Предлога прогр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зра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едлог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програ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ање Предлога на коментаре 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разматрање комента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. Доношењ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Програм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инуирано, почиње у четвртом кварталу 2013. годин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осудна академија, Високи савет судства, Државно веће тужилац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 и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013)</w:t>
            </w:r>
          </w:p>
        </w:tc>
      </w:tr>
      <w:tr>
        <w:trPr>
          <w:trHeight w:val="314" w:hRule="atLeast"/>
        </w:trPr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. СТРАТЕШКА СМЕРНИЦ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Унапређење менторског система на Правосудној академији</w:t>
            </w:r>
          </w:p>
        </w:tc>
      </w:tr>
      <w:tr>
        <w:trPr>
          <w:trHeight w:val="864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ој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ЕР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КТИВНОСТ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О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ЗА ОСТВАРЕЊЕ МЕР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ОСИЛАЦ МЕР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ВОРИ СРЕДСТА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3.2.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напређење обуке ментор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Разво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рограма обуке мен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2.Организов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премне обуке мен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Организовање сталне обуке ментор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инуирано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осудна академиј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 и међународна помоћ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3.2.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вођење контроле рада ментор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цењив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а ментора од стране Правосудне академ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Обавезна евалуација рада ментора од стране полазника почетне обуке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уира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чи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етврто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квартал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2013. годин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осудна академиј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 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међународна помоћ</w:t>
            </w:r>
          </w:p>
        </w:tc>
      </w:tr>
      <w:tr>
        <w:trPr>
          <w:trHeight w:val="269" w:hRule="atLeast"/>
        </w:trPr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. СТРАТЕШКА СМЕРНИЦА: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Унапређење евалуације корисника почетне обук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1027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ој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ЕР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КТИВНОСТ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О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ЗА ОСТВАРЕЊЕ МЕР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ОСИЛАЦ МЕР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ВОРИ СРЕДСТА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3.2.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напређење евалуације корисника почетне обуке за време трајања обук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Анализа постојећег стањ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Унапређење постојећег механизма евалуације на основу резултата анализ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етврти квартал 2013.годин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осудна академиј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уџет Републике Србије 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3.2.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вођење евалуације успешности полазника почетне обуке по ступању на функције и евентуалне измене програма обуке на основу резултата евалуациј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.Праће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зултат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рада полазника почетне обуке по ступању на функциј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провођење евентуалних  измена програма обуке на основу резултата евалуације 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инуирано, почиње у четвртом кварталу 2013. годин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осудна академиј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</w:p>
        </w:tc>
      </w:tr>
      <w:tr>
        <w:trPr>
          <w:trHeight w:val="647" w:hRule="atLeast"/>
        </w:trPr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 xml:space="preserve">3.3. СТРАТЕШКИ ЦИЉ: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Успостављање свеобухватног  приступа обуци судијских и тужилачких помоћника и приправника</w:t>
            </w:r>
          </w:p>
        </w:tc>
      </w:tr>
      <w:tr>
        <w:trPr>
          <w:trHeight w:val="360" w:hRule="atLeast"/>
        </w:trPr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 xml:space="preserve">ИНДИКАТОРИ СТРАТЕШКОГ ЦИЉА: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приправника који је положио пријемни испит у складу са усвојеним Правилником и програмом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Усвојен програм обуке судијских и јавнотужилачких приправника и волонтера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Унапређен систем менторства за рад са приправницима кроз спроведене изборе, обуке и евалуације ментора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Успостављени програми обуке сарадника, виших сарадника и саветника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Успостављени критеријуми за оцену рада помоћника и спроведено оцењивање на ос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ву усвојених критеријума.</w:t>
            </w:r>
          </w:p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 xml:space="preserve">ИЗВОРИ ВЕРИФИКАЦИЈЕ ИНДИКАТОРА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Извештај о раду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осудне академије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Извештај о раду Врховног касационог суда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Извештај о раду Републичког јавног тужилаш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37" w:hRule="atLeast"/>
        </w:trPr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3.1. СТРАТЕШКА СМЕРНИЦА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Унапређење обуке судијских и тужилачких приправника и волонтера</w:t>
            </w:r>
          </w:p>
        </w:tc>
      </w:tr>
      <w:tr>
        <w:trPr>
          <w:trHeight w:val="1063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ој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ЕР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КТИВНОСТ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О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ЗА ОСТВАРЕЊЕ МЕР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ОСИЛАЦ МЕР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ВОРИ СРЕДСТА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3.3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Израда правилника и програма пријемног испит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Формирање радне групе за израд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Предлога правил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програ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зра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лога правилника и програ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ање Предлога правилника и програма на коментаре 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разматрање комента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.Доношењ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Правилника и Програма 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ви квартал 201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годин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осудна академија, Високи савет судства, Државно веће тужилац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уџет Републике Србије 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3.3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Организовање пријемног испита за приправнике у судовим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јавни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ужилаштвим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1.Утврђивање потребног броја приправника у судовима и јавним тужилаштви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2.Спровођење пријемног испита за приправнике у судовима и јавним тужилаштвима 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онтинуирано 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авосудна академија, Министарство надлежно за правосуђе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судов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јавна тужилаштв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3.3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оношењ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јединственог програма обуке приправника и волонтер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Формирањ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радне групе за израд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Предлог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прогр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зрад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Предлога програ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3.Слањ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Предлога програ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на коментаре и разматрање комента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. Доношењ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Програм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етврти квартал 2013. годин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осудна академија, Високи савет судства, Државно веће тужилац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3.3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напређење систе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менто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т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за рад са приправницима и волонтерим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Формирањ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радне групе за израд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Предлог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прогр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зрад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Предлога програ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3.Слањ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Предлога програ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на коментаре и разматрање комента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. Доношењ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Програм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Континуиран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почиње у првом кварталу 2014. годин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осудна академиј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</w:p>
        </w:tc>
      </w:tr>
      <w:tr>
        <w:trPr>
          <w:trHeight w:val="337" w:hRule="atLeast"/>
        </w:trPr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3.3.2. СТРАТЕШКА СМЕРНИЦА: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Унапређење обуке судијских и тужилачких помоћника</w:t>
            </w:r>
          </w:p>
        </w:tc>
      </w:tr>
      <w:tr>
        <w:trPr>
          <w:trHeight w:val="864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ој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ЕР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КТИВНОСТ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О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ЗА ОСТВАРЕЊЕ МЕР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ОСИЛАЦ МЕР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ВОРИ СРЕДСТА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3.2.1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Доношењ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јединственог програма обуке судијских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јавн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тужилачких сарадник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Формирањ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радне групе за израд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Предлог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прогр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зрад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Предлога програ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3.Слањ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Предлога програ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 на коментаре и разматрање комента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. Доношењ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Програм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ви квартал 2014. годин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осудна академија, Високи савет судства, Државно веће тужилац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3.2.2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спостављање критеријума за оцену рада и оспособљеност судијских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јавн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тужилачких помоћника и оцена рада на основу установљених критеријум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зрада 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оношењ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ритеријума за оцену рада и оспособље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Упознавање помоћника са критеријумима кроз организовање информативних семинара и израду брош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Спровођењ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 оцењивањ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инуирано, почиње у другом кварталу 2014. годин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осудна академија, Високи савет судства, Државно веће тужилац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међународна помо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01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3.3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Успостављање програма обуке саветник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Утврђивање постојећих потреб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Израда и доношење посебног програма обуке савет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в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вартал 2014. годин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осудна академија, Високи савет судства, Државно веће тужилац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</w:p>
        </w:tc>
      </w:tr>
      <w:tr>
        <w:trPr>
          <w:trHeight w:val="282" w:hRule="atLeast"/>
        </w:trPr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 xml:space="preserve">3.4. СТРАТЕШКИ ЦИЉ: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Унапређење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>стручности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 административног особља у судовима и јавним тужилаштв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 xml:space="preserve">ИНДИКАТОРИ СТРАТЕШКОГ ЦИЉА: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Израђен Нацрт закона о правосудној академији који предвиђа увођење обавезне обуке административног особља у судовима и јавним тужилаштвима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Унапређен Програм обуке административног особља у судовима и јавним тужилаштвима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Унапређен Програм обуке судских менаџера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спроведених обука, односно број обученог административног особља и управитеља суд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 xml:space="preserve">ИЗВОРИ ВЕРИФИКАЦИЈЕ ИНДИКАТОРА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Извештај о раду Министарства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Извештај о раду Правосудне академије.</w:t>
            </w:r>
          </w:p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37" w:hRule="atLeast"/>
        </w:trPr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3.4.1. СТРАТЕШКА СМЕРНИЦА: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Увођење обавезне обуке административног особља у судовима и јавним тужилаштвима</w:t>
            </w:r>
          </w:p>
        </w:tc>
      </w:tr>
      <w:tr>
        <w:trPr>
          <w:trHeight w:val="864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ој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ЕР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КТИВНОСТ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О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ЗА ОСТВАРЕЊЕ МЕР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ОСИЛАЦ МЕР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ВОРИ СРЕДСТА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4.1.1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рада Нацрта 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кона 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изменама и допунама Закона 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равосудној академиј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који предвиђ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увођења обавезне обуке особља у судовим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јавни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ужилаштвим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Формир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дне гру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Изра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ног текста З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Јавна распра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Упућивањ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црта закона Влади 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едњерочно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нистарство надлежно за правосуђ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 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међународна помо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012)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4.1.2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напређењ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програма обуке административног особља у судовим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јавни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ужилаштвим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.Формирање радне групе за израду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лог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рогра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Достављ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лог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рограма надлежним органима и институцијама на комент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Разматрање коментара и доношењ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ограма 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уги квартал 2014. годин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осудна академиј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уџет Републике Србије 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3.4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напређењ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посебног програма обуке за судск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правитељ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Формирање радне групе за израду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лога програ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Дост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љ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едлог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грама надлежним органима и институцијама на комент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.Разматрање коментара и доноше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грам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ви квартал 2014. годин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авосудна академија 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 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међународна помо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012)</w:t>
            </w:r>
          </w:p>
        </w:tc>
      </w:tr>
      <w:tr>
        <w:trPr>
          <w:trHeight w:val="337" w:hRule="atLeast"/>
        </w:trPr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3.4.2. СТРАТЕШКА СМЕРНИЦА: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Спровођење обуке административног особља у судовима и јавним тужилаштвима</w:t>
            </w:r>
          </w:p>
        </w:tc>
      </w:tr>
      <w:tr>
        <w:trPr>
          <w:trHeight w:val="864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ој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ЕР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КТИВНОСТ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О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ЗА ОСТВАРЕЊЕ МЕР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ОСИЛАЦ МЕР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ВОРИ СРЕДСТА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4.2.1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Организовање обуке административног особља у судовим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јавни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ужилаштвим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1.Утврђивање постојећег стања и потреба за обук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Спровођење обук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инуирано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осудна академиј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 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међународна помо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012)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3.4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Евалуација обуке од стране полазника обуке уз евентуално унапређење програма обуке на основу резултата евалуациј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.Изра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валуационог упи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Спровођење евалуа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3.Евентуално унапређење програма обуке 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снову резултата евалуације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инуирано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осудна академиј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 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међународна помо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012)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3.4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Евалуација полазника обук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ра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евалуационог упитни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Спровођење евалуације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инуирано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осудна академиј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уџет Републике Србије  </w:t>
            </w:r>
          </w:p>
        </w:tc>
      </w:tr>
      <w:tr>
        <w:trPr>
          <w:trHeight w:val="282" w:hRule="atLeast"/>
        </w:trPr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 xml:space="preserve">3.5. СТРАТЕШКИ ЦИЉ: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Успостављање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>системског приступа обуци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 xml:space="preserve">представника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правосудних професија</w:t>
            </w:r>
          </w:p>
        </w:tc>
      </w:tr>
      <w:tr>
        <w:trPr>
          <w:trHeight w:val="360" w:hRule="atLeast"/>
        </w:trPr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 xml:space="preserve">ИНДИКАТОРИ СТРАТЕШКОГ ЦИЉА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онети програми почетне и сталне обуке извршитеља и јавних бележника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спроведених обука, односно број полазника обука за извршитеље и јавне бележнике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Успостављена сарадња између комора и институција за обуку и едукацију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Израђен Нацрт закона о судским вештацима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Израђен Нацрт закона о сталним судским тумачима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Израђен Нацрт закона о медијацији;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онет програм обуке медијатора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спроведених обука,, односно број полазника обука за медијаторе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 xml:space="preserve">ИЗВОРИ ВЕРИФИКАЦИЈЕ ИНДИКАТОРА: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Извештај о раду Правосудне академије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Извештај о раду Министарства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3.   Подаци Коморе извршитеља и Коморе јавних бележника.</w:t>
            </w:r>
          </w:p>
        </w:tc>
      </w:tr>
      <w:tr>
        <w:trPr>
          <w:trHeight w:val="337" w:hRule="atLeast"/>
        </w:trPr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3.5.1. СТРАТЕШКА СМЕРНИЦА: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>Успостављање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 систем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>обуке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 извршитеља и јавних бележ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>
          <w:trHeight w:val="1027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ој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ЕР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КТИВНОСТ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О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ЗА ОСТВАРЕЊЕ МЕР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ОСИЛАЦ МЕР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ВОРИ СРЕДСТА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111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3.5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Доношење програма почетне обуке кандидата за вршење професије извршитеља 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Формирање радне групе за израду Предлога програ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Израда Предлога програ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Објављивање Предлога програма и достављање на коментар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Доношењ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ограм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ви квартал 2014. годин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осудна академија, Комора извршитељ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 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међународна помо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012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IZ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ојекат правне реформе)</w:t>
            </w:r>
          </w:p>
        </w:tc>
      </w:tr>
      <w:tr>
        <w:trPr>
          <w:trHeight w:val="111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3.5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оношење програма почетне обуке кандидата за вршење професије јавних бележник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Формирање радне групе за израду Предлога програ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Израда Предлога програ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Објављивање Предлога програма и достављање на коментар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Доношењ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ограм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ви квартал 2014. годин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осудна академија, Комора јавних бележника, Министарство надлежно за правосуђ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 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међународна помо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IZ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ојекат правне реформе, билатерална помоћ Републике Француске)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3.5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ганизовањ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почетне обук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а извршитељ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Објављивање конкурса за похађање обу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Спровођење обук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инуирано, почиње у другом кварталу 2014. годин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осудна академиј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 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међународна помо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012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IZ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ојекат правне реформе)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3.5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4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ганизовањ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почетне обук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а јавне бележник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јављивање конкурса за похађање обу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Спровођење обук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инуирано, почиње средњерочно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осудна академиј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 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међународна помо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IZ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ојекат правне реформе, билатерална помоћ Републике Француске)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3.5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5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оношење програ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сталног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тручног усавршавањ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извршитеља 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Формирање радне групе за израду Предлога програ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Израда Предлога програ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Објављивање Предлога програма и достављање на коментар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Доношењ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ограм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ви квартал 2014. годин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осудна академиј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мора извршитељ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уџет Републике Срби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012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IZ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ојекат правне реформе)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3.5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6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оношење програ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сталног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тручног усавршавањ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јавних бележник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Формирање радне групе за израду Предлога програ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Израда Предлога програ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Објављивање Предлога програма и достављање на коментар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Доношењ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ограм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едњерочно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осудна академија, Министарство надлежно за правосуђ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 и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IZ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ојекат правне реформе, билатерална помоћ Републике Француске)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3.5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7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Спровођење сталног стручног усавршавања извршитеља 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ржавање обуке на основу усвојених програм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инуирано, почиње у другом кварталу 2014. годин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осудна академија, Ком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 извршитељ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уџет Републике Срби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012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IZ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ојекат правне реформе)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3.5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8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провођење сталног стручног усавршавања јавних бележник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ржавање обуке на основу усвојених програм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инуирано, почиње средњерочно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осудна академија,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ора јавних бележник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IZ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ојекат правне реформ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DT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билатерална помоћ Републике Француске)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3.5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9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постављање сарадњ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коморе извршитељ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 институцијама надлежним за обуку и едукацију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Успос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вљање сарадње Коморе извршитеља са Правосудном академиј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Успостављање сарадње Коморе извршитеља са правним факултет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Успостављање сарадње Коморе извршитеља са другим надлежним институцијама и државним органим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инуирано, почиње у четвртом кварталу 2013. годин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ора извршитељ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осудна академија, правни факултети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2012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IZ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ојекат правне реформе)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3.5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0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постављање сарадњ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море јавних бележн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а институцијама надлежним за обуку и едукацију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Успостављање са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дње Коморе извршитеља са Правосудном академиј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Успостављање сарадње Коморе извршитеља са правним факултет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Успостављање сарадње Коморе извршитеља са другим надлежним институцијама и државним органим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инуирано, средњерочно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мор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авних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бележ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Правосудна академија, правни факултети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IZ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ојекат правне реформе)</w:t>
            </w:r>
          </w:p>
        </w:tc>
      </w:tr>
      <w:tr>
        <w:trPr>
          <w:trHeight w:val="337" w:hRule="atLeast"/>
        </w:trPr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3.5.2. СТРАТЕШКА СМЕРНИЦА: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Унапређење процеса именовања судских вештака и сталних судских тумача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 xml:space="preserve"> и преводилаца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у циљу унапређења њихове стручности</w:t>
            </w:r>
          </w:p>
        </w:tc>
      </w:tr>
      <w:tr>
        <w:trPr>
          <w:trHeight w:val="864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ој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ЕР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КТИВНОСТ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О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ЗА ОСТВАРЕЊЕ МЕР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ОСИЛАЦ МЕР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ВОРИ СРЕДСТА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3.5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Израда Нацрта закона о изменама и допунама Зак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судски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вештаци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који садржи изме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критерију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за именовањ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судских вешта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з стављање нарочитог акцента на њихову стручност и оспособљеност 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Формирање радне г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у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Израда радног тeкста З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Јавна рас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4.Упућивање Нацрта закона Влади 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угорочно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нистарство надлежно за правосуђ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уџет Републике Србије 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3.5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рада Нацрта закона о сталним судским тумачима, ради стварања адекватног нормативног оквира за системски приступ обуци сталних судских тумача и преводилац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Формирање рад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ру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Израда радног тeкста З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Јавна распра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Упућивање Нацрта закона Влад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угорочно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инистарство надлежно за правосуђе 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</w:p>
        </w:tc>
      </w:tr>
      <w:tr>
        <w:trPr>
          <w:trHeight w:val="337" w:hRule="atLeast"/>
        </w:trPr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3.5.3. СТРАТЕШКА СМЕРНИЦА: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Успостављање система обуке медијатора</w:t>
            </w:r>
          </w:p>
        </w:tc>
      </w:tr>
      <w:tr>
        <w:trPr>
          <w:trHeight w:val="864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ој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ЕР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КТИВНОСТ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О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ЗА ОСТВАРЕЊЕ МЕР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ОСИЛАЦ МЕР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ВОРИ СРЕДСТА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5.3.1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рада Нацрта зако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о медијацији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Наставак ра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не гру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Израда радног тeкста Зак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Јавна распра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Упућивање Нацрта закона Влад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етврти квартал 2013. годин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нистарство надлежно за правосуђ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међународна помоћ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5.3.2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Доношењ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рогра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бук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едијатор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Формирање радне групе за израду Предлога програ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Израда Предлога програ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Објављивање Предлога програма и достављање на коментар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Доношењ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ограм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едњерочно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нистарство надлежно за правосуђе, Комора медијатор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међународна помоћ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5.3.3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провођење основне обуке медијатор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провође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уке на основу донетих програм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инуирано, почиње средњерочно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осудна академија, друге акредитоване организације и институциј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међународна помоћ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5.3.4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провођење специјализоване обук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провође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уке на основу донетог програм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инуирано, почиње средњерочно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осудна академија, друге акредитоване организације и институциј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међународна помоћ</w:t>
            </w:r>
          </w:p>
        </w:tc>
      </w:tr>
      <w:tr>
        <w:trPr>
          <w:trHeight w:val="305" w:hRule="atLeast"/>
        </w:trPr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 xml:space="preserve">3.6. СТРАТЕШКИ ЦИЉ: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Подршка реформи система образовања на правним факултетима</w:t>
            </w:r>
          </w:p>
        </w:tc>
      </w:tr>
      <w:tr>
        <w:trPr>
          <w:trHeight w:val="360" w:hRule="atLeast"/>
        </w:trPr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 xml:space="preserve">ИНДИКАТОРИ СТРАТЕШКОГ ЦИЉА: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Успостављена сарадња између правних факултета и наведених актера релевантних у правосуђу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Остварена сарадња у виду пружања подршке у изради и спровођењу Стратегије реформе образовања на правним факултетима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 xml:space="preserve">ИЗВОРИ ВЕРИФИКАЦИЈЕ ИНДИКАТОРА: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Извештај о раду Министарства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Извештај о раду Врховног касационог суда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Извештај о раду Републичког јавног тужилаштва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Извештај о раду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осудне академиј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одаци прикупљени од Комисије за спровођење Стратегије, правних факултета и адвокатских комора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337" w:hRule="atLeast"/>
        </w:trPr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3.6.1. СТРАТЕШКА СМЕРНИЦА: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Успостављање/унапре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>ђ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ење сарадње изме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>ђ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у правних факултета и других актера релевантних у правосу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>ђ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у</w:t>
            </w:r>
          </w:p>
        </w:tc>
      </w:tr>
      <w:tr>
        <w:trPr>
          <w:trHeight w:val="864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ој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ЕР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КТИВНОСТ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О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ЗА ОСТВАРЕЊЕ МЕР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ОСИЛАЦ МЕР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ВОРИ СРЕДСТА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3.6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спостављ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њ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, однос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нап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ђ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ење сарадње изм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ђ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 правних факултета и Министарства надлежног за правосуђ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Процена досадашњих активности усмерених на остварење сарадњ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зм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ђ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правних факултета и Министарства надлежног за правосуђ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Разматрање конкретних активности које би требало предузети у циљу успостављања, односно унапређења сарадње, у смислу закључивања Меморандума о сарадњи, којим се дефинишу будуће заједничке актив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Спровођење активности дефинисаних Меморандумом о сарадњи, у смислу организовања практичне обуке студената завршних година у Министарству надлежном за правосуђе, ангажовања стручњака из Министарства надлежног за правосуђе у циљу упознавања студената са праксом,  заједничког организовања стручних скупова и округлих столова, помоћи у успостављању центра за истраживање, писање приручника ради унапређења праксе у појединим областим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инуирано, почиње средњерочно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нистарство надлежно за правосуђе, правни факултети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уџет Републике Србије 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3.6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напређењ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арадње изм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ђ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у правних факултет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удов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Процена активности у погледу до сада остварене сарадњ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зм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ђ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 правних факултета 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удо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Разматрање предузимања конкретних активности у циљу успостављања, односно унапређења сарадње, у смислу закључивања Меморандума о сарадњи, којим се дефинишу будуће заједничке актив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Спровођење активности дефинисаних Меморандумом о сарадњи, у смислу организовања практичне обуке студената завршних година у судовима, ангажовања судија ради држања предавања из практичних предмета,  заједничког организовања стручних скупова и округлих столова, симулације суђења, праћења суђења, студентских истраживања...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инуирано, почиње средњерочно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ховни касациони суд, правни факултети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уџет Републике Србије 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3.6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ап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ђ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ење сарадње изм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ђ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у правних факултет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јавних тужилаштав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Процена активности у погледу досадашње сарадњ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зм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ђ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 правних факултета 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авних тужилашта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Разматрање предузимања конкретних активности у циљу успостављања, односно унапређења сарадње, у смислу закључивања Меморандума о сарадњи, којим се дефинишу будуће заједничке актив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Спровођење активности дефинисаних Меморандумом о сарадњи, у смислу организовања практичне обуке студената завршних година у јавним тужилаштвима, ангажовања јавних тужилаца ради држања предавања из практичних предмета,  заједничког организовања стручних скупова и округлих столов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инуирано, почиње средњерочно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публичко јавно тужилаштв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правни факултети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уџет Републике Србије 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3.6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4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напређењ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сарадњ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изм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ђ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у правних факултет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двокатских комор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Разматрање предузимања конкретних активности у циљу успостављања или унапређења сарадње, у смислу предлагања закључивања Меморандума о сарадњи, којим се дефинишу будуће заједничке активности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2.Подршка у организовању практичне обуке студената завршних година у адвокатским коморама и адвокатским канцеларијама, ангажовања адвоката ради упознавања студената са праксом,  заједничког организовања стручних скупова и округлих столова, пружања помоћи у раду правних клиника 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инуирано, почиње средњерочно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двокатска комора Србије, правни факултети, Комисија за спровођење Стратегиј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</w:p>
        </w:tc>
      </w:tr>
      <w:tr>
        <w:trPr>
          <w:trHeight w:val="337" w:hRule="atLeast"/>
        </w:trPr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6.2. СТРАТЕШКА СМЕРНИЦА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>Подршка у и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зрад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 и спрово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>ђ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ењ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 Стратегије реформе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>образовања на правним факултетима</w:t>
            </w:r>
          </w:p>
        </w:tc>
      </w:tr>
      <w:tr>
        <w:trPr>
          <w:trHeight w:val="864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ој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ЕР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КТИВНОСТ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О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ЗА ОСТВАРЕЊЕ МЕР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ОСИЛАЦ МЕР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ВОРИ СРЕДСТА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3.6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одршка у спровођењу свеобухватне анализе постојећег стања у образовању на правним факултетим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Пружање подршке у спровођењу анализе и изради извештаја о резултатима анализ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Достављање извештаја о резултатима анализе Комисији за спровођење Стратегије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угорочно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нистарство надлежно за правосуђ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3.6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одршка изради и спровођењу Стратегије за реформу образовања на правним факултетим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 Пружање подршке у изради Нацрта стратегије за реформу образовања на правним факултетима у виду учешћа представника Министарства,  судова и јавних тужилаштава у радној групи за израду Нацрта стратегије, давања предлога за унапређење постојећег стања у погледу што већег усмеравања наставних програма на практични аспекат изучавања права ради остварења веће стручности младих правника и развијања њихових практичних вештина одмах након дипломирањ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Пружање подршке у спровођењу Стратегије за реформу образовања на правним факултетим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угорочно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нистарство надлежно за правосуђ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3.6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спостављање сарадње између Комисије за спровођење Националне стратегије за реформу правосуђа од 2013.године до 2018.године и субјеката надлежних за спровођење Стратегије реформе образовања на правним факултетим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Достављање извештаја о спроведеним активностима Комисији за спровођење Стратегије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угорочно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мисија за спровођење Стратегије, правни факултети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</w:p>
        </w:tc>
      </w:tr>
      <w:tr>
        <w:trPr>
          <w:trHeight w:val="282" w:hRule="atLeast"/>
        </w:trPr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 xml:space="preserve">3.7. СТРАТЕШКИ ЦИЉ: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Реформа правосудног испита</w:t>
            </w:r>
          </w:p>
        </w:tc>
      </w:tr>
      <w:tr>
        <w:trPr>
          <w:trHeight w:val="360" w:hRule="atLeast"/>
        </w:trPr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 xml:space="preserve">ИНДИКАТОРИ СТРАТЕШКОГ ЦИЉА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Израђен Нацрт закона о Правосудној академији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Измењени важећи правилници у области правосудног испита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 xml:space="preserve">ИЗВОРИ ВЕРИФИКАЦИЈЕ ИНДИКАТОРА: 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Извештај о раду Министарства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37" w:hRule="atLeast"/>
        </w:trPr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3.7.1. СТРАТЕШКА СМЕРНИЦА: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 w:eastAsia="hr-HR"/>
              </w:rPr>
              <w:t>Усклађивање програма правосудног испита са програмом обуке приправника са акцентом на проверу стечених практичних знања</w:t>
            </w:r>
          </w:p>
        </w:tc>
      </w:tr>
      <w:tr>
        <w:trPr>
          <w:trHeight w:val="864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ој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ЕР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КТИВНОСТ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О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ЗА ОСТВАРЕЊЕ МЕР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ОСИЛАЦ МЕР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ВОРИ СРЕДСТА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7.1.1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рада Нацрта закона о изменама и допунама Закона о правосудном испиту у правцу већег фокусирања на практични аспект испит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Формирање радне груп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4.Упућивање Нацрта закона Влади 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едњерочно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нистарство надлежно за правосуђ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3.7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мена важећих подзаконских прописа (Правилник о програму правосудног испита, Правилник о полагању правосудног испита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Формирање радне групе за израд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Предлог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правил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зра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лог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правилни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ање Предлога на коментаре 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разматрање комента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.Доношењ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Правилника 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едњерочно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нистарство надлежно за правосуђ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</w:p>
        </w:tc>
      </w:tr>
      <w:tr>
        <w:trPr>
          <w:trHeight w:val="337" w:hRule="atLeast"/>
        </w:trPr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3.7.2. СТРАТЕШКА СМЕРНИЦА: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 w:eastAsia="hr-HR"/>
              </w:rPr>
              <w:t>Усклађивање програма правосудног испита са програмом Правосудне академије у циљу стручног оспособљавања будућих носилаца правосудних функција</w:t>
            </w:r>
          </w:p>
        </w:tc>
      </w:tr>
      <w:tr>
        <w:trPr>
          <w:trHeight w:val="864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ој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ЕР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КТИВНОСТ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О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ЗА ОСТВАРЕЊЕ МЕР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ОСИЛАЦ МЕР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ВОРИ СРЕДСТА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3.7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рада Нацрта закона о изменама и допунама Закона о правосудном испиту у правцу усклађивања са програмом почетне обуке на Правосудној академији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Формирање радне груп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нацрта зак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4.Упућивање Нацрта закона Влади 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едњерочно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нистарство надлежно за правосуђ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3.7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мена подзаконских пропис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(Правилник о програму правосудног испита, Правилник о полагању правосудног испита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Формирање радне групе за израд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Предлога правил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зра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лог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правилни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ање Предлога на коментаре 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разматрање комента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.Доношењ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Правилника 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едњерочно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инистарство надлежно за правосуђе 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</w:p>
        </w:tc>
      </w:tr>
      <w:tr>
        <w:trPr>
          <w:trHeight w:val="282" w:hRule="atLeast"/>
        </w:trPr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 xml:space="preserve">3.8. СТРАТЕШКИ ЦИЉ: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Јачање капацитета П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>Р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>ВОСУДНЕ АКАДЕМИЈЕ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 ради потпуног интегрисања њене делатности у правосудни систем</w:t>
            </w:r>
          </w:p>
        </w:tc>
      </w:tr>
      <w:tr>
        <w:trPr>
          <w:trHeight w:val="360" w:hRule="atLeast"/>
        </w:trPr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 xml:space="preserve">ИНДИКАТОРИ СТРАТЕШКОГ ЦИЉА: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онета Стратегија развоја Правосудне академије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Обезбеђен простор за рад и спровођење обука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је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етогодишњ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лан материјалног јачањ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равосудне академије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в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јен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нов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истематизаци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радних мес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нет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ов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вилник о рад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 xml:space="preserve">ИЗВОРИ ВЕРИФИКАЦИЈЕ ИНДИКАТОРА: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Извештај о раду Правосудне академије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</w:tc>
      </w:tr>
      <w:tr>
        <w:trPr>
          <w:trHeight w:val="337" w:hRule="atLeast"/>
        </w:trPr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3.8.1. СТРАТЕШКА СМЕРНИЦА: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Даље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>стратешко и инфраструктурно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 јачање П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>равосудне академије</w:t>
            </w:r>
          </w:p>
        </w:tc>
      </w:tr>
      <w:tr>
        <w:trPr>
          <w:trHeight w:val="864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ој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ЕР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КТИВНОСТ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О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ЗА ОСТВАРЕЊЕ МЕР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ОСИЛАЦ МЕР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ВОРИ СРЕДСТА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8.1.1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оношењ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краткорочне и дугорочне стратегије разво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Правосудне академиј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Формирање радне групе за израд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ацрт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стратег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зра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цр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стратегиј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ање Нацрта стратегије на коментаре 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разматрање комента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. Доношењ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Стратегијае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етврти квартал 2013. годин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осудна академиј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међународна помоћ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8.1.2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безбеђивање адекватног простора за рад и спровођење обук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езбеђивање адекватног простора за рад Правосудне академиј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езбеђивањ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росто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за спровођење обуке у регионалним центри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Обезбеђивање прост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за обуку у већим судовима 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јавним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ужилаштвим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угорочно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осудна академија, Министарство надлежно за правосуђе, Влад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3.8.1.3. 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оношење петогодишњег плана материјалног јачањ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авосудне академиј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Формирање радне групе за израд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Предлог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пл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зра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лог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пл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ање Предлога на коментаре 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разматрање комента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.Доношењ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Плана 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ви квартал 2014. годин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осудна академиј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</w:p>
        </w:tc>
      </w:tr>
      <w:tr>
        <w:trPr>
          <w:trHeight w:val="337" w:hRule="atLeast"/>
        </w:trPr>
        <w:tc>
          <w:tcPr>
            <w:tcW w:w="15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8.2. СТРАТЕШКА СМЕРНИЦА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Административно јачање и унапређење организације и процедура рада П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>равосудне академије</w:t>
            </w:r>
          </w:p>
        </w:tc>
      </w:tr>
      <w:tr>
        <w:trPr>
          <w:trHeight w:val="864" w:hRule="exac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ој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ЕР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КТИВНОСТ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О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ЗА ОСТВАРЕЊЕ МЕР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ОСИЛАЦ МЕР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ВОРИ СРЕДСТА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8.2.1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рада нове систематизације радних мест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.Израда нове систематизације радних места у складу 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ратегијо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развој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Попуњавање радних места у складу са систематизацијом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етврти квартал 2013. годин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осудна академиј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</w:p>
        </w:tc>
      </w:tr>
      <w:tr>
        <w:trPr/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8.2.2.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оношењ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новог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авилника о раду Правосудне академије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Формирање радне групе за израд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Предлога правил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о раду Правосудне академиј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зрад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Предлога правилника о рад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осудне академиј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лање Предлога правилника о рад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осудне академ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а коментаре 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разматрање комента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.Доношењ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Правилника о рад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авосудне академије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ви квартал 2014. годин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осудна академија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23"/>
        <w:gridCol w:w="7"/>
        <w:gridCol w:w="3942"/>
        <w:gridCol w:w="1751"/>
        <w:gridCol w:w="2835"/>
        <w:gridCol w:w="1775"/>
      </w:tblGrid>
      <w:tr>
        <w:trPr>
          <w:trHeight w:val="315" w:hRule="atLeast"/>
        </w:trPr>
        <w:tc>
          <w:tcPr>
            <w:tcW w:w="15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 xml:space="preserve">II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 xml:space="preserve">ТАБЕЛАРНИ ПРИКАЗ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АКЦИО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>О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 xml:space="preserve"> ПЛА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5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  <w:lang w:val="sr-C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4. НАЧЕЛО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ОДГОВОРНОСТ</w:t>
            </w:r>
          </w:p>
        </w:tc>
      </w:tr>
      <w:tr>
        <w:trPr>
          <w:trHeight w:val="282" w:hRule="atLeast"/>
        </w:trPr>
        <w:tc>
          <w:tcPr>
            <w:tcW w:w="15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4.1. СТРАТЕШКИ ЦИЉ: </w:t>
            </w:r>
            <w:r>
              <w:rPr>
                <w:rFonts w:cs="Times New Roman Bold;Times New Roman Bold" w:ascii="Times New Roman Bold;Times New Roman Bold" w:hAnsi="Times New Roman Bold;Times New Roman Bold"/>
                <w:b/>
                <w:caps/>
                <w:sz w:val="24"/>
                <w:szCs w:val="24"/>
                <w:lang w:val="sr-CS"/>
              </w:rPr>
              <w:t>Успостављање ј</w:t>
            </w:r>
            <w:r>
              <w:rPr>
                <w:rFonts w:cs="Times New Roman Bold;Times New Roman Bold" w:ascii="Times New Roman Bold;Times New Roman Bold" w:hAnsi="Times New Roman Bold;Times New Roman Bold"/>
                <w:b/>
                <w:caps/>
                <w:sz w:val="24"/>
                <w:szCs w:val="24"/>
                <w:lang w:val="ru-RU"/>
              </w:rPr>
              <w:t xml:space="preserve">асних, </w:t>
            </w:r>
            <w:r>
              <w:rPr>
                <w:rFonts w:cs="Times New Roman Bold;Times New Roman Bold" w:ascii="Times New Roman Bold;Times New Roman Bold" w:hAnsi="Times New Roman Bold;Times New Roman Bold"/>
                <w:b/>
                <w:caps/>
                <w:sz w:val="24"/>
                <w:szCs w:val="24"/>
                <w:lang w:val="sr-CS"/>
              </w:rPr>
              <w:t>објективних</w:t>
            </w:r>
            <w:r>
              <w:rPr>
                <w:rFonts w:cs="Times New Roman Bold;Times New Roman Bold" w:ascii="Times New Roman Bold;Times New Roman Bold" w:hAnsi="Times New Roman Bold;Times New Roman Bold"/>
                <w:b/>
                <w:caps/>
                <w:sz w:val="24"/>
                <w:szCs w:val="24"/>
                <w:lang w:val="ru-RU"/>
              </w:rPr>
              <w:t xml:space="preserve"> и транспарентних стандарда за оцену вршења правосудне функције (вредновање рада, етика</w:t>
            </w:r>
            <w:r>
              <w:rPr>
                <w:rFonts w:cs="Times New Roman Bold;Times New Roman Bold" w:ascii="Times New Roman Bold;Times New Roman Bold" w:hAnsi="Times New Roman Bold;Times New Roman Bold"/>
                <w:b/>
                <w:caps/>
                <w:sz w:val="24"/>
                <w:szCs w:val="24"/>
                <w:lang w:val="sr-Latn-CS"/>
              </w:rPr>
              <w:t>,</w:t>
            </w:r>
            <w:r>
              <w:rPr>
                <w:rFonts w:cs="Times New Roman Bold;Times New Roman Bold" w:ascii="Times New Roman Bold;Times New Roman Bold" w:hAnsi="Times New Roman Bold;Times New Roman Bold"/>
                <w:b/>
                <w:caps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 Bold;Times New Roman Bold" w:ascii="Times New Roman Bold;Times New Roman Bold" w:hAnsi="Times New Roman Bold;Times New Roman Bold"/>
                <w:b/>
                <w:caps/>
                <w:sz w:val="24"/>
                <w:szCs w:val="24"/>
                <w:lang w:val="ru-RU"/>
              </w:rPr>
              <w:t>дисциплина</w:t>
            </w:r>
            <w:r>
              <w:rPr>
                <w:rFonts w:cs="Times New Roman Bold;Times New Roman Bold" w:ascii="Times New Roman Bold;Times New Roman Bold" w:hAnsi="Times New Roman Bold;Times New Roman Bold"/>
                <w:b/>
                <w:caps/>
                <w:sz w:val="24"/>
                <w:szCs w:val="24"/>
                <w:lang w:val="sr-Latn-CS"/>
              </w:rPr>
              <w:t xml:space="preserve">, </w:t>
            </w:r>
            <w:r>
              <w:rPr>
                <w:rFonts w:cs="Times New Roman Bold;Times New Roman Bold" w:ascii="Times New Roman Bold;Times New Roman Bold" w:hAnsi="Times New Roman Bold;Times New Roman Bold"/>
                <w:b/>
                <w:caps/>
                <w:sz w:val="24"/>
                <w:szCs w:val="24"/>
                <w:lang w:val="sr-CS"/>
              </w:rPr>
              <w:t>грађанскоправна одговорност носилаца правосудних функција</w:t>
            </w:r>
            <w:r>
              <w:rPr>
                <w:rFonts w:cs="Times New Roman Bold;Times New Roman Bold" w:ascii="Times New Roman Bold;Times New Roman Bold" w:hAnsi="Times New Roman Bold;Times New Roman Bold"/>
                <w:b/>
                <w:caps/>
                <w:sz w:val="24"/>
                <w:szCs w:val="24"/>
                <w:lang w:val="ru-RU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5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ИНДИКАТОРИ СТРАТЕШКОГ ЦИЉА: 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онет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равилник о критеријумим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и мерилима за вредновање рада судија и јавних тужилаца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Израђен Нацрт закона о судијама и Нацрт закона о јавном тужилаштву;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онети подзаконски прописи о дисциплинској одговорности и етички кодекси донети, односно измењен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15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ИЗВОРИ ВЕРИФИКАЦИЈЕ ИНДИКАТОРА: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Извештај о раду Високог савета судства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Извештај о раду Државног већа тужилаца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Извештај о раду Министарства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37" w:hRule="atLeast"/>
        </w:trPr>
        <w:tc>
          <w:tcPr>
            <w:tcW w:w="15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1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А: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 xml:space="preserve">Успостављање јасних, објективних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и транспарентних</w:t>
            </w:r>
            <w:r>
              <w:rPr>
                <w:rFonts w:cs="Times New Roman" w:ascii="Times New Roman" w:hAnsi="Times New Roman"/>
                <w:b/>
                <w:caps/>
                <w:color w:val="FF66FF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 xml:space="preserve">критеријума за вредновање рада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 xml:space="preserve">и напредовање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>судија, председника судова, јавних тужилаца и заменика јавних тужилац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864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ј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Р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КТИВНОС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ОК ЗА ОСТВАРЕЊЕ МЕ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ОСИЛАЦ МЕР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ВОРИ СРЕДСТА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4.1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.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Доношење Правилника о критеријумима и мерилима за вредновање рад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и напредовање судија и председника судов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.Израд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Предлог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илник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2.Доноше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илни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тврти квартал 2013. годи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соки савет суд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 и међународна помоћ (ОЕБС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175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4.1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.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Израда Нацрта закона о изменама и допунама Закона о судијама у правцу одређивања значаја критеријума за вредновање рада и напредовање судија и председника судов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Наставак  рада радне груп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4.Упућивање Нацрта закона Влади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уџет Републике Србије и међународна помоћ 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4.1.1.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Доношење Правилника о критеријумима и мерилима за вредновање рад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и напредовање јавних тужилаца и заменика јавних тужилаца 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.Израд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Предлог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авилник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2.Доноше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илни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тврти квартал 2013. годи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жавно веће тужила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уџет Републике Србије и међународна помоћ (ОЕБС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9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.1.1.4.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Израда Закона о изменама и допунама Закона о јавном тужилаштву у правцу одређивања значаја критеријума за вредновање рада јавних тужилаца и заменика јавних тужилац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Наставак  рада  радне груп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4.Упућивање Нацрта закона Влади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нистарство надлежно за правосуђе 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уџет Републике Србије и међународна помоћ  </w:t>
            </w:r>
          </w:p>
        </w:tc>
      </w:tr>
      <w:tr>
        <w:trPr>
          <w:trHeight w:val="337" w:hRule="atLeast"/>
        </w:trPr>
        <w:tc>
          <w:tcPr>
            <w:tcW w:w="15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1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А: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 xml:space="preserve">Нормативно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 xml:space="preserve">регулисање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>јачања дисциплинске одговорности судија, јавних тужилаца и заменика јавних тужилаца, са нарочитим акцентом на обавези поштовања етичког кодексa</w:t>
            </w:r>
          </w:p>
        </w:tc>
      </w:tr>
      <w:tr>
        <w:trPr>
          <w:trHeight w:val="864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ј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Р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КТИВНОС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ОК ЗА ОСТВАРЕЊЕ МЕ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ОСИЛАЦ МЕР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ВОРИ СРЕДСТА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4.1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.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рада Нацрта закона о изменама и допунама Закона о судијама у погледу јачања дисциплинске одговорности судија путем: професионализације дисциплинских органа; проширења овлашћења дисциплинских органа; увођења обавезе председника судова да, у случају непоштовања дисциплине подносе дисциплинске пријаве; унапређења механизма надзора над радом дисциплинских органа; прописивања обавезе судске управе да се стара о поштовању дисциплине и сл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Наставак  рада  радне груп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4.Упућивање Нацрта закона Влади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нистарство надлежно за правосуђ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еђународна помоћ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4.1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мена Правилника о дисциплинском поступку и дисциплинској одговорности судија у складу са изменама Закона о судијам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Формирање радне групе за израду Предлога правилник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2.Изра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лога правилни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Слање Предлога правилника на коментаре и разматрање коментар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4.Доноше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илни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соки савет суд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еђународна помоћ</w:t>
            </w:r>
          </w:p>
        </w:tc>
      </w:tr>
      <w:tr>
        <w:trPr>
          <w:trHeight w:val="124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4.1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рада нацрта закона о изменама и допунама Закона о јавном тужилаштву у правцу јачања дисциплинске одговорности, попут: професионализације дисциплинских органа; проширења овлашћења дисциплинских органа; увођења обавезе јавних тужилаца да, у случају непоштовања дисциплине подносе дисциплинске пријаве; унапређења механизма надзора над радом дисциплинских органа; прописивања обавезе тужилачке управе да се стара  о поштовању дисциплине и сл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Наставак  рада  радне груп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4.Упућивање Нацрта закона Влади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еђународна помоћ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4.1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мена Правилника о дисциплинском поступку и дисциплинској одговорности јавних тужилаца и заменика јавних тужилаца у складу са изменама Закона о јавном тужилаштву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Формирање радне групе за израду Предлога правилник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2.Израда Предлог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авилни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Слање Предлога правилника на коментаре и разматрање коментар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4.Доноше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илни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жавно веће тужила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еђународна помоћ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4.1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мена Етичког кодекса за судије у правцу прописивања механизама контроле над поштовањем правила Етичког кодес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Формирање радне групе за израду Предлога етичког кодек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 судиј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рада Предлога етичког кодекса и слање текста на коментар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матрање коментара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ношење Етичког кодекс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соки савет суд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међународна помоћ</w:t>
            </w:r>
          </w:p>
        </w:tc>
      </w:tr>
      <w:tr>
        <w:trPr>
          <w:trHeight w:val="7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4.1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.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рада Етичког кодекса за јавне тужиоце и заменике јавних тужилац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.Израда Предлог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етичког кодекс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2.Доноше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тичког кодекс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ћи квартал 2013. годи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жавно веће тужила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међународна помоћ</w:t>
            </w:r>
          </w:p>
        </w:tc>
      </w:tr>
      <w:tr>
        <w:trPr>
          <w:trHeight w:val="70" w:hRule="atLeast"/>
        </w:trPr>
        <w:tc>
          <w:tcPr>
            <w:tcW w:w="15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1.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А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МЕНА НОРМАТИВНОГ ОКВИРА У ВЕЗИ СА ГРАЂАНСКОПРАВНОМ ОДГОВОРНОШЋУ НОСИЛАЦА ПРАВОСУДНИХ ФУНКЦИЈА</w:t>
            </w:r>
          </w:p>
        </w:tc>
      </w:tr>
      <w:tr>
        <w:trPr>
          <w:trHeight w:val="1054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ј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Р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КТИВНОС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ОК ЗА ОСТВАРЕЊЕ МЕ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ОСИЛАЦ МЕР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ВОРИ СРЕДСТА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775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4.1.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.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ра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Нацрта закона о изменама и допунама Закона о судијама у правцу измене одредбе о грађанскоправној одговорности судија, а у складу са следећим принципим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.Република Србија може тражити од судије накнаду исплаћеног износа, ако је штета учињена намерно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.Ако је намерно проузроковање штете утврђено у редовном парничном поступку;</w:t>
            </w:r>
          </w:p>
          <w:p>
            <w:pPr>
              <w:pStyle w:val="Normal"/>
              <w:spacing w:before="0" w:after="20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. Ако је одлуком Европског суда за људска права или другог међународног суда, утврђено да су у току судског поступка кршена људска права и основне слободе и да је пресуда заснована на таквом кршењу или да је пресуда изостала због кршења права на суђење у разумном року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тварено у току израде Акционог план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тварено у току израде Акционог пл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нистарство надлежно за правосуђ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</w:p>
        </w:tc>
      </w:tr>
      <w:tr>
        <w:trPr>
          <w:trHeight w:val="775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4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4.1.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рада Нацрта закона о изменама и допунама Закона о јавном тужилаштву у правцу измене одредбе о грађанскоправној одговорности јавних тужилаца, односно заменика јавних тужилац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у складу са следећим принципима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.Република Србија може тражити од јавног тужиоца, односно заменика јавног тужиоца накнаду исплаћеног износа, ако је штета учињена намерн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.Ако је намерно проузроковање штете утврђено у редовном парничном поступк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. Ако је одлуком Европског суда за људска права или другог међународног суда, утврђено да су кршена људска права и основне слободе и да је пресуда заснована на таквом кршењу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тварено у току израде акционог план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тварено у току израде Акционог пла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нистарство надлежно за правосуђ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</w:p>
        </w:tc>
      </w:tr>
      <w:tr>
        <w:trPr>
          <w:trHeight w:val="282" w:hRule="atLeast"/>
        </w:trPr>
        <w:tc>
          <w:tcPr>
            <w:tcW w:w="15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4.2. СТРАТЕШКИ ЦИЉ: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>Делотворни и транспарентни инструменти за примену стандарда и анализу рада</w:t>
            </w:r>
          </w:p>
        </w:tc>
      </w:tr>
      <w:tr>
        <w:trPr>
          <w:trHeight w:val="360" w:hRule="atLeast"/>
        </w:trPr>
        <w:tc>
          <w:tcPr>
            <w:tcW w:w="15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ИНДИКАТОРИ СТРАТЕШКОГ ЦИЉА: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У потпуности уведен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и функционалн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централизован системи прикупљања и обраде података;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спроведених обука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рзина добијања информације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Донети подзаконски прописи којим се уређује садржина јединственог извештаја о раду;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Израђен Нацрт закона о уређењу судова и Нацрт закона о јавном тужилаштву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15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ИЗВОРИ ВЕРИФИКАЦИЈЕ ИНДИКАТОРА: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Извештај о раду Високог савета судства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Извештај о раду Државног већа тужилаца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Извештај о раду Министарства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Извештај о раду Правосудне академиј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37" w:hRule="atLeast"/>
        </w:trPr>
        <w:tc>
          <w:tcPr>
            <w:tcW w:w="15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2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А: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>Прикупљање и обрада података о свим критеријумима на основу којих се врши вредновање, и достављање извештаја о раду на јединственом формулар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64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ј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Р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КТИВНОС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ОК ЗА ОСТВАРЕЊЕ МЕ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ОСИЛАЦ МЕР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ВОРИ СРЕДСТА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4.2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.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вођење централизованог система прикупљања и обраде података у свим судовим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Анализа резулта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постојећих система за прикупљање и обраду података у судовима (АВП, САПС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.Анализа резултата пилот пројекта увођења САПС-а 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удовим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3.Спровођење анализе трошкова увођења централизованог система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Избор најефикаснијег система и његов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увођењ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у свим судовим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угоро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, Врховни касациони суд, Високи савет суд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12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4.2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вођење централизованог система прикупљања и обраде података у свим јавним тужилаштвим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а резултата пилот пројекта увођења САПО-а 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јавним тужилаштвим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2.Спровођење анализе трошкова увођења централизованог система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нсталирање централизованог сис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икупљања и обраде података у свим јавним тужилаштвим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угоро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, Државно веће тужилаца, Републичко јавно тужилаштв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еђународна помоћ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4.2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провођење обуке запослених у судовима и јавним тужилаштвима за рад у централизованом систем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икупљања и обраде податак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Одређивање круга запослених које ће  учествовати у обуц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Утврђивање програма обуке запослени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3.Спровођење обуке запослених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угоро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, Високи савет судства, Државно веће тужилаца, Правосудна академиј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еђународна помоћ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4.2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Доношење подзаконског прописа којим се одређује садржи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вештаја о раду у складу са усвојеним критеријумим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ормирање радне групе за израду Предлога пропи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2.Израда Предлога пропи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Слање Предлога на коментаре и разматрање коментар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.Доношење пропис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ви квартал 2014. годи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соки савет судства, Државно веће тужила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4.2.1.5.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провођење нормативног оквира у делу који се односи на обавезу достављања извештаја о раду и поступање по поднетим извештајим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Достављање извештаја о раду од стране носилаца правосудних функциј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Разматрање извештаја од стране надлежних тела и поступање у складу са законо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нтинуиран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дови, јавна тужилаштва, Високи савет судства, Државно веће тужила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4.2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.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матрање оперативних могућности централизованих система прикупљања и обраде података у судовима и јавним тужилаштвима и евентуално унапређење програма у складу са потребама судова и јавних тужилаштав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зматрање оперативних могућности уведених централизованих система прикупљања и обраде подата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напређење програма у виду увођења различитих нових апликација, а у складу са потребама судова и јавних тужилаштав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угоро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12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37" w:hRule="atLeast"/>
        </w:trPr>
        <w:tc>
          <w:tcPr>
            <w:tcW w:w="15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2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А: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>Успостављање јединственог система прикупљања, обраде и анализе притужби и представки на рад носилаца правосудних функција</w:t>
            </w:r>
          </w:p>
        </w:tc>
      </w:tr>
      <w:tr>
        <w:trPr>
          <w:trHeight w:val="864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ј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Р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КТИВНОС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ОК ЗА ОСТВАРЕЊЕ МЕ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ОСИЛАЦ МЕР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ВОРИ СРЕДСТА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4.2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.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рада Нацрта закона о изменама и допунама Закона о уређењу судова у циљу успостављања јединственог система прикупљања, обраде и анализе притужби и представки на рад носилаца правосудних функција од стране Високог савета судств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Наставак рада радне груп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4.Упућивање Нацрта закона Влади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4.2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мена Судског пословника у складу са изменама и допунама Закона о уређењу судов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Формирање радне групе за израду Предлога судског пословник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2.Израда Предлог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удског пословни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Слање Предлога на коментаре и разматрање коментар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4.Доноше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удског пословни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уџет Републике Србије 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4.2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Израда Нацрта закона о изменама и допунама Закона о јавном тужилаштву у циљу успостављања јединственог система прикупљања, обраде и анализе притужби и представки на рад носилаца правосудних функција од стран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ржавног већа тужилац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Наставак рада радне груп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4.Упућивање Нацрта закона Влади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еђународна помоћ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4.2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мена Правилника о управи у јавним тужилаштвима у складу са изменама и допунама Закона о јав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тужилаштву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Формирање радне групе за израд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лога правил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2.Израд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лога правилни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Слање Предолга правилника на коментаре и разматрање комента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4.Доношењ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вилник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жавно веће тужилаца,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4.2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Јачање капацитета Високог савета судства ради ефикаснијег поступања по притужбама и представкама на рад носилаца правосудних функциј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Спровођење анализе ради утврђивања постојећих капацитета Високог савета суд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Утврђивање потребног броја запослених у одељењу за поступање по притужбама и представкам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Попуњавање упражњених мес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соки савет суд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еђународна помоћ (Програм норвешке билатералне помоћи Владе Краљевине Норвешк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13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4.2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.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Јачање капацитета Државног већа тужилаца ради ефикаснијег поступања по притужбама и представкама на рад носилаца правосудних функциј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Спровођење анализе ради утврђивања постојећих капацитета Државног већа тужила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Утврђивање потребног броја запослених у одељењу за поступање по притужбама и представкам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Попуњавање упражњених мес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жавно веће тужила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13)</w:t>
            </w:r>
          </w:p>
        </w:tc>
      </w:tr>
      <w:tr>
        <w:trPr>
          <w:trHeight w:val="337" w:hRule="atLeast"/>
        </w:trPr>
        <w:tc>
          <w:tcPr>
            <w:tcW w:w="15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2.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А: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>Транспарентно спровођење редовног и ванредног вредновања рада судија и јавних тужилац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1063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ј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Р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КТИВНОС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ОК ЗА ОСТВАРЕЊЕ МЕ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ОСИЛАЦ МЕР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ВОРИ СРЕДСТА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4.2.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.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Спровођење транспарентног редовног оцењивања рада судиј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тврђивање нових коефицијента резултата рада судиј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Спровођење редовних оцењивања резултата рада судија, са образложењем одлуке и правом на судску заштит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инуирано, периоди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соки савет суд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уџет Републике Србије 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4.2.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Спровођење транспарентног ванредног оцењивања резултата рада судиј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Утврђив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асних и објективних основа за ванредно оцењивање судиј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Спровођење ванредних оцењивања резултата рада судија, са образложењем одлуке и правом на судску заштит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инуирано, периоди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соки савет суд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4.2.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Спровођење транспарентног редовног оцењивања резултата рада јавних тужилаца и заменика јавних тужилац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тврђивање нових коефицијената резултата рада јавних тужилаца, односно заменика јавних тужилаца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2.Спровођење редовних оцењивања резултата рада јавних тужилаца, односно заменика јавних тужилаца, са образложењем одлуке и правом на судску заштиту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инуирано, периоди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жавно веће тужила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4.2.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Спровођење транспарентног ванредног оцењивања резултата рада јавних тужилаца и заменика јавних тужилац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Утврђив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јасних и објективних основа за ванредно оцењивање јавних тужилаца, односно заменика јавних тужилаца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Спровођење ванредних оцењивања резултата рада јавних тужилаца, односно заменика јавних тужилаца, са образложењем одлуке и правом на судску заштит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инуирано, периоди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жавно веће тужила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</w:p>
        </w:tc>
      </w:tr>
      <w:tr>
        <w:trPr>
          <w:trHeight w:val="337" w:hRule="atLeast"/>
        </w:trPr>
        <w:tc>
          <w:tcPr>
            <w:tcW w:w="15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2.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А: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>Јачање постојећих механизама за транспарентно утврђивање дисциплинске одговорности НОСИЛАЦА ПРАВОСУДНИХ ФУНКЦИЈА</w:t>
            </w:r>
          </w:p>
        </w:tc>
      </w:tr>
      <w:tr>
        <w:trPr>
          <w:trHeight w:val="1063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ј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Р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КТИВНОС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ОК ЗА ОСТВАРЕЊЕ МЕ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ОСИЛАЦ МЕР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ВОРИ СРЕДСТАВ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4.2.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.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Јачање капацитета дисциплинских органа у Високом савету судств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Утврђивање постојећег и потребног броја запослени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2.Попуњавање евентуално упражњених мест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уги квартал 2014. годи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соки савет суд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4.2.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Јачање капацитета дисциплинских органа 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ржавном већу тужилац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Утврђивање постојећег и потребног броја запослени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Попуњавање евентуално упражњених мес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уги квартал 2014. годи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жавно веће тужила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4.2.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3. 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бука запослених у дисциплинским органима у Високом савету судств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Утврђивање потребе за обук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Спровођење обук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инуира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соки савет судства, Правосудна академиј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еђународна помоћ (ОЕБС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4.2.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бука запослених у дисциплинским органима 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ржавном већу тужилац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Утврђивање потребе за обук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Спровођење обук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инуира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жавно веће тужилаца, Правосудна академиј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еђународна помоћ (ОЕБС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4.2.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мена важећих подзаконских пропис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 правцу увођења обавезе дисциплинских органа да подносе извештаје о раду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Формирање радне групе за израду Предлог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пи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зрад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едлог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опи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3.Слањ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Предлог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 коментаре и разматрање коментара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Доношење пропис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тврти квартал 2013. годи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соки савет судства,, Државно веће тужила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4.2.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оследна примена подзаконских пропис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 делу који се односи на обавезу подношења извештаја о раду од стране дисциплинских орган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ношење извештаја о раду од стране дисциплинских орг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јављивањ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вештаја у циљу упознавања јавности са радом дисциплинских орга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Објављивање ставова заузетих у тумачењу правила о дисциплинској одговорност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инуира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соки савет судства, Државно веће тужила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</w:p>
        </w:tc>
      </w:tr>
      <w:tr>
        <w:trPr>
          <w:trHeight w:val="199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4.2.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аље унапређење механизама за утврђивање дисциплинске одговор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удија и јавних тужилац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зматрање извештаја о раду и оцена ефикасности механизм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напрење постојећег механизма на основу резултата разматрањ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соки савет судства,, Државно веће тужила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еђународна помоћ</w:t>
            </w:r>
          </w:p>
        </w:tc>
      </w:tr>
      <w:tr>
        <w:trPr>
          <w:trHeight w:val="282" w:hRule="atLeast"/>
        </w:trPr>
        <w:tc>
          <w:tcPr>
            <w:tcW w:w="15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4.3. СТРАТЕШКИ ЦИЉ: </w:t>
            </w:r>
            <w:r>
              <w:rPr>
                <w:rFonts w:cs="Times New Roman Bold;Times New Roman Bold" w:ascii="Times New Roman Bold;Times New Roman Bold" w:hAnsi="Times New Roman Bold;Times New Roman Bold"/>
                <w:b/>
                <w:caps/>
                <w:sz w:val="24"/>
                <w:szCs w:val="24"/>
                <w:lang w:val="ru-RU"/>
              </w:rPr>
              <w:t>Функционални и транспарентни механизми одговорности (за вредновање рада, етичке стандарде и дисциплинска правила, као и за одговорност самоуправних структура)</w:t>
            </w:r>
          </w:p>
        </w:tc>
      </w:tr>
      <w:tr>
        <w:trPr>
          <w:trHeight w:val="360" w:hRule="atLeast"/>
        </w:trPr>
        <w:tc>
          <w:tcPr>
            <w:tcW w:w="15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ИНДИКАТОРИ СТРАТЕШКОГ ЦИЉА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покренутих дисциплинских поступака;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поднетих дисциплинских пријава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Број изречених дисциплинских санкција;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извршених дисциплинских санкција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Број застарелих предмета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Израђен Нацрт закона о судијама и Нацрт закона о јавном тужилаштву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15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ИЗВОРИ ВЕРИФИКАЦИЈЕ ИНДИКАТОРА: 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Извештаји о раду дисциплинских органа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Извештај о раду Министарства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37" w:hRule="atLeast"/>
        </w:trPr>
        <w:tc>
          <w:tcPr>
            <w:tcW w:w="15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3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А: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>Доследна и транспарентна примена нормативног оквира којим је регулисана дисциплинска одговорност носилаца правосудних функциј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</w:p>
        </w:tc>
      </w:tr>
      <w:tr>
        <w:trPr>
          <w:trHeight w:val="982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ј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Р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КТИВНОС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ОК ЗА ОСТВАРЕЊЕ МЕ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ОСИЛАЦ МЕР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ВОРИ СРЕДСТАВ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4.3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1. 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оследна примена унапређеног нормативног оквира у делу који се односи на јачање дисциплинске одговорности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Активности ће бити дефинисане приликом ажурирања акционог план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инуирано, почиње средњеро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соки савет судства, Државно веће тужила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4.3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нализа извештаја о раду дисциплинских органа у судовима, уз предузимање законом прописаних мер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Утврђивање броја покренутих поступака и броја поднетих дисциплинских пријав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2.Статистичка обрада прикупљених података по задатим мерилим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3.Предузимање законом предвиђених мера на основу резултата анализ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инуира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соки савет суд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еђународна помоћ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4.3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нализа извештаја о раду дисциплинских органа у јавним тужилаштвима, уз предузимање законом прописаних мер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Утврђивање броја покренутих поступака и броја поднетих дисциплинских пријав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2.Статистичка обрада прикупљених података по задатим мерилим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3.Предузимање законом предвиђених мера на основу резултата анализ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инуира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жавно веће тужила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еђународна помоћ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4.3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Праћење извршења изречених дисциплинских санкција у судовима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Обавештавањ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надлежних органа о извршавању изречених санкциј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2.Анализа и обрада података о броју и врсти изречених санкциј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инуира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соки савет суд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уџет Републике Србије 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4.3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</w:t>
            </w:r>
          </w:p>
        </w:tc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аћење извршења изречених дисциплинских санкција у јавним тужилаштвим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Обавештавањ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надлежних органа о извршавању изречених санкциј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2.Анализа и обрада података о броју и врсти изречених санкциј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нтинуиран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жавно веће тужила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уџет Републике Србије </w:t>
            </w:r>
          </w:p>
        </w:tc>
      </w:tr>
      <w:tr>
        <w:trPr>
          <w:trHeight w:val="337" w:hRule="atLeast"/>
        </w:trPr>
        <w:tc>
          <w:tcPr>
            <w:tcW w:w="15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3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А: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>Јачање транспарентних механизама одговорности за нестручан ра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ј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РА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КТИВНОС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ОК ЗА ОСТВАРЕЊЕ МЕ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ОСИЛАЦ МЕР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ВОРИ СРЕДСТАВ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4.3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рада Нацрта закона о изменама и допунама Закона о судијама у  правцу унапређења механизама за санкционисање нестручног рада, увођење нових санкција за нестручан рад, јачање везе између резултата рада и могућности за напредовање и друго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Наставак рада радне груп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4.Упућивање Нацрта закона Влади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еђународна помоћ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4.3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2. 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оследна примена измењеног Закона о судијама у делу који се тиче  унапређења механизама за санкционисање нестручног рада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Активности ће бити дефинисане приликом ажурирања акционог план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инуирано, почиње средњеро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соки савет судства, Правосудна академиј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4.3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рада Нацрта закона о изменама и допунама Закона о јавном тужилаштву у  правцу унапређења механизама за санкционисање нестручног рада, увођење нових санкција за нестручан рад, јачање везе између резултата рада и могућности за напредовање и друго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Наставак рада радне груп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4.Упућивање Нацрта закона Влади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еђународна помоћ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4.3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оследна примена измењеног Закона о јавном тужилаштву у делу који се односи на унапређења механизама за санкционисање нестручног рада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Активности ће бити дефинисане приликом ажурирања акционог план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инуирано, почиње средњеро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жавно веће тужилаца, Правосудна академиј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</w:p>
        </w:tc>
      </w:tr>
      <w:tr>
        <w:trPr>
          <w:trHeight w:val="337" w:hRule="atLeast"/>
        </w:trPr>
        <w:tc>
          <w:tcPr>
            <w:tcW w:w="15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3.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А: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>Успостављање система одговорности Високог савета судства и Државног већа тужилаца и унапређење одговорности чланова ових орга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1018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ј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РА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КТИВНОС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ОК ЗА ОСТВАРЕЊЕ МЕ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ОСИЛАЦ МЕР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ВОРИ СРЕДСТАВ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4.3.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рада Нацрта закона о изменама и допунама Закона о Високом савету судства у правцу унапређења одредаба о одговорности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Формирање радне груп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4.Упућивање Нацрта закона Влади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тврти квартал 2013. годи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4.3.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оношење Етичког кодекса за чланове Високог савета судства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Формирање радне групе за израду Предлога кодек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зрада Предлога кодекс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лање Предлога кодекса на коментаре и разматрање коментара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оношењ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Етичког кодекс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тврти квартал 2013. годи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соки савет судств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4.3.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рада Нацрта закона о изменама и допунама Закона о Државном већу тужилаца у правцу унапређења одредаба о одговорности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Формирање радне груп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4.Упућивање Нацрта закона Влади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тврти квартал 2013. годи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нистарство надлежно за правосуђе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</w:p>
        </w:tc>
      </w:tr>
      <w:tr>
        <w:trPr>
          <w:trHeight w:val="34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4.3.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оношење Етичког кодекса за чланове Државног већа тужилаца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Формирање радне групе за израду Предлога кодекс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зрада Предлога кодекс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лање Предлога кодекса на коментаре и разматрање комента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ношење Етичког кодекс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тврти квартал 2013. годи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жавно веће тужила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</w:p>
        </w:tc>
      </w:tr>
      <w:tr>
        <w:trPr>
          <w:trHeight w:val="282" w:hRule="atLeast"/>
        </w:trPr>
        <w:tc>
          <w:tcPr>
            <w:tcW w:w="15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4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. СТРАТЕШКИ ЦИЉ: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>Функционални и транспарентни механизми одговорности представника правосудних професија</w:t>
            </w:r>
          </w:p>
        </w:tc>
      </w:tr>
      <w:tr>
        <w:trPr>
          <w:trHeight w:val="360" w:hRule="atLeast"/>
        </w:trPr>
        <w:tc>
          <w:tcPr>
            <w:tcW w:w="15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ИНДИКАТОРИ СТРАТЕШКОГ ЦИЉА: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Доношење подзаконских прописа у области одговорности представника правосудних професија;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рађен Нацрт закона о сталним судским тумачи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и Закона о вештацима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Формирани дисциплински орган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15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ИЗВОРИ ВЕРИФИКАЦИЈЕ ИНДИКАТОРА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Извештај о раду Министарства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одаци прибављени од Коморе извршитеља и Коморе јавних бележника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37" w:hRule="atLeast"/>
        </w:trPr>
        <w:tc>
          <w:tcPr>
            <w:tcW w:w="15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4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А: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>Јачање транспарентних механизама одговорности извршитеља</w:t>
            </w:r>
          </w:p>
        </w:tc>
      </w:tr>
      <w:tr>
        <w:trPr>
          <w:trHeight w:val="1018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ј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РА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КТИВНОС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ОК ЗА ОСТВАРЕЊЕ МЕ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ОСИЛАЦ МЕР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ВОРИ СРЕДСТАВ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.4.1.1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оношење Правилника о вршењу надзора над радом извршитеља од стране Министар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Формирање радне групе за израду Предлога правилник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2.Изра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лога правилни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Слање Предлога правилника на коментаре и разматрање коментар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4.Доноше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илни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1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IZ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ојекат правне реформе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4.4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напређење Правилника о вршењу надзора над радом извршитеља од стране Коморе извршитељ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Формирање радне групе за израду Предлога правилник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2.Изра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лога правилни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Слање Предлога правилника на коментаре и разматрање коментар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4.Доноше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илни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ора извршитељ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1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IZ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ојекат правне реформе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4.4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бразовање дисциплинских органа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Спровођење поступка за избор дисциплинских орг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Доношење одлуке о образовању дисциплинских орган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Објављивање одлуке о образовању дисциплинских орган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уџет Републике Србије 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4.4.1.4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напређење капацитета Министарства надлежног за правосуђе ради вршења надзора над радом извршитеља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Спровођење анализе ради утврђивања потребе за унапређењем капацитета Министарства надлежног за правосуђ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мена Акта о систематизацији радних места у Министарству надлежном за правосуђ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Спровођење конкурса ради попуњавања радних мес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Попуњавање систематизованих радних места на основу резултата конкурс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редњерочн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1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IZ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ојекат правне реформе)</w:t>
            </w:r>
          </w:p>
        </w:tc>
      </w:tr>
      <w:tr>
        <w:trPr>
          <w:trHeight w:val="337" w:hRule="atLeast"/>
        </w:trPr>
        <w:tc>
          <w:tcPr>
            <w:tcW w:w="15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4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А: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>Успостављање транспарентног система одговорности јавних бележника</w:t>
            </w:r>
          </w:p>
        </w:tc>
      </w:tr>
      <w:tr>
        <w:trPr>
          <w:trHeight w:val="955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ј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РА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КТИВНОС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ОК ЗА ОСТВАРЕЊЕ МЕ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ОСИЛАЦ МЕР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ВОРИ СРЕДСТАВ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.4.2.1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оношење прописа о дисциплинској одговорности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ормирање радне групе за израду Предлога пропи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2.Израда Предлог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пи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Слање Предлога на коментаре и разматрање коментар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4.Доноше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пис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мора јавних бележника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еђународна помоћ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.4.2.2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оношење подзаконског прописа којима се ближе регулише надзор над радом јавних бележника од стране Министарства надлежног за правосуђе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ормирање радне групе за израду Предлога пропи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2.Израда Предлог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пи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Слање Предлога на коментаре и разматрање коментар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4.Доноше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пис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IZ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ојекат правне реформе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4.4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оношење подзаконског прописа којима се ближе регулише надзор над радом јавних бележника од стране Коморе јавних бележника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ормирање радне групе за израду Предлога пропи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2.Израда Предлог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пи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Слање Предлога на коментаре и разматрање коментар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4.Доноше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пис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мора јавних бележника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IZ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ојекат правне реформ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DTF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4.4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оношење Етичког кодекса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Формирање радне групе за израду Предлога етичког кодекс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2.Израда Предлог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етичког кодек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Слање Предлога етичког кодекса на коментаре и разматрање коментар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4.Доноше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тичког кодекс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мора јавних бележника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IZ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ојекат правне реформе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4.4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напређење капацитета Министарства надлежног за правосуђе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Спровођење анализе ради утврђивања потребе за унапређењем капацитета Министарства надлежног за правосуђ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мена Акта о систематизацији радних места у Министарству надлежном за правосуђ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Спровођење конкурса ради попуњавања радних мес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Попуњавање систематизованих радних места на основу резултата конкурс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IZ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ојекат правне реформ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DTF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</w:tr>
      <w:tr>
        <w:trPr>
          <w:trHeight w:val="337" w:hRule="atLeast"/>
        </w:trPr>
        <w:tc>
          <w:tcPr>
            <w:tcW w:w="15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>4.4.3.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>А: Јачање транспарентнОГ механизама одговорности судских вештака</w:t>
            </w:r>
          </w:p>
        </w:tc>
      </w:tr>
      <w:tr>
        <w:trPr>
          <w:trHeight w:val="955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РА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КТИВНОС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ОК ЗА ОСТВАРЕЊЕ МЕ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ОСИЛАЦ МЕР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ВОРИ СРЕДСТАВ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.4.3.1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оследна примена Закона о судским вештацима у делу који се односи на обавезу да се на седница судија, најмање једном годишње, у првостепеним судовима разматрају питања од значаја за суд која се односе на рад вештака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Достављање извештаја са састанака на којима су разматрана питања од значаја за суд, а која се односе на рад вешта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На основу закључка седнице судија, председници судова утврђују потребу за повећањем броја вештака за одређену област или подносе предлоге за разрешење вештака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инуира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уџет Републике Србије 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.4.3.2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рада Нацрта закона о изменама и допунама Закона о судским вештацима у правцу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змене процедура за разрешење вештака 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Формирање радне груп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4.Упућивање Нацрта закона Влади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угоро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уџет Републике Србије 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.4.3.3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напређење капацитета Министарства надлежног за правосуђе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Спровођење анализе ради утврђивања потребе за унапређењем капацитета Министарства надлежног за правосуђ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мена Акта о систематизацији радних места у Министарству надлежном за правосуђ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Спровођење конкурса ради попуњавања радних мес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Попуњавање систематизованих радних места на основу резултата конкурс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угоро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нистарство надлежно за правосуђе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еђународна помоћ</w:t>
            </w:r>
          </w:p>
        </w:tc>
      </w:tr>
      <w:tr>
        <w:trPr>
          <w:trHeight w:val="337" w:hRule="atLeast"/>
        </w:trPr>
        <w:tc>
          <w:tcPr>
            <w:tcW w:w="15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>4.4.4.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>А: Јачање транспарентнОГ механизама одговорности сталних судских тумача</w:t>
            </w:r>
          </w:p>
        </w:tc>
      </w:tr>
      <w:tr>
        <w:trPr>
          <w:trHeight w:val="864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ј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РА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КТИВНОС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ОК ЗА ОСТВАРЕЊЕ МЕ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ОСИЛАЦ МЕР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ВОРИ СРЕДСТАВ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.4.4.1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рада Нацрта закона о сталним судским тумачима, који садржи одредбе о унапређењу надзора над радом сталних судских тумача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Формирање радне груп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4.Упућивање Нацрта закона Влади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нистарство надлежно за правосуђе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4.4.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2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мена Судског пословника ради успостављања обавезе првостепених судова да разматрају питања од значаја за судске тумаче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Формирање радне групе за израду Предлога судског пословник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2.Израда Предлог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удског пословни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Слање Предлога на коментаре и разматрање коментар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4.Доноше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удског пословни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4.4.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напређење капацитета Министарства надлежног за правосуђе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Спровођење анализе ради утврђивања потребе за унапређењем капацитета Министарства надлежног за правосуђ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мена Акта о систематизацији радних места у Министарству надлежном за правосуђ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Спровођење конкурса ради попуњавања радних мес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Попуњавање систематизованих радних места на основу резултата конкурс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еђународна помоћ</w:t>
            </w:r>
          </w:p>
        </w:tc>
      </w:tr>
      <w:tr>
        <w:trPr>
          <w:trHeight w:val="337" w:hRule="atLeast"/>
        </w:trPr>
        <w:tc>
          <w:tcPr>
            <w:tcW w:w="15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4.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А: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>Успостављање транспарентнОГ механизама одговорности медијатора</w:t>
            </w:r>
          </w:p>
        </w:tc>
      </w:tr>
      <w:tr>
        <w:trPr>
          <w:trHeight w:val="937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ј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РА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КТИВНОС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ОК ЗА ОСТВАРЕЊЕ МЕ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ОСИЛАЦ МЕР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ВОРИ СРЕДСТАВ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.4.5.1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рада Нацрта закона о медијацији који садржи прецизне одредбе о одговорности медијатора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Наставак рада радне груп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рада радног текста Зак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Јавна расправ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4.Упућивање Нацрта закона Влади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етврти квартал 2013. годи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нистарство надлежно за правосуђе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еђународна помоћ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.4.5.2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оношење Етичког кодекса за медијаторе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Формирање радне групе за израду Предлог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етичког кодекс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Изра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лога етичког кодекс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.Доноше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тичког кодекс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Објављивање Етичког кодекс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ора медијатора, Министарство надлежно за правосуђ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еђународна помоћ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.4.5.3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напређење капацитета Министарства надлежног за правосуђ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Спровођење анализе ради утврђивања потребе за унапређењем капацитета Министарства надлежног за правосуђ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Измена Акта о систематизацији радних места у Министарству надлежном за правосуђ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Спровођење конкурса ради попуњавања радних мес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Попуњавање систематизованих радних места на основу резултата конкурс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нистарство надлежно за правосуђе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еђународна помоћ</w:t>
            </w:r>
          </w:p>
        </w:tc>
      </w:tr>
      <w:tr>
        <w:trPr>
          <w:trHeight w:val="282" w:hRule="atLeast"/>
        </w:trPr>
        <w:tc>
          <w:tcPr>
            <w:tcW w:w="15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4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. СТРАТЕШКИ ЦИЉ: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>Унапређење механизама одговорности судског и тужилачког особља (судијских и тужилачких помоћника, приправника и државних службеника и намештеника запослених на административним, техничким, рачуноводственим, информационим и другим пратећим пословима)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>као и одговорности запослених у административним канцеларијама Високог савета судства и Државног већа тужилаца и секретара ових органа</w:t>
            </w:r>
          </w:p>
        </w:tc>
      </w:tr>
      <w:tr>
        <w:trPr>
          <w:trHeight w:val="360" w:hRule="atLeast"/>
        </w:trPr>
        <w:tc>
          <w:tcPr>
            <w:tcW w:w="15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ИНДИКАТОРИ СТРАТЕШКОГ ЦИЉА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проведена анализа важећих прописа о одговорности судског и јавнотужилачког особља (судијских и јавнотужилачких помоћника, приправника и државних службеника и намештеника запослених на административним, техничким, рачуноводственим, информационим и другим пратећим пословима) као и одговорности запослених у административним канцеларијама Високог савета судства и Државног већа тужилаца и секретара ових органа.</w:t>
            </w:r>
          </w:p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15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ИЗВОРИ ВЕРИФИКАЦИЈЕ ИНДИКАТОРА: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Извештај о раду Министарства надлежног за правосуђе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Извештај о раду Високог савета судства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Извештај о раду Државног већа тужилац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337" w:hRule="atLeast"/>
        </w:trPr>
        <w:tc>
          <w:tcPr>
            <w:tcW w:w="15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5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А: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>Унапређење механизма одговорности судијских и тужилачких помоћника и приправника</w:t>
            </w:r>
          </w:p>
        </w:tc>
      </w:tr>
      <w:tr>
        <w:trPr>
          <w:trHeight w:val="973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ј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РА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КТИВНОС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ОК ЗА ОСТВАРЕЊЕ МЕ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ОСИЛАЦ МЕР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ВОРИ СРЕДСТАВ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4.5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провођење анализе важећих прописа о одговорности судијских и јавнотужилачких помоћника и приправника уз евентуалну измену истих у виду издвајања одговорности судијских и јавнотужилачких помоћника и приправника из општег режима одговорности државних службеника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1.Формирање радне групе за спровођење анализе важећих пропис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Спровођење анализе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Евентуална измена важећих прописа у виду издвајања одговорности судијских и јавнотужилачких помоћника и приправника из општег система одговорности државних службени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, Високи савет судства, Државно веће тужила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еђународна помоћ</w:t>
            </w:r>
          </w:p>
        </w:tc>
      </w:tr>
      <w:tr>
        <w:trPr>
          <w:trHeight w:val="962" w:hRule="atLeast"/>
        </w:trPr>
        <w:tc>
          <w:tcPr>
            <w:tcW w:w="15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5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А: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>Унапређење механизма одговорности државних службеника и намештеника запослених на административним, техничким, рачуноводственим, информационим и другим пратећим пословима</w:t>
            </w:r>
          </w:p>
        </w:tc>
      </w:tr>
      <w:tr>
        <w:trPr>
          <w:trHeight w:val="1072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ј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РА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КТИВНОС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ОК ЗА ОСТВАРЕЊЕ МЕ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ОСИЛАЦ МЕР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ВОРИ СРЕДСТАВ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4.5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Спровођење анализе важећих прописа о одговорности државних службеника и намештеника запослених на административним, техничким, рачуноводственим, информационим и другим пратећим пословима уз евентуалну измену истих у виду издвајања њихове одговорности из општег режима одговорности државних службеника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1.Формирање радне групе за спровођење анализе важећих пропис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Спровођење анализе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Евентуална измена важећих прописа у виду издвајања њихове одговорности из општег режима одговорности државних службени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, Високи савет судства, Државно веће тужила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12)</w:t>
            </w:r>
          </w:p>
        </w:tc>
      </w:tr>
      <w:tr>
        <w:trPr>
          <w:trHeight w:val="337" w:hRule="atLeast"/>
        </w:trPr>
        <w:tc>
          <w:tcPr>
            <w:tcW w:w="15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5.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А: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>Унапређење одговорности запослених у административним канцеларијама Високог савета судства и Државног већа тужилаца, као и секретара ових органа</w:t>
            </w:r>
          </w:p>
        </w:tc>
      </w:tr>
      <w:tr>
        <w:trPr>
          <w:trHeight w:val="1018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ј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РА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КТИВНОС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ОК ЗА ОСТВАРЕЊЕ МЕ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ОСИЛАЦ МЕР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ВОРИ СРЕДСТАВ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4.5.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Спровођење анализе важећих прописа о одговорно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апослених у административним канцеларијама Високог савета судства и Државног већа тужилаца, као и секретара ових орга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уз евентуалну измену истих у виду издвајања њихове одговорности из општег режима одговорности државних службеника 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1.Формирање радне групе за спровођење анализе важећих пропис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Спровођење анализе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Евентуална измена важећих прописа у виду издвајања њихове одговорности из општег режима одговорности државних службени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, Високи савет судства, Државно веће тужилац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12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13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4680"/>
        <w:gridCol w:w="1778"/>
        <w:gridCol w:w="22"/>
        <w:gridCol w:w="1800"/>
        <w:gridCol w:w="1800"/>
      </w:tblGrid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 xml:space="preserve">II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 xml:space="preserve">ТАБЕЛАРНИ ПРИКАЗ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АКЦИО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>ОГ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 xml:space="preserve"> ПЛА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 xml:space="preserve"> ЗА СПРОВОЂЕЊЕ НАЦИОНАЛНЕ СТРАТЕГИЈЕ РЕФОРМЕ ПРАВОСУЂ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 xml:space="preserve">ОД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201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 xml:space="preserve">. ДО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RS"/>
              </w:rPr>
              <w:t>2018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CS" w:eastAsia="sr-Latn-RS"/>
              </w:rPr>
              <w:t xml:space="preserve"> ГОДИНЕ</w:t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"/>
                <w:szCs w:val="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"/>
                <w:szCs w:val="2"/>
                <w:lang w:val="sr-C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. НАЧЕЛО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ЕФИКАСНОСТ</w:t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  <w:lang w:val="sr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5.1. СТРАТЕШКИ ЦИЉ: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Успостављање делотворне и ефикасне мреже судова и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 xml:space="preserve">јавних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тужилаштава,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 xml:space="preserve">унапређење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интерних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процедура за рад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 xml:space="preserve">Министарства,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судова и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 xml:space="preserve">јавних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тужилаштава и побољша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>ње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 инфраструктур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>е</w:t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ИНДИКАТОРИ СТРАТЕШКОГ ЦИЉА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Број старих предмета, односно проценат савладавања прилива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Број судова и тужилаштава на 100 000 становника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Број судија и тужилаца на 100 000 становника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Број предмета по судији, односно јавном тужиоцу (уједначеност)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Обим и структура трошкова правосудне мреже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Успостављен систем двостепеног управног судств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Утврђене интерне процедуре утврђене и интегрисане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Обим реализације мера које се односе на побољшање инфраструктуре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                                                                 </w:t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ИЗВОРИ ВЕРИФИКАЦИЈЕ ИНДИКАТОРА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Врховни касациони суд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Министарство надлежно за правосуђ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исоки савет судства и Државно веће тужилаца;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Врховни касациони суд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епубличко јавно тужилаштв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Министарство надлежно за правосуђ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Министарство надлежно за правосуђе,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 Врховни касациони суд;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инистарство надлежно за правосуђ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 Врховни касациони суд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епубличко јавно тужилаштв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Министарство надлежно за правосуђ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Поред наведених индикатора у праћењу ефикасности правосудне мреже ослонићемо се и на методологију који је разви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Latn-CS"/>
              </w:rPr>
              <w:t>CEPEJ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5.1.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А: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Успостављање ефикасног система алокације судија по принципу уједначавања броја предмета по судији, као и допунских критеријума узетих у обзир приликом креирања нове мреже судова; поштовање принципа да судија може бити премештен само у суд истог ранга који преузима надлежност суда који је укинут; успостављање система перманентног хоризонталног трансфера и релокације судија (по принципу добровољности, у складу са Уставом и уз адекватну стимулацију) посебно водећи рачуна о реинтеграцији судија који су враћени на функцију након одлука Уставног суда 2012. године;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Престанак функције јавног тужиоца само ако је јавно тужилаштво укинуто а сматраће се да је укинуто и ако је подељено на два или више јавних тужилаштава</w:t>
            </w:r>
          </w:p>
        </w:tc>
      </w:tr>
      <w:tr>
        <w:trPr>
          <w:trHeight w:val="86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рој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ЕР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КТИВНОС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ОК ЗА ОСТВАРЕЊЕ МЕРЕ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ОСИЛАЦ 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ВОРИ СРЕДСТАВА</w:t>
            </w:r>
          </w:p>
        </w:tc>
      </w:tr>
      <w:tr>
        <w:trPr>
          <w:trHeight w:val="16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1.1.1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рада програма ефикасне алокације судиј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1.Формирање радне групе за израду програма ефикасне алокације судија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Израда програма ефикасне алокације судиј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рећи квартал 2013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годин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оки савет суд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Министарство надлежно за правосуђ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уџет Републике Србиј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1.1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имена програма ефи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не алокације судиј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Активности ће бити прецизније дефинисане приликом ажурирања акционог план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етврти квартал 2013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године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уџет Републике Србије</w:t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1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А: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 xml:space="preserve">Усаглашавање мреже судова са Бриселским споразумом (Први споразум о главним принципима нормализације односа).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Спровођење редовних периодичних анализа ефикасности правосудне мреже, унапређеном методологијом и њено постепено прилагођавање потребама, без наглих резова који са собом повлаче период прилагођавања и застоје у раду</w:t>
            </w:r>
          </w:p>
        </w:tc>
      </w:tr>
      <w:tr>
        <w:trPr>
          <w:trHeight w:val="1045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рој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МЕР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АКТИВНОС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РОК ЗА ОСТВАРЕЊЕ МЕРЕ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НОСИЛАЦ 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ИЗВОРИ СРЕДСТА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.1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Израда Нацр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кона о Седиштима и подручјима судова и јавних тужилаштава у погледу усаглашавања са Бриселским споразумо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1.Израда финалног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црт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кон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Упућив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цр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кон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Влад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рећи квартал 2013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године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инистарство надлежно за правосуђ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1.2.2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Израд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ацр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акона о уређењу судова у погледу преласка поступака у области интелектуалне својине у надлежнос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ивредног суда у Београд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тварено у току израде Акционог план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тварено у току израде Акционог плана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инистарство надлежно за правосуђ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овођење редовних периодичних анализа ефикасности правосудне мреже унапређеном методологијом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Формирање радне групе за креирање новог методолошког модела за спровођење периодичних анализа ефикасности правосуђ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Спровођење периодичн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а ефикасности правосудне мреже унапређеном методологијом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ериодичн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почиње средњерочн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Врховни касациони су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Републичко јавно тужилаштв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1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агођавање правосудне мреже потребама, у складу са резултатима добијеним периодичним анализам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1. Наставак рада радне групе за израду радног текст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кон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 Израда радног текст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ко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3. Јавна распра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4. Упућив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црт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ко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лад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 Отпочињање рада измењене мреже судова у складу са Законом о изменама и допунама закона о седиштима и подручјима судова и јавних тужилаштав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ериодичн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почиње дугорочно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инистарство надлежно за правосуђе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соки савет суд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1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1.2.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узимањ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корективн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а на нивоу појединачних судов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јавн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ужилашт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са циљем побољшања ефикасности мреже судов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јавн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ужилаштава као целин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ктивности ће бити прецизније дефинисане приликом ажурирања акционог план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нтинуирано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удови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јав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ужилаш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1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</w:t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 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>Увођење двостепености управног судства</w:t>
            </w:r>
          </w:p>
        </w:tc>
      </w:tr>
      <w:tr>
        <w:trPr>
          <w:trHeight w:val="86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рој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ЕР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КТИВНОС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ОК ЗА ОСТВАРЕЊЕ 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ОСИЛАЦ 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ВОРИ СРЕДСТА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1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Формирање нормативног оквира за увођење двостепеног управног судст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кроз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мене Закона о уређењу судов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ак рада радне груп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ра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дног текста Зако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3.Јавна расправа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Упућивање Нацрта закона Влад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ерочн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нистарство надлежно за правосуђ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уџет Републике Србиј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2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Измене Закона о управним споровим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Формирање радне груп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2.Изра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ног текс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ко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3.Јавна расправа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4.Упућивање Нацрта Влади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ерочн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нистарство надлежно за правосуђ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уџет Републике Србије</w:t>
            </w:r>
          </w:p>
        </w:tc>
      </w:tr>
      <w:tr>
        <w:trPr>
          <w:trHeight w:val="10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тпочињање рада првостепених управних судова и Вишег управног су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Активности ће бити прецизније дефинисане приликом ажурирања акционог пла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угороч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уџет Републике Србије</w:t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А: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Анализом процеса побољшати интерне процесе у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>Министарств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у (укључујући Управу за извршење кривичних санкција), у судовима и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 xml:space="preserve">јавним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тужилаштвима</w:t>
            </w:r>
          </w:p>
        </w:tc>
      </w:tr>
      <w:tr>
        <w:trPr>
          <w:trHeight w:val="86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рој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ЕР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КТИВНОС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ОК ЗА ОСТВАРЕЊЕ 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ОСИЛАЦ 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ВОРИ СРЕДСТА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1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овођење свеобухватне анализе интерних процеса у Министарств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надлежном за правосуђ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судовим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јавни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ужилаштвим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1. Формирање радних група за потребе спровођења анализе интерних процеса у Министрству надлежном за правосуђе, судовима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RS"/>
              </w:rPr>
              <w:t>јавни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тужилаштвим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 Спровођење анализе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 Израда извештаја о кључним проблемима у оквиру интерних процеса са предлозима за њихово унапређењ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4. Подношење извештаја о кључним проблемима у оквиру интерних проце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Министарству надлежном за правосуђе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ховном касационом суд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публичком јавном тужилаштв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ерочн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нистарство надлежно за правосуђе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ховни касациони су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Републичко јавно тужилаш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уџет Републике Срби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MDTF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</w:tr>
      <w:tr>
        <w:trPr>
          <w:trHeight w:val="20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овођење мера предложених након окончања анализ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ктивности ће бити прецизније дефинисане приликом ажурирања акционог пла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угороч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нистарство надлежно за правосуђе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ховни касациони су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Републичко јавно тужилаш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уџет Републик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рби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MDTF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 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А: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Даље унапређење правосудне администрације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кроз спровођење анализе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 и процену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улоге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>управитељ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и секретара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 у судовима и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 xml:space="preserve">јавним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тужилаштвима,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уз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прецизно одре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ђење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 њихов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ог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 положај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 и надлежности у складу са важећим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ормативн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им оквиром</w:t>
            </w:r>
          </w:p>
        </w:tc>
      </w:tr>
      <w:tr>
        <w:trPr>
          <w:trHeight w:val="100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рој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ЕР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КТИВНОС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ОК ЗА ОСТВАРЕЊЕ 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ОСИЛАЦ 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ВОРИ СРЕДСТАВА</w:t>
            </w:r>
          </w:p>
        </w:tc>
      </w:tr>
      <w:tr>
        <w:trPr>
          <w:trHeight w:val="41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ровођење анализе техничког процеса рада правосудне администрације и процена улог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правитељ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секретара у судовима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јавни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ужилаштви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1. Формирање радних група за спровођење анализе техничког процеса рада и процене улоге управитеља и секретара у судовима 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јавним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ужилаштви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 Спровођење анализ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 Израда извештаја о спроведеној анализи и процени улоге управитељ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секретара у судовима и јавним тужилаштвима са предлозима мера за унапређењ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 Подношење извештаја Високом савету судства и Републичком јавном тужилаштв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нистарство надлежно за правосуђе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соки савет суд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Републичко јавно тужилашт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уџет Републике Србије и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201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зимање мера на унапређењу правосудне администрације на основу резултата спроведене анализе и процен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ктивности ће бити прецизније дефинисане приликом ажурирања акционог пла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угороч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1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</w:t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А: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Развити процес планирања инвестиција у инфраструктуру  према нивоу приоритета, где ће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 xml:space="preserve">Министарство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разматрати јасно дефинисан и по приоритетима рангиран списак који подносе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>Високи савет судства и државно веће тужилаца</w:t>
            </w:r>
          </w:p>
        </w:tc>
      </w:tr>
      <w:tr>
        <w:trPr>
          <w:trHeight w:val="86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рој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ЕР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КТИВНОС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ОК ЗА ОСТВАРЕЊЕ 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ОСИЛАЦ 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ВОРИ СРЕДСТА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.1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ирање унапређењ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е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јединствене базе података о стању инфраструктуре и потребним улагањима за све судове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јав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ужилаштв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1. Унапређење базе података о стању инфраструктуре и потребним улагањима и њена допуна подацима везаним з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јав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ужилаштв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 Омогућавање пуног приступа подацима у бази података о инфраструктури Министарств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нтинуиран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инистарство надлежно за правосуђе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соки савет судства, Државно веће тужила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1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</w:t>
            </w:r>
          </w:p>
        </w:tc>
      </w:tr>
      <w:tr>
        <w:trPr>
          <w:trHeight w:val="64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ериодично састављање спискова неопходних инвестиција у инфраструктуру формираних по принципу приоритета од стран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исоког савета судства и Државног већа тужилац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1. Подношење предлога инвестиција у инфраструктур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соког савета судства и Државног већа тужилац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 Формирање посебних радних тимова у оквир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соког савета судства и Државног већа тужилац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уз учешће представника Министарства, задужених за питања инвестиција у инфраструктуру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 Формирање спискова неопходних инвестиција и њихово подношење Министарств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ериодичн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инистарство надлежно за правосуђе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соки савет судства, Државно веће тужилац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ђународна помоћ</w:t>
            </w:r>
          </w:p>
        </w:tc>
      </w:tr>
      <w:tr>
        <w:trPr>
          <w:trHeight w:val="17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Израда плана инвестиција на основу претходног разматрања спискова потребних инвестиција у инфраструктуру које поднос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исоки савет судства и Државно веће тужила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 Разматрање спискова потребних инвестиција у инфраструктуру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 Израда плана инвестиција у инфраструктур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ериодич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инистарство надлежно за правосуђ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mmentText"/>
              <w:spacing w:before="0" w:after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1.7. 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Увођење и развој система пондерисања предмета</w:t>
            </w:r>
          </w:p>
        </w:tc>
      </w:tr>
      <w:tr>
        <w:trPr>
          <w:trHeight w:val="86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CommentText"/>
              <w:spacing w:before="0" w:after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рој</w:t>
            </w:r>
          </w:p>
          <w:p>
            <w:pPr>
              <w:pStyle w:val="CommentText"/>
              <w:spacing w:before="0" w:after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CommentText"/>
              <w:spacing w:before="0" w:after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ЕР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CommentText"/>
              <w:spacing w:before="0" w:after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КТИВНОС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CommentText"/>
              <w:spacing w:before="0" w:after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ОК ЗА ОСТВАРЕЊЕ 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CommentText"/>
              <w:spacing w:before="0" w:after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ОСИЛАЦ 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CommentText"/>
              <w:spacing w:before="0" w:after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ВОРИ СРЕДСТА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Text"/>
              <w:spacing w:before="0" w:after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.1.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.1.</w:t>
            </w:r>
          </w:p>
          <w:p>
            <w:pPr>
              <w:pStyle w:val="CommentText"/>
              <w:spacing w:before="0" w:after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Text"/>
              <w:spacing w:before="0" w:after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рада програма за успостављање ефикасног система пондерисања предм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Text"/>
              <w:spacing w:before="0" w:after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 Формирање радне групе за израду Програма за успостављање ефикасносг система пондерисања предмета</w:t>
            </w:r>
          </w:p>
          <w:p>
            <w:pPr>
              <w:pStyle w:val="CommentText"/>
              <w:spacing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 Изра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лога п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ограма за успостављање ефикасног система пондерисања предме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CommentText"/>
              <w:spacing w:before="0" w:after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3. Сл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лог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на коментаре и разматрање коментара</w:t>
            </w:r>
          </w:p>
          <w:p>
            <w:pPr>
              <w:pStyle w:val="CommentText"/>
              <w:spacing w:before="0" w:after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 Доношење Програм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Text"/>
              <w:spacing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рећи квартал 2013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године</w:t>
            </w:r>
          </w:p>
          <w:p>
            <w:pPr>
              <w:pStyle w:val="CommentText"/>
              <w:spacing w:before="0" w:after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Text"/>
              <w:spacing w:before="0" w:after="1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инистарство надлежно за правосуђе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соки савет судства</w:t>
            </w:r>
          </w:p>
          <w:p>
            <w:pPr>
              <w:pStyle w:val="CommentText"/>
              <w:spacing w:before="0" w:after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Text"/>
              <w:spacing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уџет Републике Србиј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Text"/>
              <w:spacing w:before="0" w:after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1.7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Text"/>
              <w:spacing w:before="0" w:after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Ефикасна примена система пондерисања предм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Text"/>
              <w:spacing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ктивности ће бити прецизније дефинисане приликом ажурирања акционог пла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Text"/>
              <w:spacing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ероч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Text"/>
              <w:snapToGrid w:val="false"/>
              <w:spacing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CommentText"/>
              <w:spacing w:before="0" w:after="1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Text"/>
              <w:spacing w:before="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уџет Републике Србије и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2012)</w:t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mmentText"/>
              <w:spacing w:before="0" w:after="10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СТРАТЕШКИ ЦИЉ:  </w:t>
            </w:r>
            <w:r>
              <w:rPr>
                <w:rFonts w:cs="Times New Roman" w:ascii="Times New Roman Bold;Times New Roman Bold" w:hAnsi="Times New Roman Bold;Times New Roman Bold"/>
                <w:b/>
                <w:caps/>
                <w:sz w:val="24"/>
                <w:szCs w:val="24"/>
                <w:lang w:val="sr-RS"/>
              </w:rPr>
              <w:t>Успостављање е-правосуђа</w:t>
            </w:r>
            <w:r>
              <w:rPr>
                <w:rStyle w:val="FootnoteCharacters"/>
                <w:rStyle w:val="FootnoteAnchor"/>
                <w:rFonts w:cs="Times New Roman"/>
                <w:b/>
                <w:caps/>
                <w:sz w:val="24"/>
                <w:szCs w:val="24"/>
                <w:lang w:val="sr-RS"/>
              </w:rPr>
              <w:footnoteReference w:id="2"/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ИНДИКАТОРИ СТРАТЕШКОГ ЦИЉА:</w:t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ИЗВОРИ ВЕРИФИКАЦИЈЕ ИНДИКАТОРА:</w:t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2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Унапређење ефикасности путем успостављања централизованог ИКТ тела за управљање е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равосуђем </w:t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могућавање расположивости услуга на Интернету за све кориснике;</w:t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спостављање одрживог развоја ИКТ система путем финансијског управљања и корисничке подршке током целог животног циклуса;</w:t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2.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Постизање једнообразности ИКТ услуга, алата и метода у целом сектору правде;</w:t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2.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Остваривање подржавајућег радног окружења и велике расположивости система;</w:t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2.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Подизање ефикасности ИКТ операција кроз мерење перформанси;</w:t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2.7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Постизање добре равнотеже између унутрашњих и спољних услуга имајући у виду ефикасност;</w:t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2.8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Унапређење безбедности информација;</w:t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2.9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Побољшање ИКТ стручности крајњих корисника, ИКТ особља и руководства;</w:t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2.10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Усклађивање пословних процесе и функција ИКТ система путем отпорне ИКТ архитектуре;</w:t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2.1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Успостављање различитих канала комуникације уз употребу модерних ИКТ алата;</w:t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2.1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Мотивисање успешног ИКТ особља;</w:t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2.1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Унапређење информисаности целог сектора правде;</w:t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2.1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Унапређење способности прикупљања средстава за ИКТ и ефикасно управљање фондовима;</w:t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2.1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Унапређење функционалности и покривености сектора правде ИКТ системи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.</w:t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. СТРАТЕШКИ ЦИЉ: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Решавање предмета у разумним роковима и успостављање ефикасног и одрживог система решавања старих предмета, по принципу приоритета</w:t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ИНДИКАТОРИ СТРАТЕШКОГ ЦИЉ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Број  и структура одлу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Европског суда за људска пра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против Републике Србије које се односе на повреду права на суђење у разумном року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Структура повреда Конвенције утврђених у пресуда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Европског суда за људска пра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против Републике Србије – однос броја повреда права на суђење у разумном року и других повреда Конвенције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Број закључених пријатељских поравнањ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и датих једностраних декларациј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бог повреде права на суђење у разумном року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Проценат савладавања прилив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ИЗВОРИ ВЕРИФИКАЦИЈЕ ИНДИКАТОРА: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Министарство надлежно за правосуђе - Сектор за сарадњу с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Европским судом за људска прав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Министарство надлежно за правосуђе - Сектор за сарадњу с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Европским судом за људска прав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Министарство надлежно за правосуђе - Сектор за сарадњу с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Европским судом за људска прав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Годишњи извештај о раду Врховног касационог суд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:</w:t>
            </w: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Шира примена упрошћених процесних форми и института попут споразума о признању кривице, поступања по начелу опортунитета кривичног гоњења и преусмеравања странака ка методама алтернативног решавања спорова (попут медијације) када год то законски оквири дозвољавају</w:t>
            </w:r>
          </w:p>
        </w:tc>
      </w:tr>
      <w:tr>
        <w:trPr>
          <w:trHeight w:val="86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Број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МЕР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АКТИВНОС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РОК ЗА ОСТВАРЕЊЕ 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НОСИЛАЦ 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ИЗВОРИ СРЕДСТАВА</w:t>
            </w:r>
          </w:p>
        </w:tc>
      </w:tr>
      <w:tr>
        <w:trPr>
          <w:trHeight w:val="20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.3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ра примена института споразума о признању кривиц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1. Едукација судија 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јавних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ужилаца у области примене споразума о признању кривиц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 Подизање свести грађана у погледу предности примене овог института у односу на редовни кривични поступа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нтинуиран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нистарство надлежно за правосуђ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Републичко јавно тужилаштв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соки савет суд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правитељи судова 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јавних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ужилашта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П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восудна академ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ђународна помо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1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.3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ра примена поступања по начелу опортунитета кривичног гоњењ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1. Едукација судија 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јавних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ужилаца у области поступања по начелу опортунитета кривичног гоње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 Унапређење програма који омогућавају успешну реализацију обавеза и васпитних налога чије је испуњење предуслов з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длагање кривичног гоњења, односно одбацивање кривичне пријаве или одустанак од даљег кривичног гоњењ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 Подизање свести грађана у погледу предности примене овог института у односу на редовни кривични поступа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нтинуиран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инистарство надлежно за правосуђе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публичко јавно тужилаштв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исоки савет суд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Управитељи судова 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јавних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ужилаштава, П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восудна академ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1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.3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ира примена метода алтернативног решавања спорова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 Унапређење система медијације кроз измену нормативног оквира и унапређен систем обук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Унапређење и шира примена арбитраж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нтинуира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инистарство надлежно за правосуђе, П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восудна академ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судов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3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Измена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ормативног оквира на начин који би допринео краћем трајању судских поступака</w:t>
            </w:r>
          </w:p>
        </w:tc>
      </w:tr>
      <w:tr>
        <w:trPr>
          <w:trHeight w:val="86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рој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ЕР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КТИВНОС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ОК ЗА ОСТВАРЕЊЕ 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ОСИЛАЦ 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ВОРИ СРЕДСТА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.3.2.1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рад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ацр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кона о изменама и допуна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аконика о кривичном поступку у сегменту који регулиш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правила и процедуре везане за достављање писмена у судским поступцима, на начин који би подразумевао сужавање круга ситуација у којима се сматра да је писмено достављено предајом трећим лицима или објављивањем на огласној табли суд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прецизирање и унапређење одредаба о позивању посредством е-маил-а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проширење законских могућности примене споразума о признању кривице и поступања по начелу опортунитета све до окончања главног претрес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 Наставак рада радне груп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ра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ног текста З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кон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Јавна расправа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ућив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рт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к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инистарство надлежно за правосуђ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1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.3.2.2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а подзаконск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опис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левантних за унапређење рада служби судске доставе у правцу изме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, однос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жења радног времена, унапређења организације службе и сарадње са поштанском и другим службама од значаја за ефикасан процес достављањ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ање радне групе за спровођење анализе постојећег стања и формулисање предлога изме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ажећ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законских пропис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ношење извештаја о постојећем стању и предлозима за изме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ажећ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законских пропис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ажећ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законских прописа у складу са предлозима радне груп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инистарство надлежно за правосуђ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.3.2.3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Унапређење ефикасности прекршајног поступка кроз израд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црта Закона о изменама и допунама закона прекршајим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 Наставак рада радне груп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 Израда радног текст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к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 Јавна расправ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4. Упућив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црта Влад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инистарство надлежно за правосуђ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ђународна помоћ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USAI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.3.2.4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рад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цр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она о парничном поступку 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циљу унапређења ефикасности укључујући и измене 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леду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ућности достављања иницијалног акта преко извршитељ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ђења могућности снимања суђења путем услуге приватних сниматеља а на иницијативу и 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иницијалн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ошку странке која је снимање захтевала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-периодичног проверавања могућности за наставак поступка који је у прекиду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ак рада радне груп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ра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радног текста Зак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Јавна расправа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ућив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рт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к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инистарство надлежно за правосуђ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уџет Републике Србиј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.3.2.5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рад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цр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она о облигациони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односи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који би предвиде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раћењ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пштег рока застарелости потраживањ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Формирање радне груп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ра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ног текста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о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Јавна расправа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ућив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црт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к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инистарство надлежно за правосуђ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</w:p>
        </w:tc>
      </w:tr>
      <w:tr>
        <w:trPr>
          <w:trHeight w:val="55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3.2.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рад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ацр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кона о изменама и допуна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акона о извршењу и обезбеђењу у правцу увођењ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апсолутн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старелости извршењ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ак ра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радне груп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ра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ног текста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он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Јавна расправа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ућив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црт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к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инистарство надлежно за правосуђ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ђународна помо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IZ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ојекат правне реформ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1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3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Израд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ацр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акона о изменама и допунама Закона 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ређењу судо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у погледу унапређења одредаба о заштити права на суђење у разумном рок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стварено у току израде Акционог пла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стварено у току израде Акционог пл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инистарство надлежно за правосуђ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3.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 Bold;Times New Roman Bold" w:ascii="Times New Roman Bold;Times New Roman Bold" w:hAnsi="Times New Roman Bold;Times New Roman Bold"/>
                <w:b/>
                <w:caps/>
                <w:sz w:val="24"/>
                <w:szCs w:val="24"/>
              </w:rPr>
              <w:t xml:space="preserve">Растерећење судија у погледу административно –техничких послова који им одузимају значајан део времена и њихово преусмеравање на административно-техничко особље и судијске помоћнике уз </w:t>
            </w:r>
            <w:r>
              <w:rPr>
                <w:rFonts w:cs="Times New Roman Bold;Times New Roman Bold" w:ascii="Times New Roman Bold;Times New Roman Bold" w:hAnsi="Times New Roman Bold;Times New Roman Bold"/>
                <w:b/>
                <w:caps/>
                <w:sz w:val="24"/>
                <w:szCs w:val="24"/>
                <w:lang w:val="ru-RU"/>
              </w:rPr>
              <w:t>уједначавање административног поступања путем доношења правилн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86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рој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ЕР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КТИВНОС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ОК ЗА ОСТВАРЕЊЕ 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ОСИЛАЦ 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ВОРИ СРЕДСТА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.3.3.1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овођење детаљне анализе са циљем сачињавања листа послова који могу бити преусмерени на административно-техничко особљ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 Формирање радне групе за спровођење анализ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 Спровођење анализ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 Подношење извештаја о резултатима спроведене анализе који садржи  предлоге у погледу потребних изме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нистарство надлежно за правосуђе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ховни касациони суд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уџет Републике Срби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ђународна помоћ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1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.3.3.2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овођење анализе на тему потребних изме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ја и образов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ионалне структуре административно-техничког особљ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 Формирање радне групе за спровођење анализ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 Спровођење анализ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 Подношење  извештаја о резултатима спроведене анализе који садржи предлоге у погледу потребних изме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нистарство надлежно за правосуђе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ховни касациони суд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1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.3.3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а и допуна нормативног оквира у складу са резултатима спроведеним анализа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ктивности ће бити прецизније дефинисане приликом ажурирања акционог план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длежни субјекти ће бити прецизније дефинисани приликом ажурирања Акционог пл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ђународна помо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1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.3.3.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бавезне 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кације административно-техничког особљ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и регулисање питања надлежности у области њихове едукациј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Израда програма едукациј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Спровођење едукациј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инуиран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жба за управљање кадров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П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восудна академиј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1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</w:t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3.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Инфраструктурна улагања у објекте судова и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 xml:space="preserve">јавних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тужилаштава циљно усмерена на решавање проблема недостатка судница и тужилачких кабинета чиме би се повећао број судећих дана по судији, смањио временски период између два рочишта и значајно убрзао истражни поступак</w:t>
            </w:r>
          </w:p>
        </w:tc>
      </w:tr>
      <w:tr>
        <w:trPr>
          <w:trHeight w:val="86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рој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ЕР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КТИВНОС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ОК ЗА ОСТВАРЕЊЕ 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ОСИЛАЦ 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ВОРИ СРЕДСТА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.3.4.1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а инфраструктурних капацитета судо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, односно јавн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ужилаштава са фокусом на броју и опремљености судниц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јав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ужилачких кабинет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1. Формирање радне групе за анализ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раструктурних капацитета суд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односно јавн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жилаштава са фокусом на броју и опремљености судница 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ав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жилачких кабине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 Израда извештаја о резултатима спроведене анализе који садржи спискове неопходих инвестиција по принципу приоритета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нистарство надлежно за правосуђе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соки савет судства, Државно веће тужилац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уџет Републике Срби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ђународна помоћ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1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.3.4.2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рада плана изградње и опремања нових и адаптације постојећих судниц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јав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ужилачких кабине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рада плана изградње и опремања нових и адаптације постојећих судниц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рада плана изградње и опремања нових и адаптације постојећих судница 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ав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жилачких кабине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њерочн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инистарство надлежно за правосуђ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ђународна помоћ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84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3.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ровођење пла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градње и опремања нових и адаптације постојећих судниц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и јавнотужилачких кабин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1. Изградња нових судница 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авн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ужилачких кабине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 Адаптација постојећих судница 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авн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ужилачких кабине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инуира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нистарство надлежно за правосуђе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соки савет судства, Државно веће тужила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ђународна помо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1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</w:t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3.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Преиспитивање система одговорности учесника у судским поступцима због злоупотреба права у поступку чиме се онемогућава или отежава његово окончање у разумном року</w:t>
            </w:r>
          </w:p>
        </w:tc>
      </w:tr>
      <w:tr>
        <w:trPr>
          <w:trHeight w:val="982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рој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ЕР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КТИВНОС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ОК ЗА ОСТВАРЕЊЕ 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ОСИЛАЦ 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ВОРИ СРЕДСТАВА</w:t>
            </w:r>
          </w:p>
        </w:tc>
      </w:tr>
      <w:tr>
        <w:trPr>
          <w:trHeight w:val="1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.3.5.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важеће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ормативног оквира система одговорности учесника у судским поступцима због злоупотреба права у поступк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1. Формирање радне групе за спровођење анализ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жећег нормативног оквира система одговорности учесника у судским поступцима због злоупотреба права у поступку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ровођење анализе важећег нормативног оквира система одговорности учесника у судским поступцима због злоупотреба права у поступк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рада извештаја о недостацима постојећег система одговорности (на основу резултата спроведене анализе) који садржи листу закона и других прописа чије су измене неопходне и предлозима измен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 Упућивање извештаја одговарајућим радним групама за измене зако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тврти квартал 2013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год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Министарство надлежно за правосуђ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3.6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Формулисање и спровођење јединственог програма решавања старих предмета, уз уважавање уједначавања броја предмета по судији,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>успостављање система перманентног хоризонтално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г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 xml:space="preserve"> трансфера и релокације суди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ј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 xml:space="preserve">а и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јавних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 xml:space="preserve">тужилаца, у складу са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>ставом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 xml:space="preserve"> а уз адекватну стимулацију,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 као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ефикасно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праћење примене програма</w:t>
            </w:r>
          </w:p>
        </w:tc>
      </w:tr>
      <w:tr>
        <w:trPr>
          <w:trHeight w:val="991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Број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МЕР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АКТИВНОС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РОК ЗА ОСТВАРЕЊЕ 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НОСИЛАЦ 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ИЗВОРИ СРЕДСТА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. 3.6.1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рада јединственог програма решавања   старих предме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, следећи принципе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. Идентификације и обележавања старих предме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. Прерасподеле ресурса (људских и материјалних)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 Аутоматизације процеса управљања предметима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1. Формирање радне групе за израд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јединственог програма решавањ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рих предм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Изра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ло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рама решавања старих предм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3.Сл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лога прогр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на коментаре и разматрање коментар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Доношење Програм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тврти квартал 2013. год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нистарство надлежно за правосуђе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ховни касациони суд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уџет Републике Срби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MDTF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)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.3.6.2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а јединственог програма решавања старих предме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ктивности ће бити прецизније дефинисане приликом ажурирања акционог пла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инуиран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уџет Републике Србије</w:t>
            </w:r>
          </w:p>
        </w:tc>
      </w:tr>
      <w:tr>
        <w:trPr>
          <w:trHeight w:val="32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.3.6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ћење примене јединственог програма решавања 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х предмет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 Израда периодичних извештаја о динамици решавања старих предм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 Анализа периодичних извештаја о динамици решавања старих предмета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 Предлагање мера које су неопходне за унапређење процеса смањења броја старих предме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инуира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инистарство надлежно за правосуђе,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дови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ховни касациони суд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уџет Републике Срби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 међународна помоћ</w:t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mmentText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.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СТРАТЕШКИ ЦИЉ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sr-RS"/>
              </w:rPr>
              <w:t>Успостављање ефикасног и одрживог јавнобележничког система</w:t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ИНДИКАТОРИ СТРАТЕШКОГ ЦИЉА: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Унапређен нормативни оквир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Успостављена Комора јавних бележника и изабрани органи управљањ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Донети подзаконск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пропис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ИЗВОРИ ВЕРИФИКАЦИЈЕ ИНДИКАТОРА: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Министарство надлежно за правосуђе - Сектор за нормативне послове и међународну сарадњу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Комора ј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вних бележника, Министарство надлежно за правосуђе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Комора јавних бележника, Министарство надлежно за правосуђ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4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Даље унапређење нормативног оквира у правцу успостваљања ефикасног и одрживог јавнобележничког система</w:t>
            </w:r>
          </w:p>
        </w:tc>
      </w:tr>
      <w:tr>
        <w:trPr>
          <w:trHeight w:val="973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рој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ЕР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КТИВНОС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ОК ЗА ОСТВАРЕЊЕ 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ОСИЛАЦ 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ВОРИ СРЕДСТА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.4.1.1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рада анализе ефеката прописа у погледу планираних измена и допуна нормативног окв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 Формирање радне групе за спровођење анализ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 Спровођење анализ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 Подношење извештаја Министарству надлежном за правосуђе о резултатима спроведене анализе и неопходним изменама нормативног окви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рећи квартал 2013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годин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инистарство надлежно за правосуђ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уџет Републике Србије и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IZ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рограм правне реформ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.4.1.2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рад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ацр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кона о изменама и допуна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Закона о јавном бележништву у правцу проширења и прецизнијег дефинисања овлашћењ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јавних бележник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1. Формирање радне груп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 Изра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ног текста З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кон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3. Јавна расправа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4.Упућив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цр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кон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Влади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етврти квартал 2013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годин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инистарство надлежно за правосуђ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ђународна помоћ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IZ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рограм правне реформ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DT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5.4.1.3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рад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ацр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кона о изменама и допуна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кона о ванпарничном поступку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 Наставак рада радне груп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 Изра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ног текста З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ко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3. Јавна распра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4. Упућив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црт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ко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лад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етврти квартал 2013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годин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инистарство надлежно за правосуђе</w:t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уџет Републике Србиј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4.1.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мена Правилника о привременом броју јавнобележничких места и службеним седиштима и јавнобележничким местима за које ће се расписати конкурс за првих 100 јавних бележника у правцу редефинисања принципа територијалне расподеле јавних бележника а ради омогућавања почетка функционисања Коморе јавних бележник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 Формирање радне групе за измену Правилни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 Изра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лога п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вилни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3. Сл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едлога правил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 коментаре и разматрање комента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 Доношење Правилник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ви квартал 2014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год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истарствонадлежно за правосуђ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уџет Републике Србије 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IZ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ограм правне реформе)</w:t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4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Изградња капацитета будућих јавних бележника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 успостављање Коморе јавних бележника</w:t>
            </w:r>
          </w:p>
        </w:tc>
      </w:tr>
      <w:tr>
        <w:trPr>
          <w:trHeight w:val="86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рој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ЕР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КТИВНОС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ОК ЗА ОСТВАРЕЊЕ 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ОСИЛАЦ 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ВОРИ СРЕДСТА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.4.2.1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нализа потреба и следствена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рада плана изградње капацитета јавних бележн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 Формирање радне групе за спровођење анализе и израду план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 Спровођење анализ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зрада план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ви кварта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4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годин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инистарство надлежно за правосуђ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уџет Републике Србије 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ђународна помоћ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Z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рограм правне реформ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.4.2.2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Спровођење план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 Активности ће бити прецизније дефинисане приликом ажурирања акционог план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нтинуиран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инистарство надлежно за правосуђе, Комор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ђународна помоћ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Z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ограм правне реформ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82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.4.2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ивање Коморе, избор органа Коморе и доношење подзаконск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опис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едвиђен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оно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Именовање првих 100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јавних бележник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 Сазивање оснивачке скупштин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 Избор органа Комор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 Доношење Статута Коморе јавних бележни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 Доношење Пословник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ношење подзаконског пропи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јим се дефинишу услови за разрешење и брисање из именика јавнобележничких приправника, односно јавнобележничких помоћник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оношење подзаконског пропи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јим се утврђују критеријуми за зараду јавнобележничког приправника, односно јавнобележничког помоћника уз утврђивање минималне зараде коју је јавни бележник дужан да плаћа јавнобележничком приправнику, односно јавнобележничком помоћник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ношење подзаконског пропи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јим се утврђује минимални износ зараде административног особљ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ношење одзаконског пропи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јим се одређује најнижи износ осигурања на који јавни бележник закључује уговор о осигурању за штету коју би могао проузроковати обављањем делат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ношење подзаконског пропи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висини награде и накнаде трошкова за рад Председника Коморе, чланова извршног одбора, надзорног одбора, дисциплинске комисије, дисциплинског тужилоца и његових замени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Доношењ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тич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ношење одзаконског пропи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јим се ближе уређује дисциплински поступак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Дефинисање параметара и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еђивање јавнобележничке тариф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ношење подзаконског пропи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одређивању броја јавнобележничких места и седишта јавних бележник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рећи квартал 2014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годин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уџет Републике Србије 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ђународна помоћ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Z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рограм правне реформе)</w:t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4.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Измена нормативног оквира у погледу правне природе аката јавних бележника (извршност исправ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рој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ЕР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КТИВНОС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ОК ЗА ОСТВАРЕЊЕ 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ОСИЛАЦ 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ВОРИ СРЕДСТА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4.3.1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провођење анализе са циљем идентификације могућности за измене нормативног оквира у погледу правне природе аката јавних бележника (извршност исправе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 Формирање радне подгрупе за споровођење анализе у оквиру радне групе за израду радног текста Закона о изменама и допунама Закона о јавном бележништв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 Спровођење анализ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 Подношење извештаја о резултатима анализ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етврти квартал 2013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год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инистартво надлежно за правосуђ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IZ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ограм правне реформ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</w:t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CommentText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.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СТРАТЕШКИ ЦИЉ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 Bold;Times New Roman Bold" w:hAnsi="Times New Roman Bold;Times New Roman Bold"/>
                <w:b/>
                <w:caps/>
                <w:sz w:val="24"/>
                <w:szCs w:val="24"/>
                <w:lang w:val="sr-RS"/>
              </w:rPr>
              <w:t>Успостављање ефикасног и одрживог система изврш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ЕЊА</w:t>
            </w:r>
            <w:r>
              <w:rPr>
                <w:rFonts w:cs="Times New Roman" w:ascii="Times New Roman Bold;Times New Roman Bold" w:hAnsi="Times New Roman Bold;Times New Roman Bold"/>
                <w:b/>
                <w:caps/>
                <w:sz w:val="24"/>
                <w:szCs w:val="24"/>
                <w:lang w:val="sr-RS"/>
              </w:rPr>
              <w:t xml:space="preserve"> судских одлука</w:t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ИНДИКАТОРИ СТРАТЕШКОГ ЦИЉА: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Израђени планови за развој релевантних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надлежност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Израђен програм обуке намењен извршитељима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Проценат савладавања прилива предмета извршења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Број и структура пресуда Европског суда за људска права проти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публике Србиј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 xml:space="preserve"> због неизвршења судских одлука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Број и структура одлука Уставног суда због неизвршења судских одлука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Број притужби притворених и лица на издржавању заводских санкција које се односе на услове смештаја, поштовање људских права и пружање здравствене заштите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Проценат лица која се налазе на издржавању заводских санкција, радно ангажованих и укључених у програме обуке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П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роценат запослених у служби третмана обухваћених обукам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Проценат заступљености алтернативних санкција у укупном броју изречених кривичних санкциј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ИЗВОРИ ВЕРИФИКАЦИЈЕ ИНДИКАТОРА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Министарство надлежно за правосуђ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Комора извршитеља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Министарство надлежно за правосуђ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Комора извршитеља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Врховни касациони суд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арство надлежно за правосуђ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,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Уставни су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инистарство надлежно за правосуђе - Управа за извршење кривичних санкциј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инистарство надлежно за правосуђе - Управа за извршење кривичних санкциј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инистарство надлежно за правосуђе - Управа за извршење кривичних санкциј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5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 Bold;Times New Roman Bold" w:ascii="Times New Roman Bold;Times New Roman Bold" w:hAnsi="Times New Roman Bold;Times New Roman Bold"/>
                <w:b/>
                <w:caps/>
                <w:sz w:val="24"/>
                <w:szCs w:val="24"/>
              </w:rPr>
              <w:t>Израдити и спровести планове за развој релевантних</w:t>
            </w:r>
            <w:r>
              <w:rPr>
                <w:rFonts w:cs="Times New Roman Bold;Times New Roman Bold" w:ascii="Times New Roman Bold;Times New Roman Bold" w:hAnsi="Times New Roman Bold;Times New Roman Bold"/>
                <w:b/>
                <w:caps/>
                <w:sz w:val="24"/>
                <w:szCs w:val="24"/>
                <w:lang w:val="sr-RS"/>
              </w:rPr>
              <w:t xml:space="preserve"> надлежности</w:t>
            </w:r>
            <w:r>
              <w:rPr>
                <w:rFonts w:cs="Times New Roman Bold;Times New Roman Bold" w:ascii="Times New Roman Bold;Times New Roman Bold" w:hAnsi="Times New Roman Bold;Times New Roman Bold"/>
                <w:b/>
                <w:caps/>
                <w:sz w:val="24"/>
                <w:szCs w:val="24"/>
              </w:rPr>
              <w:t xml:space="preserve">. Израдити програм обуке намењен извршитељима и </w:t>
            </w:r>
            <w:r>
              <w:rPr>
                <w:rFonts w:cs="Times New Roman Bold;Times New Roman Bold" w:ascii="Times New Roman Bold;Times New Roman Bold" w:hAnsi="Times New Roman Bold;Times New Roman Bold"/>
                <w:b/>
                <w:caps/>
                <w:sz w:val="24"/>
                <w:szCs w:val="24"/>
                <w:lang w:val="sr-RS"/>
              </w:rPr>
              <w:t xml:space="preserve">успоставити ефикасан </w:t>
            </w:r>
            <w:r>
              <w:rPr>
                <w:rFonts w:cs="Times New Roman Bold;Times New Roman Bold" w:ascii="Times New Roman Bold;Times New Roman Bold" w:hAnsi="Times New Roman Bold;Times New Roman Bold"/>
                <w:b/>
                <w:caps/>
                <w:sz w:val="24"/>
                <w:szCs w:val="24"/>
              </w:rPr>
              <w:t>надзор над његовом применом</w:t>
            </w:r>
          </w:p>
        </w:tc>
      </w:tr>
      <w:tr>
        <w:trPr>
          <w:trHeight w:val="100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рој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ЕР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КТИВНОС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ОК ЗА ОСТВАРЕЊЕ 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ОСИЛАЦ 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ВОРИ СРЕДСТА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5.1.1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рада планова за развој релевантн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надлеж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 Формирање радне груп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 Изра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лога планов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рећи квартал 2013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годин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инистарство надлежно за правосуђ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уџет Републике Србије 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IZ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рограм правне реформ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201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5.1.2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ровођење планова за развој релевантн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адлежност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Активности ће зависити од садржине план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рећи квартал 2013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годин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инистарство надлежно за правосуђ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Комор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IZ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рограм правне реформе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20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39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5.1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рада програма обуке намењеног извршитељима и надзор над процесом спровођења обук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 Формирање радне групе за израду програма који би између осталог регулисао програм и механизме надзора над спровођењем процеса обу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 Изра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лога п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ограм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3. Сл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лога п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ограма на коментаре и разматрање комента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 Доношење П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ограма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 Почетак примене Програм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ћи квартал 2013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годин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мор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авосудна академиј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IZ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рограм правне реформ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201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</w:t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5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 Bold;Times New Roman Bold" w:ascii="Times New Roman Bold;Times New Roman Bold" w:hAnsi="Times New Roman Bold;Times New Roman Bold"/>
                <w:b/>
                <w:caps/>
                <w:sz w:val="24"/>
                <w:szCs w:val="24"/>
              </w:rPr>
              <w:t xml:space="preserve">Утврдити </w:t>
            </w:r>
            <w:r>
              <w:rPr>
                <w:rFonts w:cs="Times New Roman Bold;Times New Roman Bold" w:ascii="Times New Roman Bold;Times New Roman Bold" w:hAnsi="Times New Roman Bold;Times New Roman Bold"/>
                <w:b/>
                <w:caps/>
                <w:sz w:val="24"/>
                <w:szCs w:val="24"/>
                <w:lang w:val="sr-RS"/>
              </w:rPr>
              <w:t xml:space="preserve">надлежности </w:t>
            </w:r>
            <w:r>
              <w:rPr>
                <w:rFonts w:cs="Times New Roman Bold;Times New Roman Bold" w:ascii="Times New Roman Bold;Times New Roman Bold" w:hAnsi="Times New Roman Bold;Times New Roman Bold"/>
                <w:b/>
                <w:caps/>
                <w:sz w:val="24"/>
                <w:szCs w:val="24"/>
              </w:rPr>
              <w:t xml:space="preserve">Министарства, коморе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 xml:space="preserve">СУДСКИХ </w:t>
            </w:r>
            <w:r>
              <w:rPr>
                <w:rFonts w:cs="Times New Roman Bold;Times New Roman Bold" w:ascii="Times New Roman Bold;Times New Roman Bold" w:hAnsi="Times New Roman Bold;Times New Roman Bold"/>
                <w:b/>
                <w:caps/>
                <w:sz w:val="24"/>
                <w:szCs w:val="24"/>
              </w:rPr>
              <w:t xml:space="preserve">извршитеља и судова како би се поштовао Закон о извршењу и обезбеђењу и повећала делотворност извршења судских пресуда у </w:t>
            </w:r>
            <w:r>
              <w:rPr>
                <w:rFonts w:cs="Times New Roman Bold;Times New Roman Bold" w:ascii="Times New Roman Bold;Times New Roman Bold" w:hAnsi="Times New Roman Bold;Times New Roman Bold"/>
                <w:b/>
                <w:caps/>
                <w:sz w:val="24"/>
                <w:szCs w:val="24"/>
                <w:lang w:val="sr-RS"/>
              </w:rPr>
              <w:t xml:space="preserve">Републици </w:t>
            </w:r>
            <w:r>
              <w:rPr>
                <w:rFonts w:cs="Times New Roman Bold;Times New Roman Bold" w:ascii="Times New Roman Bold;Times New Roman Bold" w:hAnsi="Times New Roman Bold;Times New Roman Bold"/>
                <w:b/>
                <w:caps/>
                <w:sz w:val="24"/>
                <w:szCs w:val="24"/>
              </w:rPr>
              <w:t>Србији</w:t>
            </w:r>
          </w:p>
        </w:tc>
      </w:tr>
      <w:tr>
        <w:trPr>
          <w:trHeight w:val="1018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рој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ЕР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КТИВНОС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ОК ЗА ОСТВАРЕЊЕ 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ОСИЛАЦ 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ВОРИ СРЕДСТА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.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1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провођење анализе ефеката прописа у погледу планираних измена и допуна нормативног оквир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1.Формирање радне групе за спровођење анализ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 Спровођење анализ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 Подношење Министарству надлежном за правосуђе извештаја о резултатима спроведене анализ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рећи квартал 2013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годин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инистарство надлежно за правосуђ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уџет Републике Србије 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IZ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рограм правне реформе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201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.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2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рад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ацр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кона о изменама и допунама Закона о Извршењу и обезбеђењ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 правцу редефинисања стварне надлежности извршитељ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 Наставак рада радне груп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 Изра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ног текста Зз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ко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 Јавна расправ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4. Упућив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црт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ко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лад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етврти квартал 2013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годин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инистарство надлежно за правосуђ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уџет Републике Србије 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IZ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рограм правне реформе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201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5.2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узимање надлежности у области надзора над радом извршитеља по 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кону о извршењу и обезбеђењ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 Доношење Правилника о вршењу надзора над радом извршитеља (анализа и евалуација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 Подношење редовних извештаја од стране Коморе Министарству надлежном за правосуђе о броју и структури притужби на рад извршитељ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ви квартал 2014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год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инистарство надлежно за правосуђе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ора извршитељ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уџет Републике Србије 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GIZ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рограм правне реформе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2012)</w:t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5.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Увођење судије за извршење (судија за надзор над извршењем кривичних санкција)</w:t>
            </w:r>
          </w:p>
        </w:tc>
      </w:tr>
      <w:tr>
        <w:trPr>
          <w:trHeight w:val="1081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рој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ЕР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КТИВНОС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ОК ЗА ОСТВАРЕЊЕ 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ОСИЛАЦ 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ВОРИ СРЕДСТА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.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1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Усклађивањ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важећ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подзаконск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опис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са новим законским оквиром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 Формирање радне групе за спровођење анализе о потребама усклађивања важећих подзаконских прописа са новим законским оквиро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 Израда извештаја о резултатима анализе  о потребама усклађивања важећих подзаконских прописа са новим законским оквиро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 Достављање анализе субјектима надлежним за усклађивање важећих подзаконских прописа са новим законским оквиром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 Доношењ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односн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мена важећих подзаконских пропис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рећи квартал 2013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годин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инистарство надлежно за правосуђе, В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оки савет судств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уџет Републике Србије 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ђународна помоћ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ОЕБС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5.3.2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тварање организационих предуслова за ефикасно функционисање судија за извршењ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Обука судија за изврше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з облас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права лица лишених слобод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савремених 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кова у облас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извршења кривичних санкц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рихваћених трендова у области њиховог третмана и постпеналног прихв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 Израд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мерница за поступање судија за извршење имајући у виду различите врсте и типове установ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3.Информис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ца лишених слободе о постојању и могућностима заштите њихових права у постуку пред судијом за извршењ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рећи квартал, 2013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годин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инистарство надлежно за правосуђе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соки савет судства, Правосудна академиј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уџет Републике Србије 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еђународна помоћ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ОЕБС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5.3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остепено проширење надлежности судије за извршење у складу са најбољом упоредном праксо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Формирање радне групе за израду анализе и формулисање предлога измена важе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г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нормативног оквира у правцу проширења надлежности судије за извршењ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Израда извештаја о резултатима спроведене анализе који садржи предлоге измена важе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г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нормативног оквира у правцу проширења надл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жности судије за извршењ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Достављање извештаја субјектима надлежним да израде нацрте измена важе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г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нормативног окви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ероч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инистарство надлежно за правосуђе, Установе за извршење кривичних санкциј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Буџет Републике Србије 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ђународна помоћ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омоћ</w:t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Даље активности на унапређењу инфраструктуре, поштовању људских права, заштити посебно осетљивих категорија у циљу безбедног чувања у хуманим условима уз пружање адекватне здравствене заштите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 xml:space="preserve"> и унапређење третмана и обуке осуђених лица</w:t>
            </w:r>
          </w:p>
        </w:tc>
      </w:tr>
      <w:tr>
        <w:trPr>
          <w:trHeight w:val="86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рој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ЕР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КТИВНОС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ОК ЗА ОСТВАРЕЊЕ 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ОСИЛАЦ 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ВОРИ СРЕДСТА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.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1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апређење инфраструктуре у области извршења заводских санкциј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зградња нових објеката и казнено-поправних установа 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 Реконструкција смештајних капацитета у складу са европским стандардима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 Анализа материјалних уштеда и увођење модерних технологиј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инуиран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, Управа за извршење кривичних санкциј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уџет Републике Срби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13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грам норвешке билатералне помоћи Владе Краљевине Норвешк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5.4.2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апређење поштовања људских права лица која се налазе на издржавању заводских санкциј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а нарочит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еђење заштите посебно осетљивих категорија у циљу безбедног чувања у хуманим условим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 Континуирани рад на едукацији свих запослених у Управи из области заштите људских прав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 Успостављање одрживих система информисања лица лишених слободе о њиховим правима и начинима заштите тих прав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 Побољшање материјалних услова у заводима и решавање проблема пренасељености казнено поправних установа у складу са Стратегијом за смањење преоптерећености смештајних капацитета у заводима за извршење кривичних санкција у Републици Србији у периоду од 2010. до 2015. годин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 Развијање нових програма третмана, обуке, стручног усавршавања, као и помоћи окупационом терапијо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 посебно осетљиве категорије лица (жене, малолетнике, инвалиде, ментално оболела лица, зависнике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инуиран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, Управа за извршење кривичних санкц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осудна академиј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3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грам норвешке билатералне помоћи Владе Краљевине Норвешк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5.4.3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напређење здравствене заштите лица која се налазе на извршењу заводских санкциј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На основу усвојене систематизације радних места у Управи за извршење кривичних санкција попунити радна места здравствених радника у свим установама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Наставити започете реконструкције Специјалне затворске болнице и простора намењених здравственој заштити у другим установама и побољшати редовност набавке лекова и материјала и медицинске опреме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Унапредити систем стоматолошке заштите за све осуђене у оквиру завода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Основати одељење за извршење мере безбедности обавезног чувања и лечења малолетника у оквиру ВПД у Крушевцу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 У сарадњи са Министарством надлежним за здравље обезбедити лекове за лечење ХИВ и СИДЕ, Ц хепатита, туберкулозе и супституционе терапије зависника;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 Обезбедити континуирану обуку здравствених радника за спровођење програма смањења штете код болести зависности и превенције полно и крвно преносивих болести и туберкулозе и обезбедити одрживост програма у систему извршења кривичних санкциј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инуира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, Управа за извршење кривичних санкц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Министарство надлежно за здрављ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3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грам норвешке билатералне помоћи Владе Краљевине Норвешк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.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напређење третмана осуђених лиц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Унапређивати јединствену стратегију и смернице у области третма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 припреме за отпуст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осуђених, као 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имену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одговарају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х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програ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поступања за различите категорије осуђених лица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Континуирана обука службеника третмана са акцентом на  преиспитивање и измену програма поступања, примену специјализованих програма и програма који ће омогућити бољу социјалну реинтеграцију и прихват осуђених након изласка са издржавања казн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Израд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 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увођењ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специјализованих програма третма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оји се односе на превенцију зависности од психоактивних супстанци, контролу беса, за починиоце сексуалног и родно заснованог насиља, као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себних специјализованих програма намењених осетљивим категоријама осуђених лица (малолетници, жене, осуђени на дуге казне, особе са посебним потребама, стара лица, психички оболеле особе и др.)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 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тврдити механизме за сарадњу и размену позитивних искустав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 добре праксе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између устан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 извршењ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Обезбедити адекватно стручно усавршавање за све запослене који учес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вују у спровођењу програма третма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инуира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Министарство надлежно за правосуђе, Управа за извршење кривичних санкција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осудна академ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3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грам норвешке билатералне помоћи Владе Краљевине Норвешк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.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напређење обуке лица која се налазе на издржавању заводских санкциј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 Израда концепције увођења стручног образовања и обука у програме третмана лица лишених слободе и остваривање неопходних услова за њено спровођење на нивоу целокупног система извршења кривичних санкција.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2. Успостављање трајне сарадње са министарством надлежним за просвету, у оквиру пројекта „Друга шанса", у циљу стицања основно-школског образовања.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Извршити анализу производних капацитета и постојећих врста послова у оквир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вих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установа за извршење кривичних санкц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као и анализу досадашњег финансијског пословања привредних јединица у циљу реалног сагледавања њихове ефикасности. На основу добијених резултата потребно је извршит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организаци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лужбе за обуку и упошљавање. Такође 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производне капаците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е установа за извршење кривичних санкција потребно сагледати у реалном светлу и испитати могућност њиховог ангажовања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кроз различите форме јавно-приватних и јавно-јавних партнерстава који б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мањил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пробле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које са собом нос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словање у условима тржишне економије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 Побољшат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рад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услов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у свим завод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 обезбедити 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хигијенско-техничка заштита на рад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довољава прописане стандарде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autoSpaceDE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 Остваривање законодавних и институционалних пр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ставки за увођење могућности стицања основног и средњег образовања током издржавања казн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инуира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, Управа за извршење кривичних санкц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Заводи за извршење кривичних санкција, Министарство надлежно за област науке и просвет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3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грам норвешке билатералне помоћи Владе Краљевине Норвешк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</w:t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 Bold;Times New Roman Bold" w:ascii="Times New Roman Bold;Times New Roman Bold" w:hAnsi="Times New Roman Bold;Times New Roman Bold"/>
                <w:b/>
                <w:caps/>
                <w:sz w:val="24"/>
                <w:szCs w:val="24"/>
              </w:rPr>
              <w:t xml:space="preserve">Предузимање мера у циљу даљег развоја и шире примене алтернативних санкција </w:t>
            </w:r>
            <w:r>
              <w:rPr>
                <w:rFonts w:cs="Times New Roman Bold;Times New Roman Bold" w:ascii="Times New Roman Bold;Times New Roman Bold" w:hAnsi="Times New Roman Bold;Times New Roman Bold"/>
                <w:cap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 Bold;Times New Roman Bold" w:ascii="Times New Roman Bold;Times New Roman Bold" w:hAnsi="Times New Roman Bold;Times New Roman Bold"/>
                <w:b/>
                <w:caps/>
                <w:sz w:val="24"/>
                <w:szCs w:val="24"/>
                <w:lang w:val="sr-RS"/>
              </w:rPr>
              <w:t>и унапређење обуке и стручног усавршавања запослених у Управи за извршење кривичних санкција</w:t>
            </w:r>
          </w:p>
        </w:tc>
      </w:tr>
      <w:tr>
        <w:trPr>
          <w:trHeight w:val="86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рој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ЕР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КТИВНОС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ОК ЗА ОСТВАРЕЊЕ 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ОСИЛАЦ 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ВОРИ СРЕДСТА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.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1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напређење и проширење примене алтернативних санкциј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Пријем у службу нових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послених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 послов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извршењ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алтернативних санкц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мера;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 Ширење мреже повереничких канцеларија, и стварање новог организационог оквира у складу са новим законским решењима и повећаним потребама у систему извршења алтернативних мера и санкција;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Подизање свести о алтернативним санкцијама код представника државне администрације (како би се обезбедили неопходни услови за њихову реализацију), судија (који треба да изричу такве мере), грађана (како би прихватили ове мере)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Обука з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осиоце правосудних функција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веренике, овлашћена службена лица подручних органа полиц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и друге  који ће учествовати у спровођењу алтернативних санкција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Припрема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илот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пројекат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и успостављања нових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видов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алтернативних санкциј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(како оних које захтевају надзор, тако и оних које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захтевај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мањи степен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надзо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иликом извршења)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Усаглашавање механизама 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оординације код извршења алтернативних санкц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, као и израда краткорочне и дугорочне анализе трошкова и добити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7. Обезбедити услове да повереничка служба буде у могућности да пружа адекватну подршку осуђенима након издржане казне, у циљу њихове ефикасне реинтеграције у друштвену заједницу.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инуира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нистарство надлежно за правосуђе, Управа за извршење кривичних санкција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осудна академиј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уџет Републике Срби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0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5.5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напређење обуке и стручног усавршавања запослених у Управи за извршење кривичних санкциј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Израдa новог Правилника о обуци и стручном оспособљавању запослених у Управи за извршење кривичних санкција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Реконструкцијa и проширење постојећих капацитета и правно регулисање објеката Центра за обуку и стручно оспособљавање у Нишу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Набавкa додатних наставних средстава како би се обезбедило ефикасно извођење наставе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Селекција и едукација предавача у Центру за обуку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Дефинисање јасних задужења и процедура на основу којих ће се у оквиру области стручног усавршавања обједињавати сви запослени у систему извршења кривичних санкција у Републици Србији. То укључује утврђивање приоритетних потреба запослених за обуку и стручно усавршавање, израду годишњег плана обуке и стручног усавршавања, одабир полазника, избор предавача, оцењивање квалитета наставе, 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л.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Наставак израде, извођења и оцењивања планова и програма обуке и стручног усавршавања са усаглашеним приоритетним областима</w:t>
            </w:r>
          </w:p>
          <w:p>
            <w:pPr>
              <w:pStyle w:val="Normal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Успостављање Координационог тела за праћење резултата рада запослених у Управи и кадровско планирањ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инуиран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надлежно за правосуђе, Управа за извршење кривичних санкц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осудна академиј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уџет Републике Србиј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ђународна помоћ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PA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13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грам норвешке билатералне помоћи Владе Краљевине Норвешке, ОЕБС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6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И ЦИЉ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 Bold;Times New Roman Bold" w:ascii="Times New Roman Bold;Times New Roman Bold" w:hAnsi="Times New Roman Bold;Times New Roman Bold"/>
                <w:b/>
                <w:bCs/>
                <w:caps/>
                <w:sz w:val="24"/>
                <w:szCs w:val="24"/>
                <w:lang w:val="sr-RS"/>
              </w:rPr>
              <w:t>Даље унапређ</w:t>
            </w:r>
            <w:r>
              <w:rPr>
                <w:rFonts w:cs="Times New Roman Bold;Times New Roman Bold" w:ascii="Times New Roman Bold;Times New Roman Bold" w:hAnsi="Times New Roman Bold;Times New Roman Bold"/>
                <w:b/>
                <w:bCs/>
                <w:caps/>
                <w:sz w:val="24"/>
                <w:szCs w:val="24"/>
              </w:rPr>
              <w:t>е</w:t>
            </w:r>
            <w:r>
              <w:rPr>
                <w:rFonts w:cs="Times New Roman Bold;Times New Roman Bold" w:ascii="Times New Roman Bold;Times New Roman Bold" w:hAnsi="Times New Roman Bold;Times New Roman Bold"/>
                <w:b/>
                <w:bCs/>
                <w:caps/>
                <w:sz w:val="24"/>
                <w:szCs w:val="24"/>
                <w:lang w:val="sr-RS"/>
              </w:rPr>
              <w:t>ње</w:t>
            </w:r>
            <w:r>
              <w:rPr>
                <w:rFonts w:cs="Times New Roman Bold;Times New Roman Bold" w:ascii="Times New Roman Bold;Times New Roman Bold" w:hAnsi="Times New Roman Bold;Times New Roman Bold"/>
                <w:b/>
                <w:bCs/>
                <w:caps/>
                <w:sz w:val="24"/>
                <w:szCs w:val="24"/>
              </w:rPr>
              <w:t xml:space="preserve"> међународне </w:t>
            </w:r>
            <w:r>
              <w:rPr>
                <w:rFonts w:cs="Times New Roman Bold;Times New Roman Bold" w:ascii="Times New Roman Bold;Times New Roman Bold" w:hAnsi="Times New Roman Bold;Times New Roman Bold"/>
                <w:b/>
                <w:bCs/>
                <w:caps/>
                <w:sz w:val="24"/>
                <w:szCs w:val="24"/>
                <w:lang w:val="sr-RS"/>
              </w:rPr>
              <w:t xml:space="preserve"> сарадње </w:t>
            </w:r>
            <w:r>
              <w:rPr>
                <w:rFonts w:cs="Times New Roman Bold;Times New Roman Bold" w:ascii="Times New Roman Bold;Times New Roman Bold" w:hAnsi="Times New Roman Bold;Times New Roman Bold"/>
                <w:b/>
                <w:bCs/>
                <w:caps/>
                <w:sz w:val="24"/>
                <w:szCs w:val="24"/>
              </w:rPr>
              <w:t>у области правосуђа</w:t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ИНДИКАТОРИ СТРАТЕШКОГ ЦИЉ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напређен нормативни оквир у области међународне правне сарадње у кривичним ствари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напређен нормативни оквир у области међународне правне сарадње у грађанским ствари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Број билатералних споразу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Републике Србиј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о међународној сарадњи у области правосуђ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Број међународних организација у чијем раду активно учествуј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епубличко јавно тужилаштво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Број међународних организација у чијем раду активно учествуј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Високи савет судства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Број међународних органиазција чији је чла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епубличко јавно тужилаштв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Број међународних органиазција чији је чла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Високи савет судства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сновано Координационо тело за сарадњу у области међународне правне помоћи у кривичним ствари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напређен рад Савета за међународно приватно прав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јачани технички капацитети за координацију, пружање и праћење међународне кривичноправне помоћи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рој спроведених обу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, однос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број судиј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јавн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ужилаца обухваћених обукама у области међународне сарадње у области правосуђ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ИЗВОРИ ВЕРИФИКАЦИЈЕ ИНДИКАТОРА: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вештај Европске комисије о напретку Републике Србије;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вештај Министарства надлежног за правосуђе;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Годишњи извештај Високог савета судства;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одишњ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извештај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публичког јавног тужилаштва;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Годишњи извештај Савета за међународно приватно прав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6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: </w:t>
            </w:r>
            <w:r>
              <w:rPr>
                <w:rFonts w:cs="Times New Roman Bold;Times New Roman Bold" w:ascii="Times New Roman Bold;Times New Roman Bold" w:hAnsi="Times New Roman Bold;Times New Roman Bold"/>
                <w:b/>
                <w:caps/>
                <w:sz w:val="24"/>
                <w:szCs w:val="24"/>
              </w:rPr>
              <w:t>Унапређење сарадње у области међународне кривичноправне</w:t>
            </w:r>
            <w:r>
              <w:rPr>
                <w:rFonts w:cs="Times New Roman Bold;Times New Roman Bold" w:ascii="Times New Roman Bold;Times New Roman Bold" w:hAnsi="Times New Roman Bold;Times New Roman Bold"/>
                <w:caps/>
                <w:sz w:val="24"/>
                <w:szCs w:val="24"/>
              </w:rPr>
              <w:t xml:space="preserve"> </w:t>
            </w:r>
            <w:r>
              <w:rPr>
                <w:rFonts w:cs="Times New Roman Bold;Times New Roman Bold" w:ascii="Times New Roman Bold;Times New Roman Bold" w:hAnsi="Times New Roman Bold;Times New Roman Bold"/>
                <w:b/>
                <w:caps/>
                <w:sz w:val="24"/>
                <w:szCs w:val="24"/>
              </w:rPr>
              <w:t>помоћи</w:t>
            </w:r>
          </w:p>
        </w:tc>
      </w:tr>
      <w:tr>
        <w:trPr>
          <w:trHeight w:val="864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рој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ЕР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КТИВНОС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ОК ЗА ОСТВАРЕЊЕ 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ОСИЛАЦ 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ВОРИ СРЕДСТА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.6.1.1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напређење законодавног оквира кроз измене и допуне Закона о међународној правној помоћи у кривичним стварим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 Наставак рада радне груп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2. Израда Нацрта зако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3. Јавна расправа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4. Упућивање Нацрта закона Влади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Четврти квартал 2013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годи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нистарство надлежно за правосуђе, Високи савет судства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епубличко јавно тужилашт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уџет Републике Србиј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6.1.2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напређење међународноправног оквира- повећање броја закључених међународних споразу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1. Интензивирање непосредне међународне сарадње закључењем билатералних споразума у области међународне кривичноправне помоћи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 Интезивирање непосредне међународне сарадње и правне помоћи путем потписивања судских меморандума о разумевању са надлежним органима страних држава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 Интензивирање непосредне међународне сарадње и правне помоћи путем потписивања тужилачких меморандума о разумевању са надлежним органима страних држа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нтинуира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инистарство надлежно за правосуђе, Високи савет судств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публичко јавно тужилаш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уџет Републике Србиј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6.1.3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Јачање техничких капацитета за координацију, пружање и праћење међународне кривичноправне помоћ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1. Унапређење техничких капацитета Републичког јавног тужилаштва путем увођењ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URIS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ограма за електронско завођење, обраду и праћење предмета међународне кривичноправне помоћи у којима поступа јавно тужилаштв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нтинуиран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публичко јавно тужилаш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уџет Републике Србије 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еђународна помоћ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6.1.4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Јачање стручних капацитета субјеката међународне кривичноправне помоћ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 Спровођење циклуса обуке јавних тужилаца на тему међународне кривичноправне помоћ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 Спровођење циклуса обуке судија на тему међународне кривичноправне помоћ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 Организовање националних и регионалних конференција за све субјекте међународноправне помоћи о пружању међународне кривичноправне помоћи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 Размена искустава и најбољих пракси путем студијских посета другим земљама и међународним организацијам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нтинуира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Високи савет судств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публичко јавно тужилаштв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Правосудна академ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уџет Републике Србије 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еђународн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6.1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напређење координације и сарадње државних органа Републике Србије у пружању међународне кривичноправне помоћи путем оснивања координационог тел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 Оснивање Координационог тел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 Почетак рада координационог тел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3. Периодично подношење извештаја о раду координационог тела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нтинуирано, почиње средњероч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Влада Републике Србије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ординационо те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уџет Републике Србије</w:t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6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 Bold;Times New Roman Bold" w:ascii="Times New Roman Bold;Times New Roman Bold" w:hAnsi="Times New Roman Bold;Times New Roman Bold"/>
                <w:b/>
                <w:caps/>
                <w:sz w:val="24"/>
                <w:szCs w:val="24"/>
              </w:rPr>
              <w:t>Унапређење сарадње у области међународне правне помоћи у грађанским стварима</w:t>
            </w:r>
          </w:p>
        </w:tc>
      </w:tr>
      <w:tr>
        <w:trPr>
          <w:trHeight w:val="1021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рој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ЕР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КТИВНОС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ОК ЗА ОСТВАРЕЊЕ 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ОСИЛАЦ 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ВОРИ СРЕДСТА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.6.2.1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Унапређење законодавног оквира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 Наставак рада радне груп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 Израда радног текста Зак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Јавна расправа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ућивање Нацрта закона Влад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рећи квартал 2013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годин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нистарство надлежно за правосуђ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уџет Републике Србиј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6.2.2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напређење међународно-правног оквира - повећање броја потписаних међународних споразум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 Интензивирање непосредне међународне сарадње путем потписивања билатералних споразума у области међународне правне помоћи у грађанским стварима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 Интезивирање непосредне међународне сарадње и правне помоћи путем потписивања судских меморандума о разумевању са надлежним органима страних држа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нтинуиран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нистарство надлежно за правосуђе, Високи савет суд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уџет Републике Србиј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6.2.3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Јачање стручних капацитета субјеката међународне правне помоћи у грађанским стварим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 Спровођење циклуса обуке судија на тему међународне правне помоћи у грађанским ствари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 Организовање националних и регионалних конференција за све субјекте међународноправне помоћи о пружању међународне правне помоћи помоћи у грађанским стварима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 Размена искустава и најбољих пракси путем студијских посета другим земљама и међународним организацијам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нтинуиран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инистарство надлежно за правосуђ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соки савет судства, Правосудна академ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уџет Републике Србије 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еђународна помоћ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6.2.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напређење координације и сарадње државних органа Републике Србије у пружању међународне правне помоћи у грађанским стварима кроз унапређење деловања Савета за међународно приватно прав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Проширење надлежности Савета за међународно приватно пра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Интензивирање рада Савета за међународно приватно право у оквиру проширених надлеж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ероч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лада Републике Србије, Савет за међународно приватно пра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уџет Републике Србије</w:t>
            </w:r>
          </w:p>
        </w:tc>
      </w:tr>
      <w:tr>
        <w:trPr/>
        <w:tc>
          <w:tcPr>
            <w:tcW w:w="15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6.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Ш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СМЕРНИ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 Bold;Times New Roman Bold" w:ascii="Times New Roman Bold;Times New Roman Bold" w:hAnsi="Times New Roman Bold;Times New Roman Bold"/>
                <w:b/>
                <w:caps/>
                <w:sz w:val="24"/>
                <w:szCs w:val="24"/>
              </w:rPr>
              <w:t xml:space="preserve">Активно </w:t>
            </w:r>
            <w:r>
              <w:rPr>
                <w:rFonts w:cs="Times New Roman Bold;Times New Roman Bold" w:ascii="Times New Roman Bold;Times New Roman Bold" w:hAnsi="Times New Roman Bold;Times New Roman Bold"/>
                <w:b/>
                <w:caps/>
                <w:sz w:val="24"/>
                <w:szCs w:val="24"/>
                <w:lang w:val="sr-RS"/>
              </w:rPr>
              <w:t xml:space="preserve">учешће </w:t>
            </w:r>
            <w:r>
              <w:rPr>
                <w:rFonts w:cs="Times New Roman Bold;Times New Roman Bold" w:ascii="Times New Roman Bold;Times New Roman Bold" w:hAnsi="Times New Roman Bold;Times New Roman Bold"/>
                <w:b/>
                <w:caps/>
                <w:sz w:val="24"/>
                <w:szCs w:val="24"/>
              </w:rPr>
              <w:t xml:space="preserve"> у </w:t>
            </w:r>
            <w:r>
              <w:rPr>
                <w:rFonts w:cs="Times New Roman Bold;Times New Roman Bold" w:ascii="Times New Roman Bold;Times New Roman Bold" w:hAnsi="Times New Roman Bold;Times New Roman Bold"/>
                <w:b/>
                <w:caps/>
                <w:sz w:val="24"/>
                <w:szCs w:val="24"/>
                <w:lang w:val="sr-RS"/>
              </w:rPr>
              <w:t xml:space="preserve">раду </w:t>
            </w:r>
            <w:r>
              <w:rPr>
                <w:rFonts w:cs="Times New Roman Bold;Times New Roman Bold" w:ascii="Times New Roman Bold;Times New Roman Bold" w:hAnsi="Times New Roman Bold;Times New Roman Bold"/>
                <w:b/>
                <w:caps/>
                <w:sz w:val="24"/>
                <w:szCs w:val="24"/>
              </w:rPr>
              <w:t>међународни</w:t>
            </w:r>
            <w:r>
              <w:rPr>
                <w:rFonts w:cs="Times New Roman Bold;Times New Roman Bold" w:ascii="Times New Roman Bold;Times New Roman Bold" w:hAnsi="Times New Roman Bold;Times New Roman Bold"/>
                <w:b/>
                <w:caps/>
                <w:sz w:val="24"/>
                <w:szCs w:val="24"/>
                <w:lang w:val="sr-RS"/>
              </w:rPr>
              <w:t>х</w:t>
            </w:r>
            <w:r>
              <w:rPr>
                <w:rFonts w:cs="Times New Roman Bold;Times New Roman Bold" w:ascii="Times New Roman Bold;Times New Roman Bold" w:hAnsi="Times New Roman Bold;Times New Roman Bold"/>
                <w:b/>
                <w:caps/>
                <w:sz w:val="24"/>
                <w:szCs w:val="24"/>
              </w:rPr>
              <w:t xml:space="preserve"> организација у области правосуђа</w:t>
            </w:r>
          </w:p>
        </w:tc>
      </w:tr>
      <w:tr>
        <w:trPr>
          <w:trHeight w:val="102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рој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ЕР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КТИВНОС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ОК ЗА ОСТВАРЕЊЕ 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ОСИЛАЦ 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ВОРИ СРЕДСТА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.6.3.1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ктивно учешће у раду међународних организација у области правосуђа  у којима органи Републике Србије имају статус члан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Активно учешће у раду међународних, европских и регионалних правосудних организациј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UNODC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SC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CP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EEPAG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др.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инуиран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инистарство надлежно за правосуђе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публичко јавно тужилаштв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Високи савет суд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</w:p>
        </w:tc>
      </w:tr>
      <w:tr>
        <w:trPr>
          <w:trHeight w:val="22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6.3.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члањење, односно  обезбеђивање пуног чланства у међународним организацијама у области правосуђа  у којима органи Републике Србије  немају статус чла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лањење, односно обезбеђивање пуног чланства 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рганизацијама ка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UROJUST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JN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др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инуир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публичко јавно тужилаштв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Високи савет су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уџет Републике Србиј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720" w:right="818" w:gutter="0" w:header="706" w:top="1800" w:footer="0" w:bottom="21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00"/>
    <w:family w:val="swiss"/>
    <w:pitch w:val="default"/>
  </w:font>
  <w:font w:name="Times New Roman Bold"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 xml:space="preserve"> </w:t>
      </w:r>
      <w:r>
        <w:rPr>
          <w:lang w:val="sr-RS"/>
        </w:rPr>
        <w:t>Конкретизација мера и активности као и механизми праћења имплементације (индикатори) детаљно су обрађени у ИКТ стратегији, чија је израда у време усвајања Акционог плана у току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37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r-Latn-RS" w:bidi="ar-SA" w:eastAsia="zh-C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r-Latn-RS" w:bidi="ar-SA"/>
    </w:rPr>
  </w:style>
  <w:style w:type="character" w:styleId="CommentTextChar">
    <w:name w:val="Comment Text Char"/>
    <w:qFormat/>
    <w:rPr>
      <w:rFonts w:ascii="Calibri" w:hAnsi="Calibri" w:cs="Calibri"/>
      <w:sz w:val="22"/>
      <w:szCs w:val="22"/>
      <w:lang w:val="sr-Latn-CS" w:bidi="ar-SA"/>
    </w:rPr>
  </w:style>
  <w:style w:type="character" w:styleId="ListParagraphCharChar">
    <w:name w:val="List Paragraph Char Char"/>
    <w:qFormat/>
    <w:rPr>
      <w:rFonts w:ascii="Calibri" w:hAnsi="Calibri" w:eastAsia="Calibri" w:cs="Calibri"/>
      <w:sz w:val="24"/>
      <w:szCs w:val="2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ascii="Calibri" w:hAnsi="Calibri" w:cs="Calibri"/>
      <w:sz w:val="22"/>
      <w:szCs w:val="22"/>
      <w:lang w:val="sr-Latn-CS"/>
    </w:rPr>
  </w:style>
  <w:style w:type="character" w:styleId="FootnoteCharacters">
    <w:name w:val="Footnote Characters"/>
    <w:qFormat/>
    <w:rPr>
      <w:rFonts w:ascii="Times New Roman" w:hAnsi="Times New Roman" w:cs="Times New Roman"/>
      <w:color w:val="FF0000"/>
      <w:sz w:val="20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rFonts w:eastAsia="Times New Roman" w:cs="Calibri"/>
      <w:lang w:val="sr-Latn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  <w:lang w:val="en-US"/>
    </w:rPr>
  </w:style>
  <w:style w:type="paragraph" w:styleId="ListParagraphChar">
    <w:name w:val="List Paragraph Char"/>
    <w:basedOn w:val="Normal"/>
    <w:qFormat/>
    <w:pPr>
      <w:spacing w:lineRule="auto" w:line="240" w:before="0" w:after="0"/>
      <w:ind w:left="720" w:hanging="0"/>
    </w:pPr>
    <w:rPr>
      <w:sz w:val="24"/>
      <w:lang w:val="en-US"/>
    </w:rPr>
  </w:style>
  <w:style w:type="paragraph" w:styleId="T98">
    <w:name w:val="t-9-8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  <w:lang w:val="hr-HR"/>
    </w:rPr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00"/>
      <w:sz w:val="20"/>
      <w:szCs w:val="20"/>
      <w:lang w:val="en-US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2:30:00Z</dcterms:created>
  <dc:creator>Korisnik</dc:creator>
  <dc:description/>
  <dc:language>en-US</dc:language>
  <cp:lastModifiedBy>Bojan</cp:lastModifiedBy>
  <dcterms:modified xsi:type="dcterms:W3CDTF">2013-08-08T12:30:00Z</dcterms:modified>
  <cp:revision>2</cp:revision>
  <dc:subject/>
  <dc:title>АКЦИОНИ ПЛАН</dc:title>
</cp:coreProperties>
</file>