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sr-Latn-CS"/>
        </w:rPr>
      </w:pPr>
      <w:r>
        <w:rPr>
          <w:b/>
          <w:b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О ПОТВРЂИВАЊУ </w:t>
      </w:r>
      <w:r>
        <w:rPr>
          <w:b/>
          <w:bCs/>
          <w:sz w:val="22"/>
          <w:szCs w:val="22"/>
          <w:lang w:val="sr-RS"/>
        </w:rPr>
        <w:t xml:space="preserve">АНЕКСА БР. 1 </w:t>
      </w:r>
      <w:r>
        <w:rPr>
          <w:b/>
          <w:sz w:val="22"/>
          <w:szCs w:val="22"/>
          <w:lang w:val="sr-Latn-CS"/>
        </w:rPr>
        <w:t>СПОРАЗУМ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sr-Latn-CS"/>
        </w:rPr>
        <w:t xml:space="preserve"> О ЕКОНОМСКОЈ И ТЕХНИЧКОЈ САРАДЊ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CS"/>
        </w:rPr>
        <w:t>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>ОБЛАСТИ ИНФРАСТРУКТУР</w:t>
      </w:r>
      <w:r>
        <w:rPr>
          <w:b/>
          <w:sz w:val="22"/>
          <w:szCs w:val="22"/>
          <w:lang w:val="sr-CS"/>
        </w:rPr>
        <w:t xml:space="preserve">Е </w:t>
      </w:r>
      <w:r>
        <w:rPr>
          <w:b/>
          <w:sz w:val="22"/>
          <w:szCs w:val="22"/>
          <w:lang w:val="sr-Latn-CS"/>
        </w:rPr>
        <w:t>ИЗМЕЂ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 xml:space="preserve">ВЛАДЕ РЕПУБЛИКЕ СРБИЈЕ И ВЛАДЕ НАРОДНЕ РЕПУБЛИКЕ КИНЕ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отврђује се Анекс бр. 1 С</w:t>
      </w:r>
      <w:r>
        <w:rPr>
          <w:sz w:val="22"/>
          <w:szCs w:val="22"/>
          <w:lang w:val="sr-Latn-CS"/>
        </w:rPr>
        <w:t>поразум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о економској и техничкој сарадњ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Latn-CS"/>
        </w:rPr>
        <w:t>области инфраструктур</w:t>
      </w:r>
      <w:r>
        <w:rPr>
          <w:sz w:val="22"/>
          <w:szCs w:val="22"/>
          <w:lang w:val="sr-CS"/>
        </w:rPr>
        <w:t xml:space="preserve">е  </w:t>
      </w:r>
      <w:r>
        <w:rPr>
          <w:sz w:val="22"/>
          <w:szCs w:val="22"/>
          <w:lang w:val="sr-Latn-CS"/>
        </w:rPr>
        <w:t>између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  <w:lang w:val="sr-Latn-CS"/>
        </w:rPr>
        <w:t xml:space="preserve">ладе Републике Србије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Владе Народне Републике Кине</w:t>
      </w:r>
      <w:r>
        <w:rPr>
          <w:sz w:val="22"/>
          <w:szCs w:val="22"/>
          <w:lang w:val="sr-CS"/>
        </w:rPr>
        <w:t>, сачињен</w:t>
      </w:r>
      <w:r>
        <w:rPr>
          <w:sz w:val="22"/>
          <w:szCs w:val="22"/>
          <w:lang w:val="ru-RU"/>
        </w:rPr>
        <w:t xml:space="preserve">  у </w:t>
      </w:r>
      <w:r>
        <w:rPr>
          <w:sz w:val="22"/>
          <w:szCs w:val="22"/>
          <w:lang w:val="sr-CS"/>
        </w:rPr>
        <w:t>Београду 8. маја 2012. године, у оригиналу на кинеском, српском и енглеском језику.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Текст Анекса бр. 1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r-Latn-CS"/>
        </w:rPr>
        <w:t>поразум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о економској и техничкој сарадњи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  <w:lang w:val="sr-Latn-CS"/>
        </w:rPr>
        <w:t>области инфраструктур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Latn-CS"/>
        </w:rPr>
        <w:t>измеђ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Владе Републике Србије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Владе Народне Републике Кин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у оригиналу на српском језику гласи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Анекс бр. 1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ПОРАЗУМ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ЕКОНОМСКОЈ И ТЕХНИЧКОЈ САРАДЊИ У ОБЛАСТИ ИНФРАСТРУКТУРЕ ИЗМЕЂУ ВЛАДЕ РЕПУБЛИКЕ СРБИЈЕ И ВЛАДЕ НАРОДНЕ РЕПУБЛИКЕ К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Влада Републике Србије и Влада Народне Републике Кине (у даљем тексту: Стране), закључиле су Споразум о економској и техничкој сарадњи у области инфраструктуре </w:t>
      </w:r>
      <w:r>
        <w:rPr>
          <w:sz w:val="22"/>
          <w:szCs w:val="22"/>
          <w:lang w:val="sr-RS"/>
        </w:rPr>
        <w:t>(у даљем тексту: Споразум)</w:t>
      </w:r>
      <w:r>
        <w:rPr>
          <w:sz w:val="22"/>
          <w:szCs w:val="22"/>
          <w:lang w:val="sr-CS"/>
        </w:rPr>
        <w:t xml:space="preserve">, дана 20. августа 2009. год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Кроз пријатељске консултације, </w:t>
      </w:r>
      <w:r>
        <w:rPr>
          <w:sz w:val="22"/>
          <w:szCs w:val="22"/>
          <w:lang w:val="sr-CS"/>
        </w:rPr>
        <w:t>Стране су се споразумеле да закључе овај Анекс бр. 1 Споразума.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поразуму чл. 3. и 6. мењају се и гласе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410" w:leader="none"/>
        </w:tabs>
        <w:ind w:left="3600" w:firstLine="630"/>
        <w:rPr/>
      </w:pPr>
      <w:r>
        <w:rPr>
          <w:sz w:val="22"/>
          <w:szCs w:val="22"/>
          <w:lang w:val="sr-RS"/>
        </w:rPr>
        <w:t xml:space="preserve">„ </w:t>
      </w: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sr-RS"/>
        </w:rPr>
        <w:t xml:space="preserve"> 3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За праћење и спровођење овог споразума, одређују се Министарство економије и регионалног развоја Републике Србије и Министарство трговине Народне Републике К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надгледање и спровођење овог споразума, у делу који се односи на изградњу моста Земун-Борча са припадајућим саобраћајницама, задужују се Министарство финансија Републике Србије и град Београд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sr-RS"/>
        </w:rPr>
        <w:t xml:space="preserve"> 6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ране ће пружити једна другој сву неопходну помоћ за обезбеђивање уласка, боравка и одласка из земље особља акредитованог за обављање активности у оквиру овог споразума, а у складу са националним законодавством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промет добара и услуга, као и увоз добара, за спровођење пројекта изградњ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моста Земун-Борча са припадајућим саобраћајницама на територији Републике Србије, у оквиру овог Споразума не плаћа се царина и ПДВ.</w:t>
      </w:r>
      <w:r>
        <w:rPr>
          <w:sz w:val="22"/>
          <w:szCs w:val="22"/>
          <w:lang w:val="sr-RS"/>
        </w:rPr>
        <w:t>”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Члан 2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ве остале одредбе Споразума остају непромењене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Анекс бр. 1 Споразума се привремено примењује од дана његовог потписивања и ступа на снагу даном пријема последњег обавештења којим Стране обавештавају једна другу дипломатским путем да су испуњене све унутрашње законске процедуре неопходне за његово ступање на снагу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чињено у Београду дана </w:t>
      </w:r>
      <w:r>
        <w:rPr>
          <w:sz w:val="22"/>
          <w:szCs w:val="22"/>
          <w:lang w:val="sr-RS"/>
        </w:rPr>
        <w:t>8. маја 2012. године</w:t>
      </w:r>
      <w:r>
        <w:rPr>
          <w:sz w:val="22"/>
          <w:szCs w:val="22"/>
          <w:lang w:val="sr-CS"/>
        </w:rPr>
        <w:t>, у два оригинална примерка на кинеском, српском и енглеском језику, при чему су сви текстови подједнако веродостојн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5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Вла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ублике Срб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Никез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Вла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е Републике Ки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hang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Wanxu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Овај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  <w:lang w:val="ru-RU"/>
        </w:rPr>
        <w:t>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Cs w:val="24"/>
        </w:rPr>
      </w:pPr>
      <w:r>
        <w:rPr>
          <w:bCs/>
          <w:szCs w:val="24"/>
          <w:lang w:val="sr-CS"/>
        </w:rPr>
        <w:t>О Б Р А З Л О Ж Е Њ Е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садржан је у члану 99. став 1. тачка 4. Устава Републике Србије („Службени гласник РС”, број 98/06)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0"/>
        <w:rPr>
          <w:bCs/>
          <w:szCs w:val="24"/>
          <w:lang w:val="sr-CS"/>
        </w:rPr>
      </w:pPr>
      <w:r>
        <w:rPr>
          <w:bCs/>
          <w:szCs w:val="24"/>
          <w:lang w:val="sr-CS"/>
        </w:rPr>
        <w:t>РАЗЛОГ ЗА ПОТВРЂИВАЊЕ МЕЂУНАРОДНОГ УГОВОРА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Влада Републике Србије и Влада Народне Републике Кине закључиле су Споразум о економској и техничкој сарадњи у области инфраструктуре дана 20. августа 2009. године (у даљем тексту: Споразум). Циљ Споразума је унапређење сарадње у области инфраструктуре између две земље, засноване на принципима солидарности, реципроцитета, комплементарности, уз узајамно поштовање суверенитета. На основу овог споразума до сада се успешно спроводе три кредитна аранжмана посредством кинеске </w:t>
      </w:r>
      <w:r>
        <w:rPr>
          <w:szCs w:val="24"/>
        </w:rPr>
        <w:t>Export</w:t>
      </w:r>
      <w:r>
        <w:rPr>
          <w:szCs w:val="24"/>
          <w:lang w:val="sr-CS"/>
        </w:rPr>
        <w:t>-</w:t>
      </w:r>
      <w:r>
        <w:rPr>
          <w:szCs w:val="24"/>
        </w:rPr>
        <w:t>Import</w:t>
      </w:r>
      <w:r>
        <w:rPr>
          <w:szCs w:val="24"/>
          <w:lang w:val="sr-CS"/>
        </w:rPr>
        <w:t xml:space="preserve"> банке као овлашћене државне институције и то: Пројекат изградње моста Земун-Борча са припадајућим саобраћајницама, Пројекат набавке скенера за потребе Управе царина Републике Србије и Прва фаза Пакет пројекта ТЕ Костолац-Б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У оквиру спровођења наведеног Споразума, закључен је Уговор о грађењу/ пројектовање и извођење радова на изградњи моста Земун-Борча са припадајућим саобраћајницама 15. априла 2010. године између Републике Србије - Министарство за национални инвестициони план, као Наручиоца, града Београда, као Корисника и </w:t>
      </w:r>
      <w:r>
        <w:rPr>
          <w:szCs w:val="24"/>
          <w:lang w:val="sr-Latn-CS"/>
        </w:rPr>
        <w:t xml:space="preserve">China road and bridge corporation, </w:t>
      </w:r>
      <w:r>
        <w:rPr>
          <w:szCs w:val="24"/>
          <w:lang w:val="sr-CS"/>
        </w:rPr>
        <w:t xml:space="preserve">као Извођача (у даљем тексту: Извођачки уговор) на износ од 255.000.000 УСД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кључком Владе 05 Број: 48-2759/2011 од 7. априла 2011. године усвојен је текст Уговора о изменама Извођачког уговора, којим је улогу Наручиоца уместо Министарства за национални инвестициони план, које је престало да постоји, преузело тадашње Министарство финансија Републике Србиј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Уговор о зајму за кредит за повлашћеног купца за Пројекат закључен је 14. јула 2010. године између Владе Републике Србије, као зајмопримца и кинеске </w:t>
      </w:r>
      <w:r>
        <w:rPr>
          <w:szCs w:val="24"/>
          <w:lang w:val="sr-Latn-CS"/>
        </w:rPr>
        <w:t xml:space="preserve">Export-Import </w:t>
      </w:r>
      <w:r>
        <w:rPr>
          <w:szCs w:val="24"/>
          <w:lang w:val="sr-CS"/>
        </w:rPr>
        <w:t>банке, као зајмодавца (у даљем тексту: Уговор о зајму). Уговором о зајму обезбеђен је кредитни аранжман у максималном износу од 217.400.000 УСД, и предвиђено је да ће зајмопримац средства зајма користити искључиво за плаћање 85% од вредности Извођачког уговора, као и да се средства кредита не могу користити за плаћање трошкова пореза, царина и других дажбина. Преосталих 15% од вредности Извођачког уговора, обезбеђује се из буџета Републике Србије. Реализација Уговора о зајму поверена је министарству надлежном за послове финансиј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акон што је по Извођачком уговору Наручилац постало тадашње Министарство финансија, указала се потреба да се приступи одређеним изменама Споразума од 20. августа 2009. године, односно закључивању Анекса бр. 1 Споразума о економској и техничкој сарадњи у области инфраструктуре између Владе Републике Србије и Владе Народне Републике Кине (у даљем тексту: Анекс бр. 1). Закључком Владе 05 Број: 018-2597/2012 од 5. априла 2012. године усвојен је текст Анекса бр. 1 и овлашћен Душан Никезић, државни секретар у тадашњем Министарству финансија за његово потписивањ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тексту Анекса бр. 1 предвиђене су измене у члану 3. Споразума тако да су за надгледање и спровођење Споразума, у делу који се односи на изградњу моста Земун-Борча са припадајућим саобраћајницама, задужени Министарство финансија Републике Србије у складу са новопреузетом улогом Наручиоца и град Београд као корисник и инвеститор. Још једна измена Споразума односила се на члан 6. којом је обезбеђено увођење царинских и пореских олакшица на промет добара и услуга, као и увоз добара који се врши у оквиру спровођења пројекта изградње моста Земун-Борча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Анекс бр. 1 потписан је у Београду 8. маја 2012. годин, али законска процедура његовог потврђивања од стране Народне скупштине није могла бити спроведена имајући у виду чињеницу да су се у том периоду у Републици Србији одржавали парламентарни и председнички избори. Наведни анекс се примењује на основу клаузуле о привременој примени од дана његовог потписивања и потребно га је ратификовати и окончати процедуру за његово ступање на снагу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коном о министарствима („Службени гласник РС“, број 72/12) образована су садашња министарства и утврђен њихов делокруг. Сходно томе, Министарство спољне и унутрашње трговине и телекомуникација започело је процедуру за измену и допуне Анекса бр. 1 Споразума о економској и техничкој сарадњи у области инфраструктуре, због потребе да се измене називи ресора задужених за праћење и спровођење Споразума, односно  реализације Пројекта изградње моста Земун-Борча. Такође, предстоји реализација два нова пројекта саобраћајне инфраструктуре са кинеским партнерима: Пројекат изградње деонице Обреновац-Љиг аутопута Е-763 и Пројекат изградње деонице Појате-Прељина аутопута Е-761 и регионалног пута Нови Сад-Рума, у оквиру механизма сарадње Кина-Централна и Источна Европа, као и реализација друге фазе </w:t>
      </w:r>
      <w:r>
        <w:rPr>
          <w:szCs w:val="24"/>
          <w:lang w:val="ru-RU"/>
        </w:rPr>
        <w:t>Пакет пројекта</w:t>
      </w:r>
      <w:r>
        <w:rPr>
          <w:szCs w:val="24"/>
          <w:lang w:val="sr-CS"/>
        </w:rPr>
        <w:t xml:space="preserve"> </w:t>
      </w:r>
      <w:r>
        <w:rPr>
          <w:szCs w:val="24"/>
        </w:rPr>
        <w:t>KOSTOLAC</w:t>
      </w:r>
      <w:r>
        <w:rPr>
          <w:szCs w:val="24"/>
          <w:lang w:val="sr-CS"/>
        </w:rPr>
        <w:t>-</w:t>
      </w:r>
      <w:r>
        <w:rPr>
          <w:szCs w:val="24"/>
        </w:rPr>
        <w:t>B</w:t>
      </w:r>
      <w:r>
        <w:rPr>
          <w:szCs w:val="24"/>
          <w:lang w:val="sr-CS"/>
        </w:rPr>
        <w:t xml:space="preserve"> </w:t>
      </w:r>
      <w:r>
        <w:rPr>
          <w:szCs w:val="24"/>
        </w:rPr>
        <w:t>POWER</w:t>
      </w:r>
      <w:r>
        <w:rPr>
          <w:szCs w:val="24"/>
          <w:lang w:val="sr-CS"/>
        </w:rPr>
        <w:t xml:space="preserve"> </w:t>
      </w:r>
      <w:r>
        <w:rPr>
          <w:szCs w:val="24"/>
        </w:rPr>
        <w:t>PLANT</w:t>
      </w:r>
      <w:r>
        <w:rPr>
          <w:szCs w:val="24"/>
          <w:lang w:val="sr-CS"/>
        </w:rPr>
        <w:t xml:space="preserve"> </w:t>
      </w:r>
      <w:r>
        <w:rPr>
          <w:szCs w:val="24"/>
        </w:rPr>
        <w:t>PROJECTS</w:t>
      </w:r>
      <w:r>
        <w:rPr>
          <w:szCs w:val="24"/>
          <w:lang w:val="sr-CS"/>
        </w:rPr>
        <w:t xml:space="preserve"> по Споразуму од 20. августа 2009. године, што захтева додатне измене Анекса бр. 1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БЈАШЊЕЊЕ ОСНОВНИХ ПРАВНИХ ИНСТИТУТА </w:t>
      </w:r>
    </w:p>
    <w:p>
      <w:pPr>
        <w:pStyle w:val="Normal"/>
        <w:ind w:left="144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И ПОЈЕДИНАЧНИХ РЕШЕЊА ЗАКОНА</w:t>
      </w:r>
    </w:p>
    <w:p>
      <w:pPr>
        <w:pStyle w:val="Normal"/>
        <w:ind w:left="144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дредбом члана 1. предвиђа се потврђивање Анекса бр. 1 С</w:t>
      </w:r>
      <w:r>
        <w:rPr>
          <w:szCs w:val="24"/>
          <w:lang w:val="sr-Latn-CS"/>
        </w:rPr>
        <w:t>поразум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о економској и техничкој сарадњи</w:t>
      </w:r>
      <w:r>
        <w:rPr>
          <w:szCs w:val="24"/>
          <w:lang w:val="sr-CS"/>
        </w:rPr>
        <w:t xml:space="preserve"> у </w:t>
      </w:r>
      <w:r>
        <w:rPr>
          <w:szCs w:val="24"/>
          <w:lang w:val="sr-Latn-CS"/>
        </w:rPr>
        <w:t>области инфраструктур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између</w:t>
      </w:r>
      <w:r>
        <w:rPr>
          <w:szCs w:val="24"/>
          <w:lang w:val="sr-CS"/>
        </w:rPr>
        <w:t xml:space="preserve"> В</w:t>
      </w:r>
      <w:r>
        <w:rPr>
          <w:szCs w:val="24"/>
          <w:lang w:val="sr-Latn-CS"/>
        </w:rPr>
        <w:t xml:space="preserve">ладе Републике Србије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 xml:space="preserve"> Владе Народне Републике Кине</w:t>
      </w:r>
      <w:r>
        <w:rPr>
          <w:szCs w:val="24"/>
          <w:lang w:val="sr-CS"/>
        </w:rPr>
        <w:t xml:space="preserve">, који је </w:t>
      </w:r>
      <w:r>
        <w:rPr>
          <w:szCs w:val="24"/>
          <w:lang w:val="ru-RU"/>
        </w:rPr>
        <w:t xml:space="preserve">закључен у </w:t>
      </w:r>
      <w:r>
        <w:rPr>
          <w:szCs w:val="24"/>
          <w:lang w:val="sr-CS"/>
        </w:rPr>
        <w:t>Београду 8. маја 2012. године на српском, кинеском и енглеском језику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дредба члана 2. садржи текст Анекса бр. 1 С</w:t>
      </w:r>
      <w:r>
        <w:rPr>
          <w:szCs w:val="24"/>
          <w:lang w:val="sr-Latn-CS"/>
        </w:rPr>
        <w:t>поразум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о економској и техничкој сарадњи</w:t>
      </w:r>
      <w:r>
        <w:rPr>
          <w:szCs w:val="24"/>
          <w:lang w:val="sr-CS"/>
        </w:rPr>
        <w:t xml:space="preserve"> у </w:t>
      </w:r>
      <w:r>
        <w:rPr>
          <w:szCs w:val="24"/>
          <w:lang w:val="sr-Latn-CS"/>
        </w:rPr>
        <w:t>области инфраструктур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између</w:t>
      </w:r>
      <w:r>
        <w:rPr>
          <w:szCs w:val="24"/>
          <w:lang w:val="sr-CS"/>
        </w:rPr>
        <w:t xml:space="preserve"> В</w:t>
      </w:r>
      <w:r>
        <w:rPr>
          <w:szCs w:val="24"/>
          <w:lang w:val="sr-Latn-CS"/>
        </w:rPr>
        <w:t xml:space="preserve">ладе Републике Србије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 xml:space="preserve"> Владе Народне Републике Кине</w:t>
      </w:r>
      <w:r>
        <w:rPr>
          <w:szCs w:val="24"/>
          <w:lang w:val="sr-CS"/>
        </w:rPr>
        <w:t xml:space="preserve">, у оригиналу на српском језику. 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Одредбом члана 3. уређује се ступање на снагу овог зако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НА ПОТРЕБНИХ ФИНАНСИЈСКИХ СРЕДСТАВА ЗА СПРОВОЂЕЊЕ ЗАКОНА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провођење Закона о потврђивању Анекса бр. 1 С</w:t>
      </w:r>
      <w:r>
        <w:rPr>
          <w:szCs w:val="24"/>
          <w:lang w:val="sr-Latn-CS"/>
        </w:rPr>
        <w:t>поразум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о економској и техничкој сарадњи</w:t>
      </w:r>
      <w:r>
        <w:rPr>
          <w:szCs w:val="24"/>
          <w:lang w:val="sr-CS"/>
        </w:rPr>
        <w:t xml:space="preserve"> у </w:t>
      </w:r>
      <w:r>
        <w:rPr>
          <w:szCs w:val="24"/>
          <w:lang w:val="sr-Latn-CS"/>
        </w:rPr>
        <w:t>области инфраструктур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између</w:t>
      </w:r>
      <w:r>
        <w:rPr>
          <w:szCs w:val="24"/>
          <w:lang w:val="sr-CS"/>
        </w:rPr>
        <w:t xml:space="preserve"> В</w:t>
      </w:r>
      <w:r>
        <w:rPr>
          <w:szCs w:val="24"/>
          <w:lang w:val="sr-Latn-CS"/>
        </w:rPr>
        <w:t xml:space="preserve">ладе Републике Србије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 xml:space="preserve"> Владе Народне Републике Кине</w:t>
      </w:r>
      <w:r>
        <w:rPr>
          <w:szCs w:val="24"/>
          <w:lang w:val="sr-CS"/>
        </w:rPr>
        <w:t xml:space="preserve"> не изискује посебна финансијска средства из буџета Републике Србије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V.</w:t>
        <w:tab/>
        <w:t xml:space="preserve">РАЗЛОЗИ ЗА ДОНОШЕЊЕ ЗАКОНА ПО ХИТНОМ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УПКУ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Cs w:val="24"/>
          <w:lang w:val="sr-CS"/>
        </w:rPr>
        <w:tab/>
      </w:r>
      <w:r>
        <w:rPr>
          <w:szCs w:val="24"/>
          <w:lang w:val="sr-CS"/>
        </w:rPr>
        <w:t>Разлози за доношење овог закона по хитном поступку, сагласно члану 167. Пословника Народне скупштине Републике Србије („Службени гласник РС”, број 20/12-пречишћен текст), произлазе из чињенице да је реализација пројекта изградње моста Земун-Борча у току, као и да се клаузула привремене примене Анекса бр. 1 спроводи до окончања процедуре за његово ступање на снагу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63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odyTextIndent2Char">
    <w:name w:val="Body Text Indent 2 Char"/>
    <w:qFormat/>
    <w:rPr>
      <w:color w:val="000000"/>
      <w:sz w:val="24"/>
      <w:lang w:val="ru-RU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3Char">
    <w:name w:val="Heading 3 Char"/>
    <w:qFormat/>
    <w:rPr>
      <w:rFonts w:ascii="Cir-Times;Courier New" w:hAnsi="Cir-Times;Courier New" w:cs="Cir-Times;Courier New"/>
      <w:b/>
      <w:sz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28:00Z</dcterms:created>
  <dc:creator>ljubina</dc:creator>
  <dc:description/>
  <dc:language>en-US</dc:language>
  <cp:lastModifiedBy>Bojan</cp:lastModifiedBy>
  <cp:lastPrinted>2013-06-18T11:22:00Z</cp:lastPrinted>
  <dcterms:modified xsi:type="dcterms:W3CDTF">2013-06-19T15:28:00Z</dcterms:modified>
  <cp:revision>2</cp:revision>
  <dc:subject/>
  <dc:title>С П О Р А З У М</dc:title>
</cp:coreProperties>
</file>