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став 3. Закона о </w:t>
      </w:r>
      <w:r>
        <w:rPr>
          <w:rFonts w:cs="Times New Roman" w:ascii="Times New Roman" w:hAnsi="Times New Roman"/>
          <w:sz w:val="24"/>
          <w:szCs w:val="24"/>
          <w:lang w:val="sr-Latn-RS"/>
        </w:rPr>
        <w:t>метролог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гласник РС”, број 30/10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ИЗМЕНАМА УРЕДБЕ О ВИСИНИ И НАЧИНУ ПЛАЋАЊА НАКНАДА ЗА СПРОВОЂЕЊЕ ОВЕРАВАЊА МЕРИЛА, МЕТРОЛОШКИХ ЕКСПЕРТИЗА, ИСПИТИВАЊА ТИПА МЕРИЛА, ИСПИТИВАЊА ПРЕТХОДНО УПАКОВАНИХ ПРОИЗВОДА И ДРУГИХ ПОСЛОВА ИЗ ОБЛАСТИ МЕТРОЛОГ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Уредби о висини и начину плаћања накнада за спровођење оверавања мерила, метролошких експертиза, испитивања типа мерила, испитивања претходно упакованих производа и других послова из области метрологије („Службени гласник РС”, бр. 68/10 и 72/10 - исправка), у члану 3. став 1. тачка 2) речи: „1.200 динара” замењују се речима: „1.400 динара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таву 4. тачка 2) речи: „1.200 динара” замењују се речима: </w:t>
      </w: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1.400 динара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</w:t>
      </w:r>
      <w:r>
        <w:rPr>
          <w:rFonts w:cs="Times New Roman" w:ascii="Times New Roman" w:hAnsi="Times New Roman"/>
          <w:sz w:val="24"/>
          <w:szCs w:val="24"/>
          <w:lang w:val="sr-RS"/>
        </w:rPr>
        <w:t>ачка 3) мења се и гласи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3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износ од 400 динара ако је укупна накнада за спровођење послова оверавања мерила мања од 400 динара, а оверавање мерила се обавља у службеним просторијама Дирекције (шифра посла 106);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ачка 4) м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4) на износ од 1.400 динара ако је укупна накнада за спровођење послова оверавања мерила мања од 1.400 динара, а оверавање мерила се обавља ван службених просторија Дирекције у седишту Дирекције, односно у седишту подручне јединице Дирекције (шифра посла 107);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и 6) речи: „2.000 динара” замењују се речима: „2.400 динара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5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6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7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8 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9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чи: „1.200 динара” замењују се речима: „1.400 динар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10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тач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) подтачка а) речи: „100 динара” замењују се речима: „120 динара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подтачки б) речи: „150 динара” замењују се речима: „180 динара”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подтачки в) речи: „100 динара” замењују се речима: „120 динара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2) речи: „8.600 динара” замењују се речима: „10.000 динара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3) речи: „30 динара” замењују се речима: „</w:t>
      </w:r>
      <w:r>
        <w:rPr>
          <w:rFonts w:cs="Times New Roman" w:ascii="Times New Roman" w:hAnsi="Times New Roman"/>
          <w:sz w:val="24"/>
          <w:szCs w:val="24"/>
          <w:lang w:val="sr-Latn-RS"/>
        </w:rPr>
        <w:t>4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11. речи: „1.200 динара” замењују се речима: „1.400 динара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илог – Висина накнаде за спровођење оверавања појединачних врста мерила из Уредбе о висини и начину плаћања накнада за спровођење оверавања мерила, метролошких експертиза, испитивања типа мерила, испитивања претходно упакованих производа и других послова из области метрологије („Службени гласник РС”, бр. 68/10 и 72/10 - исправка) замењује се новим Прилогом – Висина накнаде за спровођење оверавања појединачних врста мерила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05 Број </w:t>
      </w:r>
    </w:p>
    <w:p>
      <w:pPr>
        <w:pStyle w:val="Normal"/>
        <w:tabs>
          <w:tab w:val="clear" w:pos="720"/>
          <w:tab w:val="left" w:pos="735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У Београду, 4. ју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201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године</w:t>
        <w:tab/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ВЛАД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ЕДСЕДНИ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НАКНАД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ПОСЛОВА ОВЕРАВАЊА ПОЈЕДИНАЧНИХ ВРСТА МЕРИЛА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040"/>
        <w:gridCol w:w="1840"/>
        <w:gridCol w:w="1440"/>
      </w:tblGrid>
      <w:tr>
        <w:trPr>
          <w:trHeight w:val="7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Врста мери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Износ у динарима по ком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sr-Latn-CS"/>
              </w:rPr>
              <w:t>Шифра посла</w:t>
            </w:r>
          </w:p>
        </w:tc>
      </w:tr>
      <w:tr>
        <w:trPr>
          <w:trHeight w:val="540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А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Д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ужин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38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1. Mерила дужине опште наме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мерни лењири, сложива мерила дужине, метри за текстил, мерне летве за мерење нивоа течности, односно празног простора у резервоар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1</w:t>
            </w:r>
          </w:p>
        </w:tc>
      </w:tr>
      <w:tr>
        <w:trPr>
          <w:trHeight w:val="4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мерне траке са или без вис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>2. Машине за мерење дужине жице и каб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131</w:t>
            </w:r>
          </w:p>
        </w:tc>
      </w:tr>
      <w:tr>
        <w:trPr>
          <w:trHeight w:val="360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>3. Аутоматска мерила нивоа теч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141</w:t>
            </w:r>
          </w:p>
        </w:tc>
      </w:tr>
      <w:tr>
        <w:trPr>
          <w:trHeight w:val="5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Б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З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апремин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46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1. Мерила ограничене запремине теч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угоститељске посуд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и мерне боце за складиштење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00 ком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цистер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2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б) преко 2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резервоа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и танке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до 5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в) преко 5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запрем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лекоме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5) лактофриз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25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Водоме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1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1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 до 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 до 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1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 до 2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д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2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 до 5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ђ) преко 5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16</w:t>
            </w:r>
          </w:p>
        </w:tc>
      </w:tr>
      <w:tr>
        <w:trPr>
          <w:trHeight w:val="37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3. Мерила и мерни системи за континуирано и динамичко мерење количине течности које нису в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справе за мерење течних горива и мази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4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справе за мер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течног нафтног га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4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Гасоме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гасомери са мехов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1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51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б) преко 1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/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гасомери са ротационим клипов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гасомери са турбин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коректо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В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Мас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1. Тегов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) класе тачности М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) класе тачности М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5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преко 5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) класе тачности F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2. Ваг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ваг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са неаутоматским функционисањ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класе тачности (I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ваге са неаутоматским функционисањ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класе тачности (I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2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ваге са неаутоматским функционисањем класе тачности (III) и (IIII)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до 2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20 kg до 5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500 kg до 50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5000 kg до 200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20000 kg до 400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40000 kg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до 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9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6</w:t>
            </w:r>
          </w:p>
        </w:tc>
      </w:tr>
      <w:tr>
        <w:trPr>
          <w:trHeight w:val="3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прек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0000 kg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37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ваге са аутоматским и полуаутоматским функционисањем (осим вага на транспортној трац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до 5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50 kg до 5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в) преко 500 k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4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ваге на транспортној трац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9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75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6) контролне ваге за испитивање тег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761</w:t>
            </w:r>
          </w:p>
        </w:tc>
      </w:tr>
      <w:tr>
        <w:trPr>
          <w:trHeight w:val="504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Сил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>1. Мерила за мерење силе кочења код моторних вози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811</w:t>
            </w:r>
          </w:p>
        </w:tc>
      </w:tr>
      <w:tr>
        <w:trPr>
          <w:trHeight w:val="49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Д.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П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ритис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к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анометри за мерење крвног притис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а) механич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9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ab/>
              <w:t>б) електронс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>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анометри за мерење у пнеуматиц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0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99"/>
        <w:gridCol w:w="6040"/>
        <w:gridCol w:w="1840"/>
        <w:gridCol w:w="1440"/>
      </w:tblGrid>
      <w:tr>
        <w:trPr>
          <w:trHeight w:val="660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Ђ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Г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устин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1. Арео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) Арео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) Ареометри специјалне наме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11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) Електронска мерила густ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113</w:t>
            </w:r>
          </w:p>
        </w:tc>
      </w:tr>
      <w:tr>
        <w:trPr>
          <w:trHeight w:val="374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 xml:space="preserve">2. Справе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 xml:space="preserve">одређива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хектолитарске масе жи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>рица и уљариц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) са посудом од ¼ d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 и тегов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211</w:t>
            </w:r>
          </w:p>
        </w:tc>
      </w:tr>
      <w:tr>
        <w:trPr>
          <w:trHeight w:val="37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) са посудом од 1 d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Latn-CS" w:eastAsia="sr-Latn-C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и теговим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21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3. Влагомери за житари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 xml:space="preserve"> и уљариц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) на принципу сушењ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) на другим принцип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312</w:t>
            </w:r>
          </w:p>
        </w:tc>
      </w:tr>
      <w:tr>
        <w:trPr>
          <w:trHeight w:val="570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Е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К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онцентрациј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 (садржај)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1. Алкохоло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41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 xml:space="preserve">2. Рефрактометр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 xml:space="preserve">који се користе у промету робу и услуг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4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3. Етило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43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>4. Анализатори издувних гасо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1.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441</w:t>
            </w:r>
          </w:p>
        </w:tc>
      </w:tr>
      <w:tr>
        <w:trPr>
          <w:trHeight w:val="570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Ж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Т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емператур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1. Медицински термомет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 xml:space="preserve"> (стаклени и електричн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едицински (хумани) термометри- живи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51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едицински (хумани) термометри - електричн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512</w:t>
            </w:r>
          </w:p>
        </w:tc>
      </w:tr>
      <w:tr>
        <w:trPr>
          <w:trHeight w:val="540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З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Е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лектричн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е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 величин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е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1. Струјни мерни трансформатор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зивни напон до 3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kV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611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зивни напон преко 3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kV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61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Напонски мерни трансформатори за основни опсе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6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Индукциона бројила класе тачности 2 и 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он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1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1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Индукциона бројила класе тачности 0,5 и 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Електронска бројила класе тачности 2 и 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он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3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3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Електронска бројила класе тачности 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он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4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42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Електронска бројила класе тачности 0,2 S и 0,5 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мон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5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трофазно бројил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52</w:t>
            </w:r>
          </w:p>
        </w:tc>
      </w:tr>
      <w:tr>
        <w:trPr>
          <w:trHeight w:val="690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Електронска бројила активне и реактивне електричне енергије у истом кућишт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класе тачности 0,2 S и 0,5 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61</w:t>
            </w:r>
          </w:p>
        </w:tc>
      </w:tr>
      <w:tr>
        <w:trPr>
          <w:trHeight w:val="63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класе тачности 1 активно и класе тачности 2 или 3 реактив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62</w:t>
            </w:r>
          </w:p>
        </w:tc>
      </w:tr>
      <w:tr>
        <w:trPr>
          <w:trHeight w:val="63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класе тачности 2 активно и класе тачности 3 реактив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763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рила за испитивање електричне безбедности у нисконапонским дистрибутивним мрежа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napToGrid w:val="false"/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електричне отпор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уземљењ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електричне отпор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изолациј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електричне импедан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петљ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3</w:t>
            </w:r>
          </w:p>
        </w:tc>
      </w:tr>
      <w:tr>
        <w:trPr>
          <w:trHeight w:val="278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) електричне отпор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уземља и изједначења потенција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4</w:t>
            </w:r>
          </w:p>
        </w:tc>
      </w:tr>
      <w:tr>
        <w:trPr>
          <w:trHeight w:val="278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проверу заштитних уређаја диференцијалне електричне струј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1815</w:t>
            </w:r>
          </w:p>
        </w:tc>
      </w:tr>
      <w:tr>
        <w:trPr>
          <w:trHeight w:val="658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И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Ј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онизујућ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 зрачењ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1. Дозимет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 xml:space="preserve"> који се користе у функцији заштите здрављ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1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2. Полупроводнички броја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3. ГМ броја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3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>Детектори јонизујућег зрачење који се користе у функцији заштите здравља и опште безбедности и заштите животне среди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4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5. Сцинтилациони бројач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1951</w:t>
            </w:r>
          </w:p>
        </w:tc>
      </w:tr>
      <w:tr>
        <w:trPr>
          <w:trHeight w:val="658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Ј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Ф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отометриј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 и радиометриј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1. Спектрофотомет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 xml:space="preserve"> који се користе у функцији заштите здрављ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18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201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sr-Latn-CS"/>
              </w:rPr>
              <w:t>Уређаји за проверу великог и обореног светла на возилу (реглоскоп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2021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CS"/>
              </w:rPr>
              <w:t>3. Опaци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Latn-CS" w:eastAsia="sr-Latn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 w:eastAsia="sr-Latn-CS"/>
              </w:rPr>
              <w:t>02031</w:t>
            </w:r>
          </w:p>
        </w:tc>
      </w:tr>
      <w:tr>
        <w:trPr>
          <w:trHeight w:val="658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К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Мерила с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пецијалн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их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 намен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Так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метр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11</w:t>
            </w:r>
          </w:p>
        </w:tc>
      </w:tr>
      <w:tr>
        <w:trPr>
          <w:trHeight w:val="36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 xml:space="preserve">. Мерила брзине возила 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саобраћај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21</w:t>
            </w:r>
          </w:p>
        </w:tc>
      </w:tr>
      <w:tr>
        <w:trPr>
          <w:trHeight w:val="345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Мерила топлотне енергиј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31</w:t>
            </w:r>
          </w:p>
        </w:tc>
      </w:tr>
      <w:tr>
        <w:trPr>
          <w:trHeight w:val="649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. Рачунске јединице мерила топлотне енергије са температурни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sr-Latn-CS"/>
              </w:rPr>
              <w:t>давачи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41</w:t>
            </w:r>
          </w:p>
        </w:tc>
      </w:tr>
      <w:tr>
        <w:trPr>
          <w:trHeight w:val="399" w:hRule="atLeast"/>
        </w:trPr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 w:eastAsia="sr-Latn-CS"/>
              </w:rPr>
              <w:t>5. Мерила нивоа зву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9" w:leader="none"/>
              </w:tabs>
              <w:spacing w:before="0" w:after="0"/>
              <w:ind w:right="48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  <w:t>02151</w:t>
            </w:r>
          </w:p>
        </w:tc>
      </w:tr>
    </w:tbl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0:00Z</dcterms:created>
  <dc:creator>vanja</dc:creator>
  <dc:description/>
  <cp:keywords/>
  <dc:language>en-US</dc:language>
  <cp:lastModifiedBy>administrator</cp:lastModifiedBy>
  <cp:lastPrinted>2013-06-04T15:07:00Z</cp:lastPrinted>
  <dcterms:modified xsi:type="dcterms:W3CDTF">2013-06-05T08:38:00Z</dcterms:modified>
  <cp:revision>3</cp:revision>
  <dc:subject/>
  <dc:title/>
</cp:coreProperties>
</file>