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На основу члана 61. Закона о јавно-приватном партнерству и концесијама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88</w:t>
      </w:r>
      <w:r>
        <w:rPr>
          <w:rFonts w:cs="Times New Roman" w:ascii="Times New Roman" w:hAnsi="Times New Roman"/>
          <w:sz w:val="24"/>
          <w:lang w:val="sr-CS"/>
        </w:rPr>
        <w:t>/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lang w:val="sr-CS"/>
        </w:rPr>
        <w:t>) и члана 4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1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Влади („Службени гласник РС”, бр. 55/05, 71/05 - исправка, 101/07, 65/08, 16/11, 68/12 - УС и 72/12)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 НАДЗОР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НАД РЕАЛИЗАЦИЈОМ ЈАВНИХ У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lang w:val="sr-CS"/>
        </w:rPr>
        <w:t>ЈАВНО-ПРИВАТНОМ ПАРТНЕРСТВ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в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редбом уређују се надзор над реализацијом јавних уговора о јавно-приватном партнерству (у даљем тексту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авни уговор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), као и права и обавезе јавног и приватног сектора у поступку надзора над реализацијом јавних уговор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>Надзор над реализацијом јавних угов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спроводи се ради праћења испуњења уговорних обавеза, поштовања уговорених рокова, трошкова, нивоа квалитета пружених услуга, одно</w:t>
      </w:r>
      <w:r>
        <w:rPr>
          <w:rFonts w:cs="Times New Roman" w:ascii="Times New Roman" w:hAnsi="Times New Roman"/>
          <w:color w:val="000000"/>
          <w:sz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о квалитета изграђених објеката и испуњења других обавеза, предвиђених јавним у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врха надзора је благовремено уочавање неиспуњавања или непотпуног испуњавања уговорних обавеза, уочавања могућности за побољшање испуњења одређених обавеза, као и идентификацију одређених промењених околности које би за последицу евентуално могле имати редефинисање међусобних права и обавеза предвиђених јавним уговором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Надзор над реализацијом јавних уговора врши министарство надлежно за послове финансија, односно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рган аутономне покрајине или јединице локалне самоуправе надлежан за послове финансиј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надлежно за послове финансија врши надзор над реализацијом јавних уговора када је јавни партнер </w:t>
      </w:r>
      <w:r>
        <w:rPr>
          <w:rFonts w:cs="Times New Roman" w:ascii="Times New Roman" w:hAnsi="Times New Roman"/>
          <w:sz w:val="24"/>
          <w:szCs w:val="24"/>
        </w:rPr>
        <w:t>Република Србија или друго јавно тело Републике Срб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CS"/>
        </w:rPr>
        <w:t>Орган аутономне покрајине врши надзор над реализацијом јавних уговора када је јавни партне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ономна покрајина или друго јавно тело те аутономне покрајине, односно јединица локалне самоуправе када је јавни партнер јединица локалне самоуправе или друго јавно тело те јединице локалне самоуправе.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л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шћења јавног партнера и органа из става 1. овог члана у вршењу</w:t>
      </w:r>
      <w:r>
        <w:rPr>
          <w:rFonts w:cs="Times New Roman" w:ascii="Times New Roman" w:hAnsi="Times New Roman"/>
          <w:sz w:val="24"/>
          <w:lang w:val="sr-CS"/>
        </w:rPr>
        <w:t xml:space="preserve"> надзора не искључује право других државних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ргана</w:t>
      </w:r>
      <w:r>
        <w:rPr>
          <w:rFonts w:cs="Times New Roman" w:ascii="Times New Roman" w:hAnsi="Times New Roman"/>
          <w:sz w:val="24"/>
          <w:lang w:val="sr-CS"/>
        </w:rPr>
        <w:t xml:space="preserve"> и 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ла </w:t>
      </w:r>
      <w:r>
        <w:rPr>
          <w:rFonts w:cs="Times New Roman" w:ascii="Times New Roman" w:hAnsi="Times New Roman"/>
          <w:sz w:val="24"/>
          <w:lang w:val="sr-CS"/>
        </w:rPr>
        <w:t xml:space="preserve">да надзир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ализацију јавних уговора у</w:t>
      </w:r>
      <w:r>
        <w:rPr>
          <w:rFonts w:cs="Times New Roman" w:ascii="Times New Roman" w:hAnsi="Times New Roman"/>
          <w:sz w:val="24"/>
          <w:lang w:val="sr-CS"/>
        </w:rPr>
        <w:t xml:space="preserve"> скла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са</w:t>
      </w:r>
      <w:r>
        <w:rPr>
          <w:rFonts w:cs="Times New Roman" w:ascii="Times New Roman" w:hAnsi="Times New Roman"/>
          <w:sz w:val="24"/>
          <w:lang w:val="sr-CS"/>
        </w:rPr>
        <w:t xml:space="preserve"> пропи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авни партнер, поред обавезног надзора из става 1. овог члана, може</w:t>
      </w:r>
      <w:r>
        <w:rPr>
          <w:rFonts w:cs="Times New Roman" w:ascii="Times New Roman" w:hAnsi="Times New Roman"/>
          <w:sz w:val="24"/>
        </w:rPr>
        <w:t>, у складу са јавним уговором,</w:t>
      </w:r>
      <w:r>
        <w:rPr>
          <w:rFonts w:cs="Times New Roman" w:ascii="Times New Roman" w:hAnsi="Times New Roman"/>
          <w:sz w:val="24"/>
          <w:lang w:val="sr-CS"/>
        </w:rPr>
        <w:t xml:space="preserve"> успоставити посебан систем надзора и праћења испоруке јавних радова, односно јавних услуга за конкретан пројекат </w:t>
      </w:r>
      <w:r>
        <w:rPr>
          <w:rFonts w:cs="Times New Roman" w:ascii="Times New Roman" w:hAnsi="Times New Roman"/>
          <w:sz w:val="24"/>
          <w:lang w:val="sr-Latn-RS"/>
        </w:rPr>
        <w:t>ja</w:t>
      </w:r>
      <w:r>
        <w:rPr>
          <w:rFonts w:cs="Times New Roman" w:ascii="Times New Roman" w:hAnsi="Times New Roman"/>
          <w:sz w:val="24"/>
          <w:lang w:val="sr-RS"/>
        </w:rPr>
        <w:t>вно-приватног партнерства.</w:t>
      </w:r>
    </w:p>
    <w:p>
      <w:pPr>
        <w:pStyle w:val="T98"/>
        <w:spacing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Надзор над реализацијом јавних уговора обухв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1) преглед и анализе извештаја јавног и приватног партнера (редовни извештаји, ванредни и специјалн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2) непосредан увид стања локације на којој се реализује јавни уговор, обилазак  друштва за посебне наме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које реализује јавни уговор, обилазак седишта приватног партнера </w:t>
      </w:r>
      <w:r>
        <w:rPr>
          <w:rFonts w:cs="Times New Roman" w:ascii="Times New Roman" w:hAnsi="Times New Roman"/>
          <w:color w:val="000000"/>
          <w:sz w:val="24"/>
          <w:lang w:val="sr-CS"/>
        </w:rPr>
        <w:t>(ради вршења стручног увида), у складу са овом уредб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3)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увид у документацију у вези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ализацијом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авног уговора која се доставља ради вршења надзора, а која се односи на реализацију пројекта који је предмет јавног у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4) сагледавања резултата анализе реализације пројекта јавно-приватног партнерства који је предмет јавног уговора извршене од стране  независног стручњака, односно ревизора на захтев вршиоца надз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Надзор </w:t>
      </w:r>
      <w:r>
        <w:rPr>
          <w:rFonts w:cs="Times New Roman" w:ascii="Times New Roman" w:hAnsi="Times New Roman"/>
          <w:color w:val="000000"/>
          <w:sz w:val="24"/>
          <w:lang w:val="sr-CS"/>
        </w:rPr>
        <w:t>над реализацијом јавних угов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спроводи се до испуњења уговорних обаве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109kurzsfett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val="sr-CS"/>
        </w:rPr>
      </w:pPr>
      <w:r>
        <w:rPr>
          <w:rFonts w:eastAsia="Times New Roman" w:cs="Times New Roman"/>
          <w:b w:val="false"/>
          <w:i w:val="false"/>
          <w:color w:val="FF0000"/>
          <w:sz w:val="24"/>
          <w:szCs w:val="24"/>
          <w:lang w:val="sr-CS"/>
        </w:rPr>
      </w:r>
    </w:p>
    <w:p>
      <w:pPr>
        <w:pStyle w:val="Clanak1"/>
        <w:spacing w:before="0" w:after="0"/>
        <w:rPr/>
      </w:pPr>
      <w:r>
        <w:rPr>
          <w:color w:val="000000"/>
          <w:lang w:val="sr-CS"/>
        </w:rPr>
        <w:t>Члан 6.</w:t>
      </w:r>
    </w:p>
    <w:p>
      <w:pPr>
        <w:pStyle w:val="T98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ештај о реализацији јавног уговора састављају јавни и приватни партнер.</w:t>
      </w:r>
    </w:p>
    <w:p>
      <w:pPr>
        <w:pStyle w:val="T98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ештај из става 1. овог члана садржи податке о:</w:t>
      </w:r>
    </w:p>
    <w:p>
      <w:pPr>
        <w:pStyle w:val="T98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пројекту јавно-приватног партнерства;</w:t>
      </w:r>
    </w:p>
    <w:p>
      <w:pPr>
        <w:pStyle w:val="T98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јавном партнеру;</w:t>
      </w:r>
    </w:p>
    <w:p>
      <w:pPr>
        <w:pStyle w:val="T98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) приватном партнеру;</w:t>
      </w:r>
    </w:p>
    <w:p>
      <w:pPr>
        <w:pStyle w:val="T98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4) уговореној накнади;</w:t>
      </w:r>
    </w:p>
    <w:p>
      <w:pPr>
        <w:pStyle w:val="T98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5) извршавању обавеза;</w:t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CS"/>
        </w:rPr>
        <w:t>6) споровима  и</w:t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CS"/>
        </w:rPr>
        <w:t>7) уговорним казнама/пеналима.</w:t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CS"/>
        </w:rPr>
        <w:t>Извештај се саставља на Обрасцу извештаја о реализацији јавног уговора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>Образац из става 3. овог члана (у даљем тексту: Образац) попуњава 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у електронској форми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појединачно за сва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јавни </w:t>
      </w:r>
      <w:r>
        <w:rPr>
          <w:rFonts w:cs="Times New Roman" w:ascii="Times New Roman" w:hAnsi="Times New Roman"/>
          <w:color w:val="000000"/>
          <w:sz w:val="24"/>
          <w:lang w:val="sr-CS"/>
        </w:rPr>
        <w:t>у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>Образац је доступан у електр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кој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форми на интернет страниц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омисије за јавно-приватно партнер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Попуњен Образац доставља се препоруч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пошиљ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или у електр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ком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облику на електр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к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адрес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праве за јавне набавке, ради објављивања на Порталу јавних набавки у оквиру Регистра јавних уговора - подпортал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lang w:val="sr-CS"/>
        </w:rPr>
        <w:t>7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Јавни партне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дуж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у ро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ст месеци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од д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закључења јавног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уговора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носно од дана оснивања или стицања власничког удела приватног партнера у заједничком привредним друштву </w:t>
      </w:r>
      <w:r>
        <w:rPr>
          <w:rFonts w:cs="Times New Roman" w:ascii="Times New Roman" w:hAnsi="Times New Roman"/>
          <w:sz w:val="24"/>
          <w:lang w:val="sr-CS"/>
        </w:rPr>
        <w:t xml:space="preserve">достави први извештај из члана 6. ове уредбе, </w:t>
      </w:r>
      <w:r>
        <w:rPr>
          <w:rFonts w:cs="Times New Roman" w:ascii="Times New Roman" w:hAnsi="Times New Roman"/>
          <w:color w:val="000000"/>
          <w:sz w:val="24"/>
          <w:lang w:val="sr-CS"/>
        </w:rPr>
        <w:t>ко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мора бити потписан и оверен службеним печатом од стране јавног партнера, а потписан и оверен од стране приватног партнера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Јавни партнер доставља извештај из става 1. овог члана на сваких  шест месеци од дана достављања претходног извештаја, а последњи извештај доставља најкасније у року од шест месеци од дана истека уговореног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времена п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едвиђеног јавним уговором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ab/>
        <w:t>Ако јавни партнер не достави извештај у прописаним роков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lang w:val="sr-CS"/>
        </w:rPr>
        <w:t>надлежно за послове финансија и орган аутономне покрајине или јединице локалне самоуправе надлежан за послове финансија писменим путем затражиће дост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љање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изве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тај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и одредити рок за његово достављање ко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не може бити дужи од 30 дана од дана 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ем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писмено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захтева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Ако је за потребе закључења јавног уговора основано друштво за посебне намене, односно заједничко привредно друштво уз извештаје из овог члана доставља се и годишњи финансијски извештај тих друштава урађен у складу са законом којим се уређује рачуноводство и ревиз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lang w:val="sr-CS"/>
        </w:rPr>
        <w:t>надлежно за послове финансија и орган аутономне покрајине или јединице локалне самоуправе надлежан за послове финансија могу од јавног и приватног партнера тражити додатна објашњења у вези са појединим наводима из извештаја, као и другу документацију на уви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lang w:val="sr-CS"/>
        </w:rPr>
        <w:t>8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У сврху обављања надзор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lang w:val="sr-CS"/>
        </w:rPr>
        <w:t>надлежно за послове финансија и орган аутономне покрајине или јединице локалне самоуправе надлежан за послове финансија могу од уговорних страна у било ком тренутку затражити дост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љање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документације из члана 63. Закона о јавно-приватном партнерству и концесиј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која се односи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ализацију јавног уговора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>Уговорне стране дужне су да доставе траж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докум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у року од 30 дана од дана 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ем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захтева из става 1. овог чл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По пријему документације из става 1. овог члан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lang w:val="sr-CS"/>
        </w:rPr>
        <w:t>надлежно за послове финансија и орган аутономне покрајине или јединице локалне самоуправе надлежан за послове финансија могу затражити додатна објашњења уговорних страна у вези са достављеном документацијом и/или обавити непосредан стручни уви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lang w:val="sr-CS"/>
        </w:rPr>
        <w:t>9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lang w:val="sr-CS"/>
        </w:rPr>
        <w:t>надлежно за послове финансија и орган аутономне покрајине или јединице локалне самоуправе надлежан за послове финансиј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sr-CS"/>
        </w:rPr>
        <w:t>ради провере навода у  из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ештај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из чл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7. о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редбе и документације из члана 8. о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редбе, мож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звршити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непосредан стручни увид</w:t>
      </w:r>
      <w:r>
        <w:rPr>
          <w:rFonts w:cs="Times New Roman" w:ascii="Times New Roman" w:hAnsi="Times New Roman"/>
          <w:color w:val="FF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локацији на којој се реализује пројекат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јавно-приватног партнерства који је предмет јавног угово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односно у друштву за посебне наме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оје је носилац реализације пројекта јавно-приватног партнерства или у седишту приватног партнера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О </w:t>
      </w:r>
      <w:r>
        <w:rPr>
          <w:rFonts w:cs="Times New Roman" w:ascii="Times New Roman" w:hAnsi="Times New Roman"/>
          <w:color w:val="000000"/>
          <w:sz w:val="24"/>
          <w:lang w:val="sr-CS"/>
        </w:rPr>
        <w:t>изврш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непосредном стручном уви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саставља се записник, који садржи  податке о: пројекту јавно-приватног партнерства који је предмет јавног уговора над којим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извршен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увид, уговорним странама, времен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вршењ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увида, раз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зим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и начин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вршењ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увида, документациј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а основ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које ј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звршен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увид, уоченим неправилностима, податке о органу, однос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лицу из тог орган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ко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ј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звршило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увид, као и друге подат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Члан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ко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снову спроведеног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надзор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надлежно за послове финансија и орган аутономне покрајине или јединице локалне самоуправе надлежан за послове финансија, уочи неправилности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ализацији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авног уговора</w:t>
      </w:r>
      <w:r>
        <w:rPr>
          <w:rFonts w:cs="Times New Roman" w:ascii="Times New Roman" w:hAnsi="Times New Roman"/>
          <w:color w:val="000000"/>
          <w:sz w:val="24"/>
          <w:lang w:val="sr-CS"/>
        </w:rPr>
        <w:t>, о томе писаним путем обавештава јавног и приватног партн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>Об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ештење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о уоченим неправилностима садржи и препоруке о начину отклањања уочених неправил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Уговорне стране су 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езн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јкасније у року од 15 дана од дана 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епоруке из става 2. овог члана, из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ес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длежно за послове финансија и орган аутономне покрајине или јединице локалне самоуправе надлежан за послове финансија, о активностима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редузет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сврху отклањања уочених неправил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Неправилностима из става 1. овог чл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матрај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се сва одступања од уговорених права и 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веза јавног и приватног партнера, до којих је дошло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реализацији јавног у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lang w:val="sr-CS"/>
        </w:rPr>
        <w:t>надлежно за послове финансија и орган аутономне покрајине или јединице локалне самоуправе надлежан за послове финансија ће о уоченим неправилностима обавестити друге надлежне државне органе и тела,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lang w:val="sr-CS"/>
        </w:rPr>
        <w:t>11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Број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 Београду,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ab/>
        <w:tab/>
        <w:t xml:space="preserve">      В Л А Д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ЕДСЕДНИК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. 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авни основ за доношење ове уредбе садржан је у </w:t>
      </w:r>
      <w:r>
        <w:rPr>
          <w:rFonts w:cs="Times New Roman" w:ascii="Times New Roman" w:hAnsi="Times New Roman"/>
          <w:sz w:val="24"/>
          <w:szCs w:val="24"/>
          <w:lang w:val="sr-CS"/>
        </w:rPr>
        <w:t>члану 61. Закона о јавно-приватном партнерству и концесијама („Службени гласник РС”, број 88/11)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у 42. Закона о Вл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лози за доношење у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сновни разлози доношења ове уредбе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ређење ов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шћења јавних тела и других надлежних органа у смислу закона којим се уређује јавно-приватно партнерство и концес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у даљем тексту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Зако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 у обављању надзора на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ализацијо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јавних уговора закључених ради спровођ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јеката јавно-приватног партнер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са или без елемената концес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било да је реч о институционалним или уговорним јавно - приватним партнерстви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начин поступања прилик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врш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дзор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ао 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ава и 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везе уговорних ст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из јавног уговор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поступ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врш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дз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Надзор на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јектима ЈПП се спроводи у циљу праћења испуњења уговорних обавеза, поштовања уговорених рокова, трошкова, нивоа квалитета пружених услуга, одно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о квалитета изграђених објеката и испуњења других обавеза, предвиђених јавним у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Вршење надзора такође има за циљ благовремено уочавање неиспуњавања или непотпуног испуњавања уговорних обавеза, уочавања могућности за побољшање испуњења одређених обавеза, као и идентификацију одређених промењених околности које би за последицу евентуално могле имати редефинисање међусобних права и обавеза предвиђених јавним у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бјашњење основних правних института и појединачних ре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з члан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веденим чланом, уређују с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в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шћења јавних тела и других надлежних органа у смислу закона којим се уређује јавно-приватно партнерство и концес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у даљем тексту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Зако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 у обављању надзора на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ализацијо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авних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з члан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им чланом утврђује се сврха вршења надзора, који 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спроводи у циљу праћења испуњења уговорних обавеза, поштовања уговорених рокова, трошкова, нивоа квалитета пружених услуга, одно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о квалитета изграђених објеката и испуњења других обавеза, предвиђених јавним уговором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з члан 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им чланом се утврђује надлежност за спровођење надзора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авни партнер, министарство надлежно за послове финансија 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рган аутономне покрајине или јединице локалне самоуправе надлежан за послове финансија (када је Предлог пројекта ЈПП, односно Концесиони акт одобрен од стране Владе АП, или скупштине јединице локалне самоуправе 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врш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дзор и стручни увид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циљ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аћењ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провође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ојеката ЈПП-а и унапређења извршавања уговорних 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веза јавног и приватног партнер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ализациј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ојеката Ј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з члан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им чланом уређује се начин вршења надз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оји се врши нарочито путе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егледа и анализе Извештаја јавног и приватног партнера (у складу са садржином прописаном овом уредбом); посете локације на којој се реализује пројекат ЈПП, посете друштву за посебне наме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које реализује пројекат ЈПП, посете седишту приватног партнер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ради вршења стручног увида у складу са овом уредбо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вида у документацију у вези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ализацијо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авног уговор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складу с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дредбом ч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11. о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редбе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анализе реализације пројекта ЈПП од стране независног стручњака, односно ревизора, и с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з члан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им чланом дефинисано је када се врши надзор</w:t>
      </w:r>
      <w:r>
        <w:rPr>
          <w:rFonts w:cs="Times New Roman" w:ascii="Times New Roman" w:hAnsi="Times New Roman"/>
          <w:sz w:val="24"/>
          <w:szCs w:val="24"/>
        </w:rPr>
        <w:t xml:space="preserve"> (време вршења надзор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 члан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им чланом се утврђује се садржина извештаја који подносе приватни и јавни партн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 члан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им чланом уређују се рокови и обавеза достављања извештаја на основу којих се, између осталог врши надзор над реализацијом обавеза приватног партнера које пристичу из јавног уговора, као и последице недостављања тих извешта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 члан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им чланом уређује се достављање друге документац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где у сврху обављања надзор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длежно за послове финансија и орган аутономне покрајине или јединице локалне самоуправе надлежан за послове финансија могу од уговорних страна у било ком тренутку затражити дост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љањ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окументације из члана 63.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оја се односи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реализациј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јеката ЈПП-а. Уговорне стране дужне су да доставе траж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окум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року од 30 дана од дана 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е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хте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 пријему наведене документациј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длежно за послове финансија и орган аутономне покрајине или јединице локалне самоуправе надлежан за послове финансија могу затражити додатна објашњења, образложења уговорних страна у вези са достављеном документацијом и/или обавити непосредни стручни уви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 члан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им чланом уређује се стручни увид, кој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длежно за послове финансија и орган аутономне покрајине или јединице локалне самоуправе надлежан за послове финансиј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односно лиц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о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е тај орган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ласти, у сврху провере навода из примљеног Из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ештај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 чл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7. о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редбе и документације из члана 8. о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редбе мож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звршит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локацији на којој се реализује пројекат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ЈП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односно путем посете друштву за посебне наме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оје реализује пројекат ЈПП или путем посете седишту приватног партнер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 члан 1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им чланом уређено је обавештавање о неправилностима и препоруке за отклањање неправилности, у случају д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снову спроведено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дзор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длежно за послове финансија и орган аутономне покрајине или јединице локалне самоуправе надлежан за послове финансија, уочи неправилности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ализациј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авног уговор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о томе писаним путем обавештава јавног и приватног партнера. Об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ештењ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 уоченим неправилностима садржи и препоруке о начину отклањања уочених неправил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з члан 11. Овим чланом се уређује д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V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цена износа финансијских средстава потребних за спровођење у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спровођење ове уредбе није потребно обезбедити додатна средства у буџету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. Анализа ефеката пропи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и циљ доношења ове уредбе је да се обезбеди континуирано праћење и надзор над еализацијом јавних уговора, имајући у виду да се ради о вишегодишњим уговорима у којима поред партнерског односа, постоји јасна обавеза јавног партнера да прати ниво квалитета јавних услуга које пружа приватни партнер, односно квалитета јавног објекта који је предмет јавног уговор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ОБРАЗАЦ ИЗВЕШ</w:t>
      </w:r>
      <w:r>
        <w:rPr>
          <w:rFonts w:eastAsia="Times New Roman" w:cs="Times New Roman" w:ascii="Times New Roman" w:hAnsi="Times New Roman"/>
          <w:color w:val="000000"/>
          <w:lang w:val="sr-CS"/>
        </w:rPr>
        <w:t>ТАЈА</w:t>
      </w:r>
      <w:r>
        <w:rPr>
          <w:rFonts w:cs="Times New Roman" w:ascii="Times New Roman" w:hAnsi="Times New Roman"/>
          <w:color w:val="000000"/>
          <w:lang w:val="sr-CS"/>
        </w:rPr>
        <w:t xml:space="preserve"> О </w:t>
      </w:r>
      <w:r>
        <w:rPr>
          <w:rFonts w:eastAsia="Times New Roman" w:cs="Times New Roman" w:ascii="Times New Roman" w:hAnsi="Times New Roman"/>
          <w:color w:val="000000"/>
          <w:lang w:val="sr-CS"/>
        </w:rPr>
        <w:t>РЕАЛИЗАЦИЈ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CS"/>
        </w:rPr>
        <w:t xml:space="preserve">ЈАВНИХ УГОВ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tbl>
      <w:tblPr>
        <w:tblW w:w="9540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15"/>
        <w:gridCol w:w="2301"/>
        <w:gridCol w:w="2724"/>
      </w:tblGrid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. ПРОЈЕКАТ ЈПП: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/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) ПРЕДМЕТ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) НАЗИВ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) ТРАЈАЊЕ УГОВОРА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2. ЈАВНИ ПАРТНЕР: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/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) НАЗИВ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) АДРЕСА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в) МАТИЧНИ БРОЈ,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ПИБ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г) КОНТАКТ ОСОБА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д) ТЕЛЕФОН, ЕЛЕКТРОНСКА АДРЕСА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3. ПРИВАТНИ ПАРТНЕР: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/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) НАЗИВ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) АДРЕСА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в) МАТИЧНИ БРОЈ,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ПИБ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г) КОНТАКТ ОСОБА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д) ТЕЛЕФОН, ЕЛЕКТРОНСКА АДРЕСА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4. УГОВОРЕНА НАКНАДА: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) Плаћа ЈП – месечни износ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А ЛИ ЈАВНИ ПАРТНЕР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О ДОСПЕЛОСТИ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ЛАЋА ИЗНОС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НАКНАД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уколико је накнада уговорена;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ериод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ретходних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 месеци)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</w:t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објаснити разлоге)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) Плаћа ПП – месечни износ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А ЛИ ПРИВАТНИ ПАРТНЕР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О ДОСПЕЛОСТИ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ЛАЋА ИЗНОС НАКНА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уколико је накнада уговорена;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ериод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ретходних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 месеци)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</w:t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објаснит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азлоге)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5. ИЗВРШАВАЊЕ ОБАВЕЗА: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) ДА ЛИ ЈАВНИ ПАРТНЕР ИЗВРШАВА РЕДОВНО ДРУГЕ УГОВОРЕНЕ ОБ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ЕЗЕ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ериод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ретходних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 месеци)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</w:t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које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обавез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, разлоге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за њихово неизвршава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као 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узете мере) 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) ДА ЛИ ПРИВАТНИ ПАРТНЕР ИЗВРШАВА РЕДОВНО ДРУГЕ УГОВОРЕНЕ ОБ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ЕЗ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ериод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ретходних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 месеци)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</w:t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које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обавез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, разлоге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за њихово неизвршава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као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предузете</w:t>
            </w:r>
            <w:r>
              <w:rPr>
                <w:rFonts w:cs="Times New Roman" w:ascii="Times New Roman" w:hAnsi="Times New Roman"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ере) 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) ДА ЛИ ЈЕ ПРИВАТНИ ПАРТНЕР ПРУЖАО УГОВОРЕНИ СТАНДАРД КВАЛИТЕТ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ЛУГ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А / ОБЈЕКА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ериод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ретходних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 месеци)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</w:t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објаснит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азлоге)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6. СПОР: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ДА ЛИ ЈЕ У ПОСЛЕДЊИХ 6 МЕСЕЦИ ПОКРЕНУТ СПОР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У ВЕЗИ СА СПРОВОЂЕЊЕМ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ОЈЕКТА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ЈПП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?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навести спор/ове)</w:t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) АКО ПОСТОЈИ СПОР, ДА ЛИ ЈЕ ПОКРЕНУТ ПОСТУПАК РЕШАВАЊА СПОРА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У СКЛАДУ СА ОДРЕДБАМА ЈАВНОГ УГОВОРА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објаснити тренутни статус решавања спора)</w:t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(објаснити</w:t>
            </w:r>
            <w:r>
              <w:rPr>
                <w:rFonts w:cs="Times New Roman" w:ascii="Times New Roman" w:hAnsi="Times New Roman"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азлоге)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/>
              </w:rPr>
              <w:t xml:space="preserve">УГОВОРНЕ </w:t>
            </w: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КАЗНЕ/ПЕНАЛИ: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навест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азлоге плаћања уговорених казни и тренутни статус)</w:t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Е </w:t>
            </w:r>
          </w:p>
        </w:tc>
      </w:tr>
      <w:tr>
        <w:trPr>
          <w:trHeight w:val="1833" w:hRule="atLeast"/>
        </w:trPr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) ДА ЛИ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Ј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МАЊЕНА НАКНАДА ЗБОГ УОЧЕНИХ ПРОПУСТА ПАРТНЕРА ТОКОМ СПРОВОЂЕЊА ПРОЈЕКТА ЈПП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објаснити разлоге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умањењ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Е </w:t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) КОЈИ ПАРТНЕР НИЈЕ ИСПУЊАВАО УГОВОРНЕ ОБАВЕЗЕ?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в) НАВЕДИТЕ ИЗНОС РАЗЛИКЕ – УМАЊЕЊА ВРЕДНОСТИ 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 xml:space="preserve">8. ОСТАЛЕ НАПОМЕНЕ: </w:t>
            </w:r>
          </w:p>
        </w:tc>
        <w:tc>
          <w:tcPr>
            <w:tcW w:w="230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ЈАВНИ ПАРТН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ИВАТНИ ПАРТНЕ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М.П.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М.П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jd">
    <w:name w:val="broj-d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109kurzs">
    <w:name w:val="t-10-9-kurz-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T119sred">
    <w:name w:val="t-11-9-sred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129fetts">
    <w:name w:val="t-12-9-fett-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129sred">
    <w:name w:val="t-12-9-sred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98potpis">
    <w:name w:val="t-9-8-potpis"/>
    <w:basedOn w:val="Normal"/>
    <w:qFormat/>
    <w:pPr>
      <w:spacing w:lineRule="auto" w:line="240" w:before="280" w:after="280"/>
      <w:ind w:left="734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bna16">
    <w:name w:val="tb-na1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bna18">
    <w:name w:val="tb-na1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Clanak">
    <w:name w:val="clana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lasa2">
    <w:name w:val="klas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log">
    <w:name w:val="pri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bezuvl">
    <w:name w:val="t-9-8-bez-uv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lanak1">
    <w:name w:val="clanak-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109kurzsfett">
    <w:name w:val="t-10-9-kurz-s-fett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53:00Z</dcterms:created>
  <dc:creator/>
  <dc:description/>
  <dc:language>en-US</dc:language>
  <cp:lastModifiedBy/>
  <dcterms:modified xsi:type="dcterms:W3CDTF">2013-05-30T13:53:00Z</dcterms:modified>
  <cp:revision>1</cp:revision>
  <dc:subject/>
  <dc:title/>
</cp:coreProperties>
</file>