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52"/>
          <w:u w:val="single"/>
          <w:lang w:val="ru-RU"/>
        </w:rPr>
      </w:pPr>
      <w:r>
        <w:rPr>
          <w:b/>
          <w:bCs/>
          <w:sz w:val="5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АКЦИОНИ ПЛАН</w:t>
      </w:r>
      <w:r>
        <w:rPr>
          <w:b/>
          <w:bCs/>
        </w:rPr>
        <w:t xml:space="preserve"> (2013-2014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 </w:t>
      </w:r>
      <w:r>
        <w:rPr>
          <w:b/>
          <w:bCs/>
        </w:rPr>
        <w:t xml:space="preserve">СПРОВОЂЕЊЕ СТРАТЕГИЈЕ </w:t>
      </w:r>
      <w:r>
        <w:rPr>
          <w:b/>
          <w:bCs/>
          <w:lang w:val="sr-CS"/>
        </w:rPr>
        <w:t>РАЗВОЈ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ЕЛЕКТРОНСКИХ КОМУНИКАЦИЈА У РЕПУБЛИЦИ СРБИЈИ ОД 2010. ДО 2020. ГОДИНЕ</w:t>
      </w:r>
    </w:p>
    <w:p>
      <w:pPr>
        <w:pStyle w:val="Normal"/>
        <w:spacing w:before="2040" w:after="36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14229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837"/>
        <w:gridCol w:w="2583"/>
        <w:gridCol w:w="2779"/>
        <w:gridCol w:w="2759"/>
        <w:gridCol w:w="2271"/>
      </w:tblGrid>
      <w:tr>
        <w:trPr>
          <w:tblHeader w:val="true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пис актив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Рок за реализациј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говорнаинституциј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и</w:t>
            </w:r>
          </w:p>
        </w:tc>
      </w:tr>
      <w:tr>
        <w:trPr>
          <w:trHeight w:val="524" w:hRule="atLeast"/>
          <w:cantSplit w:val="true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ој електронских комуникација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sr-CS"/>
              </w:rPr>
              <w:t>Доношење Правилника о техничким захтевима за уређаје и програмску подршку за законито пресретање електронских комуникација и задржавања података о електронским комуникацијам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војен правилни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ПДУ, </w:t>
            </w:r>
            <w:r>
              <w:rPr/>
              <w:t xml:space="preserve">МУП, </w:t>
            </w:r>
            <w:r>
              <w:rPr>
                <w:lang w:val="ru-RU"/>
              </w:rPr>
              <w:t>МО, БИА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да Плана расподеле са циљем усклађивања са Планом намене радио-фреквенцијског опсе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клађени План расподеле и План намен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ТЕЛ, МУП, МО</w:t>
            </w:r>
            <w:r>
              <w:rPr/>
              <w:t>,</w:t>
            </w:r>
            <w:r>
              <w:rPr>
                <w:lang w:val="ru-RU"/>
              </w:rPr>
              <w:t xml:space="preserve"> БИА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мене и допуне Правилника о РиТТ опрем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 xml:space="preserve">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својенеизмене и допуне правилн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ТЕЛ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Израда предлога модела за подстицање развојаширокопојасног приступ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II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ђен предлог модел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ТЕЛ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нализа стања изграђене мреже електронских комуникација у Републици Србији, као основе за развој широкопојасногприступ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(атлас инфраструктур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V</w:t>
            </w:r>
            <w:r>
              <w:rPr>
                <w:lang w:val="ru-RU"/>
              </w:rPr>
              <w:t xml:space="preserve">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писана постојећа и доступна инфраструктур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ТЕ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ори, МТТ, МО, АМРЕС, ЕПС, Пошта, Железнице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нализа доступности широкопојасног приступ</w:t>
            </w:r>
            <w:r>
              <w:rPr/>
              <w:t>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  <w:r>
              <w:rPr>
                <w:lang w:val="ru-RU"/>
              </w:rPr>
              <w:t>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ђена анализа доступност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ТЕЛ, Оператори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рада стратегије развоја широкопојасних мрежа и сервиса до 2016. годин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V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премљен предлог стратегије, одржана јавна расправа, усвојена стратегиј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 заинтересоване институције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ношење мера за подстицање развоја широкопојасног приступа у областима где не постоји комерцијални интерес за таква улагања</w:t>
            </w:r>
            <w:r>
              <w:rPr>
                <w:lang w:val="sr-CS"/>
              </w:rPr>
              <w:t xml:space="preserve"> (Програм за подстицање развоја широкопојасног приступа, пилот пројекти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V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мулисан програм за подстицање развоја широкопојасног приступ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ератори, РАТЕЛ,МРРЛС, МФП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овисање тражње и коришћења нових сервиса заснованих на широкопојасном приступу од стране грађана и привред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V квартал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ђен промотивни материјал у електронској и штампаној форми, спроведена промотивна кампањ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КГО, оператори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љи развој конкурентног тржишта електронских комуникација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-2014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ћ</w:t>
            </w:r>
            <w:r>
              <w:rPr/>
              <w:t>и</w:t>
            </w:r>
            <w:r>
              <w:rPr>
                <w:lang w:val="ru-RU"/>
              </w:rPr>
              <w:t xml:space="preserve"> број услуга које су на располагању домаћинствима, већа доступност електронских комуникационих услуг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ТЕ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</w:tr>
      <w:tr>
        <w:trPr>
          <w:trHeight w:val="448" w:hRule="atLeast"/>
          <w:cantSplit w:val="true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лазак са аналогног на дигитално емитовање ТВ програм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</w:rPr>
              <w:footnoteReference w:customMarkFollows="1" w:id="2"/>
              <w:t>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да </w:t>
            </w:r>
            <w:r>
              <w:rPr>
                <w:lang w:val="sr-CS"/>
              </w:rPr>
              <w:t>пословног модела ЕТВ који се односи на процес дигитализациј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 квартал 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зрађен пословни моде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Т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Израда пројекта дистрибуционе мреж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I</w:t>
            </w:r>
            <w:r>
              <w:rPr/>
              <w:t>I</w:t>
            </w:r>
            <w:r>
              <w:rPr>
                <w:lang w:val="ru-RU"/>
              </w:rPr>
              <w:t>I квартал 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Израђен п</w:t>
            </w:r>
            <w:r>
              <w:rPr>
                <w:lang w:val="ru-RU"/>
              </w:rPr>
              <w:t>ројекат дистрибуционе мреж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</w:t>
            </w:r>
            <w:r>
              <w:rPr>
                <w:lang w:val="ru-RU"/>
              </w:rPr>
              <w:t>адна група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вајање Плана преласка на дигитално емитовањ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IIIквартал </w:t>
            </w:r>
            <w:r>
              <w:rPr/>
              <w:t>2013</w:t>
            </w:r>
            <w:r>
              <w:rPr>
                <w:lang w:val="sr-CS"/>
              </w:rPr>
              <w:t>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својенаОдлука о Плану преласка на дигитално емитовањ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a, 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дна група, РАТЕЛ,ЕТВ, РРА,национални емитери, АНЕМ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ја дистрибуционе мреж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V квартал2014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нсталирана опрема на свим локацијама, успостављена дистрибуциона мреж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Т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, РАТЕЛ</w:t>
            </w:r>
          </w:p>
        </w:tc>
      </w:tr>
      <w:tr>
        <w:trPr>
          <w:trHeight w:val="506" w:hRule="atLeast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игитална дивиден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купљањеподатака о искоришћењу дигиталне дивиденде у Европи и</w:t>
            </w:r>
            <w:r>
              <w:rPr>
                <w:bCs/>
                <w:lang w:val="uz-Cyrl-UZ"/>
              </w:rPr>
              <w:t>и</w:t>
            </w:r>
            <w:r>
              <w:rPr>
                <w:bCs/>
                <w:lang w:val="sr-CS"/>
              </w:rPr>
              <w:t>зрада студије о могућностима искоришћења дигиталне дивиденде у Србиј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I квартал 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премљена студија и објављена на сајту МТ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Израда плана за ослобађање делова радио фреквенцијског спект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 квартал 2014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премљ</w:t>
            </w:r>
            <w:r>
              <w:rPr/>
              <w:t>ен</w:t>
            </w:r>
            <w:r>
              <w:rPr>
                <w:lang w:val="ru-RU"/>
              </w:rPr>
              <w:t xml:space="preserve"> план за ослобађање спектр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ТЕЛ, МО, МУП</w:t>
            </w:r>
            <w:r>
              <w:rPr/>
              <w:t>,</w:t>
            </w:r>
            <w:r>
              <w:rPr>
                <w:lang w:val="ru-RU"/>
              </w:rPr>
              <w:t xml:space="preserve"> БИ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лобађање спектра који одговара дигиталној дивиденд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У складу са усвојеним фазама Плана преласка, најскасније </w:t>
            </w:r>
            <w:r>
              <w:rPr/>
              <w:t>до окончања процеса</w:t>
            </w:r>
            <w:r>
              <w:rPr>
                <w:lang w:val="sr-CS"/>
              </w:rPr>
              <w:t xml:space="preserve"> преласка на дигитално емитовањ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Ослобођен спектар који одговара дигиталној дивиденд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исници спектра</w:t>
            </w:r>
          </w:p>
        </w:tc>
      </w:tr>
      <w:tr>
        <w:trPr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лука о додели дигиталне дивиденд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складу са усвојеним фазама Плана преласка, најскасније до окончања процеса преласка на дигитално емитовањ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Jавна расправа о додели дигиталне дивиденде</w:t>
            </w:r>
            <w:r>
              <w:rPr>
                <w:lang w:val="ru-RU"/>
              </w:rPr>
              <w:t>, донета одлука о додели дигиталне дивиденд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, Вла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провођењејавног надметања за доделу дигиталне дивиденд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 складу са усвојеним фазама Плана преласка, најскасније до окончања процеса преласка на дигитално емитовањ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списано јавно надметање, додељена дигитална дивиденд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ТЕ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Јачање инспекције за електронске комуникације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већање људских ресурса уинспекцији</w:t>
            </w:r>
            <w:r>
              <w:rPr/>
              <w:t>за електронске комуникациј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I квартал 201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ћи број инспектора за електронске комуникациј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Т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ОРИШЋЕНЕ СКРАЋЕНИЦ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АМРЕС – Информационо-комуникациона установа „Академска мрежа Србије”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АНЕМ – Асоцијација независних електронских медиј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БИА – Безбедносно-информативна агенција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ЕПС – Јавно предузеће </w:t>
      </w:r>
      <w:r>
        <w:rPr>
          <w:lang w:val="sr-Latn-CS"/>
        </w:rPr>
        <w:t>„</w:t>
      </w:r>
      <w:r>
        <w:rPr>
          <w:lang w:val="ru-RU"/>
        </w:rPr>
        <w:t>Електропривреда Србијеˮ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ТВ – Јавно предузеће „Емисиона техника и везе”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Железнице – Железнице Србије а.д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О – Министарство одбран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ПДУ – Министарство правде и државне управе</w:t>
      </w:r>
    </w:p>
    <w:p>
      <w:pPr>
        <w:pStyle w:val="Normal"/>
        <w:spacing w:lineRule="auto" w:line="360"/>
        <w:rPr/>
      </w:pPr>
      <w:r>
        <w:rPr>
          <w:lang w:val="ru-RU"/>
        </w:rPr>
        <w:t>МРРЛС – Министарство регионалног развоја и локалне самоуправ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ТТ – Министарство спољне и унутрашње трговине и телекомуникациј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УП – Министарство унутрашњих послов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МФП – Министарство финансија и привред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ошта – Јавно предузеће ПТТ саобраћаја „Србија”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АТЕЛ – Републичка агенција за електронске комуникациј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иТТ – Радио опрема и телекомуникациона терминална опре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РРА – Републичка радиодифузна агенциј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КГО – Стална конференција градова и општина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t></w:t>
      </w:r>
      <w:r>
        <w:rPr>
          <w:sz w:val="22"/>
        </w:rPr>
        <w:tab/>
        <w:t>Активности везане за прелазак са аналогног на дигитално емитовање ТВ програма ближе су описане у документу који дефинише кораке у реализацији процеса дигитализације (као дела Стратегије преласка са аналогног на дигитално емитовање радио и телевизијског програма у Републици Србији („Службени гласник РС”, бр. 52/09 и 18/12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Izmenatekst">
    <w:name w:val="izmena_tekst"/>
    <w:basedOn w:val="Normal"/>
    <w:qFormat/>
    <w:pPr>
      <w:spacing w:before="280" w:after="280"/>
    </w:pPr>
    <w:rPr>
      <w:rFonts w:eastAsia="Calibri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45:00Z</dcterms:created>
  <dc:creator>smarkovic</dc:creator>
  <dc:description/>
  <dc:language>en-US</dc:language>
  <cp:lastModifiedBy>Bojan</cp:lastModifiedBy>
  <cp:lastPrinted>2013-03-14T14:57:00Z</cp:lastPrinted>
  <dcterms:modified xsi:type="dcterms:W3CDTF">2013-03-15T15:45:00Z</dcterms:modified>
  <cp:revision>2</cp:revision>
  <dc:subject/>
  <dc:title/>
</cp:coreProperties>
</file>