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ЈАВНОМ БЕЛЕЖНИШТВ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Закону о јавном бележништву („Службени гласник РС”, бр. 31/11 и 85/12), у члану 16. став 5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Јавни бележник мора имати пребивалиште на подручју општине, односно града који је у одлуци о именовању одређен као његово службено седиште, а ако је у одлуци о именовању јавног бележника као његово службено седиште одређена градска општина, јавни бележник мора имати пребивалиште на подручју града којем припада та градска општин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У члану 82. став 1. тачка 5) речи: „лица која су пословно неспос</w:t>
      </w:r>
      <w:r>
        <w:rPr/>
        <w:t>o</w:t>
      </w:r>
      <w:r>
        <w:rPr>
          <w:lang w:val="sr-CS"/>
        </w:rPr>
        <w:t>бна”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83. став 1. тачка 1) брише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146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„</w:t>
      </w:r>
      <w:r>
        <w:rPr>
          <w:rFonts w:cs="Times New Roman" w:ascii="Times New Roman" w:hAnsi="Times New Roman"/>
          <w:b w:val="false"/>
        </w:rPr>
        <w:t>Члан 146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Јавнобележнички испит се полаже пред испитном комисијом коју образује </w:t>
      </w:r>
      <w:r>
        <w:rPr>
          <w:rFonts w:cs="Times New Roman" w:ascii="Times New Roman" w:hAnsi="Times New Roman"/>
          <w:sz w:val="24"/>
          <w:szCs w:val="24"/>
          <w:lang w:val="sr-CS"/>
        </w:rPr>
        <w:t>ми</w:t>
      </w:r>
      <w:r>
        <w:rPr>
          <w:rFonts w:cs="Times New Roman" w:ascii="Times New Roman" w:hAnsi="Times New Roman"/>
          <w:sz w:val="24"/>
          <w:szCs w:val="24"/>
        </w:rPr>
        <w:t>ниста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Чланов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итне </w:t>
      </w:r>
      <w:r>
        <w:rPr>
          <w:rFonts w:cs="Times New Roman" w:ascii="Times New Roman" w:hAnsi="Times New Roman"/>
          <w:sz w:val="24"/>
          <w:szCs w:val="24"/>
        </w:rPr>
        <w:t>комисије имену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министар из реда </w:t>
      </w:r>
      <w:r>
        <w:rPr>
          <w:rFonts w:cs="Times New Roman" w:ascii="Times New Roman" w:hAnsi="Times New Roman"/>
          <w:sz w:val="24"/>
          <w:szCs w:val="24"/>
        </w:rPr>
        <w:t xml:space="preserve">дипломираних правника са положеним правосудним испитом и најмање 10 година радног искуства у правној струци, односно из ре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ика </w:t>
      </w:r>
      <w:r>
        <w:rPr>
          <w:rFonts w:cs="Times New Roman" w:ascii="Times New Roman" w:hAnsi="Times New Roman"/>
          <w:sz w:val="24"/>
          <w:szCs w:val="24"/>
        </w:rPr>
        <w:t>правног факултета на позитивноправним предметима обухваћеним програмом јавнобележничког испита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спитна </w:t>
      </w:r>
      <w:r>
        <w:rPr>
          <w:rFonts w:cs="Times New Roman" w:ascii="Times New Roman" w:hAnsi="Times New Roman"/>
          <w:sz w:val="24"/>
          <w:szCs w:val="24"/>
        </w:rPr>
        <w:t xml:space="preserve">комисија се састоји 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т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а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 може образовати више испитних комисиј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 181. брише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82. речи: „1. марта 2013.” замењују се речима: „1. марта 2014.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наредн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  <w:t xml:space="preserve">I. </w:t>
      </w:r>
      <w:r>
        <w:rPr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тавни основ за доношење Закона о изменама Закона о јавном бележништву садржан је у члану</w:t>
      </w:r>
      <w:r>
        <w:rPr/>
        <w:t xml:space="preserve"> 97</w:t>
      </w:r>
      <w:r>
        <w:rPr>
          <w:lang w:val="sr-CS"/>
        </w:rPr>
        <w:t xml:space="preserve">. тачка </w:t>
      </w:r>
      <w:r>
        <w:rPr/>
        <w:t>10.</w:t>
      </w:r>
      <w:r>
        <w:rPr>
          <w:lang w:val="sr-CS"/>
        </w:rPr>
        <w:t xml:space="preserve"> Устава Републике Србије, према коме Република Србија, између осталог, уређује и обезбеђује систем јавних служби, као и у члану 137. ст. 2. и 5. Устава, којим је прописано да се поједина јавна овлашћења могу законом поверити и предузећима, установама, организацијама и појединцима, односно да се делатности и послови због којих се оснивају јавне службе, њихово уређење и рад прописују закон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II. </w:t>
      </w:r>
      <w:r>
        <w:rPr>
          <w:lang w:val="sr-CS"/>
        </w:rPr>
        <w:t>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кон о јавном бележништву донет је у мају 2011. године, с тим што је предвиђено да његова примена отпочне 1. септембра 2012. године. У августу 2012. године одложен је почетак примене закона за 1. март 2013. године. Имајући у виду да </w:t>
      </w:r>
      <w:r>
        <w:rPr/>
        <w:t xml:space="preserve">1. марта 2013. године </w:t>
      </w:r>
      <w:r>
        <w:rPr>
          <w:lang w:val="sr-CS"/>
        </w:rPr>
        <w:t xml:space="preserve">није могуће обезбедити услове за примену закона, јер је недовољан број лица положио јавнобележнички испит, а што је услов за расписивање конкурса и именовање јавних бележника, као и за оснивање Јавнобележничке коморе која треба да донесе неопходне подзаконске акте, потребно је да се одложи примена Закона о јавном бележништву до 1. марта 2014. године, како би се стекли услови за његову приме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bookmarkStart w:id="0" w:name="str_37"/>
      <w:bookmarkStart w:id="1" w:name="str_37"/>
      <w:bookmarkEnd w:id="1"/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III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1. Закона прецизира се одредба 16. став 5. Закона о јавном бележништву која се односи на обавезу јавног бележника да има пребивалиште на подручју општине или града који је у одлуци о његовом именовању одређен за његово седиш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едбама чл. 2. и 3. Закона предвиђају се измене чл. 82. и 83. Закона о јавном бележништву, у циљу да се пропише да се уговори о располагању непокретностима обавезно састављају у облику јавнобележничког записа, што је целисходније у односу на постојеће законско решење које је превиђало обавезност форме јавнобележничког записа само за уговоре о располагању непокретностима када је уговорна страна лице које је пословно неспособно.</w:t>
      </w:r>
    </w:p>
    <w:p>
      <w:pPr>
        <w:pStyle w:val="Normal"/>
        <w:jc w:val="both"/>
        <w:rPr/>
      </w:pPr>
      <w:r>
        <w:rPr>
          <w:lang w:val="sr-CS"/>
        </w:rPr>
        <w:tab/>
        <w:t>Чланом 4. Закона мења се члан 146. Закона о јавном бележништву тако што се предвиђа да испитну комисију за полагање јавнобележничког испита чини пет чланова, уместо шест како је сада прописано, с тим да би једног кандидата испитивало свих пет чланова комисије, а имајући у виду сложеност јавнобележничког испита.</w:t>
      </w:r>
      <w:r>
        <w:rPr/>
        <w:t xml:space="preserve"> </w:t>
      </w:r>
      <w:r>
        <w:rPr>
          <w:lang w:val="sr-CS"/>
        </w:rPr>
        <w:t xml:space="preserve">Поред тога, прецизира се својство чланова испитне комисије из реда професора правног факултета, тако што се предвиђа да члан испитне комисије може бити наставник </w:t>
      </w:r>
      <w:r>
        <w:rPr/>
        <w:t>правног факултета на позитивноправним предметима обухваћеним програмом јавнобележничког испита</w:t>
      </w:r>
      <w:r>
        <w:rPr>
          <w:lang w:val="sr-CS"/>
        </w:rPr>
        <w:t>, при чему се под наставником, у смислу Закона о високом образовању, подразумевају професор струковних студија, доцент, редовни и ванредни професор. Такође предвиђена је могућност да министар може да образује више комисија, што може бити неопходно у случају да се пријави већи број кандидата за полагање јавнобележничког исп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5. Закона брише се члан 181. Закона о јавном бележништву, ради усклађивања са изменама предвиђеним у чл. 2. и 3. Закона (чл. 82. и 83. Закона о јавном бележништв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6. Закона врши се измена члана 182. Закона о јавном бележништву тако што се предвиђа да примена тог закона отпочне 1. марта 2014. године, уместо, како је то прописано важећом одредбом закона, 1. марта 2013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7. одређује се ступање закона на снаг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IV. </w:t>
      </w:r>
      <w:r>
        <w:rPr>
          <w:lang w:val="sr-CS"/>
        </w:rPr>
        <w:t>ФИНАНСИЈСКА СРЕДСТВА ПОТРЕБНА ЗА ПРИМЕНУ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спровођење овг закона није потребно обезбедити додатна финансијска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V. РАЗЛОЗИ ЗА ДОНОШЕЊЕ З</w:t>
      </w:r>
      <w:r>
        <w:rPr>
          <w:lang w:val="sr-CS"/>
        </w:rPr>
        <w:t>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Предлаже се да се овај закон донесе по хитном поступку, будући да би његово недоношење по хитном поступку могло да проузрокује штетне последице по рад судова</w:t>
      </w:r>
      <w:r>
        <w:rPr>
          <w:lang w:val="sr-CS"/>
        </w:rPr>
        <w:t xml:space="preserve"> и других органа </w:t>
      </w:r>
      <w:r>
        <w:rPr/>
        <w:t xml:space="preserve">у Републици Срб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VI. </w:t>
      </w:r>
      <w:r>
        <w:rPr>
          <w:lang w:val="sr-CS"/>
        </w:rPr>
        <w:t>РАЗЛОЗИ ЗА СТУПАЊЕ НА СНАГУ ЗАКОНА ПРЕ ОСМОГ ДАНА ОД ДАНА ОБЈАВЉИВАЊА У „СЛУЖБЕНОМ ГЛАСНИКУ РЕПУБЛИКЕ СРБИЈЕ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же се да Закон ступи на снагу наредног дана од дана објављивања у „Службеном гласнику Републике Србије” будући да постоји нарочито оправдани разлог за ступање Закона на снагу пре осмог дана од дана објављивања, у складу са чланом 196. став 4. Устава Републике Србије, а то је да се пре 1. марта 2013. године, када је према важећем закону предвиђен почетак примене Закона о јавном бележништву, одложи почетак примене тог закона јер нису створени услови за његову примену и тиме избегну штетне последице по рад судова и других државних органа и за остваривање права грађ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Wyq110naslovclana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ПРЕГЛЕД ОДРЕДАБА </w:t>
      </w:r>
    </w:p>
    <w:p>
      <w:pPr>
        <w:pStyle w:val="Wyq110naslovclana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ЗАКОНА О ЈАВНОМ БЕЛЕЖНИШТВУ </w:t>
      </w:r>
    </w:p>
    <w:p>
      <w:pPr>
        <w:pStyle w:val="Wyq110naslovclana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КОЈЕ СЕ МЕЊАЈУ</w:t>
      </w:r>
    </w:p>
    <w:p>
      <w:pPr>
        <w:pStyle w:val="Wyq110naslovclana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лужбено седиште и табла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  <w:bookmarkStart w:id="2" w:name="clan_16"/>
      <w:bookmarkStart w:id="3" w:name="clan_16"/>
      <w:bookmarkEnd w:id="3"/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6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Јавном бележнику се одређује једно службено седиште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Јавни бележник је дужан да води јавнобележничку канцеларију у месту службеног седишта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Јавни бележник је дужан да на згради у којој се налази јавнобележничка канцеларија има истакнуту таблу која садржи назив: "јавни бележник" и име и презиме јавног бележника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Уколико се службено седиште јавног бележника налази на територији јединице локалне самоуправе у којој је језик и писмо одређене националне мањине у службеној употреби, на табли се назив "јавни бележник" исписује и на језику националне мањин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</w:rPr>
        <w:t>Јавни бележник има пребивалиште у месту које је у одлуци о именовању одређено као његово службено седиште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ВНИ БЕЛЕЖНИК МОРА ИМАТИ ПРЕБИВАЛИШТЕ НА ПОДРУЧЈУ ОПШТИНЕ, ОДНОСНО ГРАДА КОЈИ ЈЕ У ОДЛУЦИ О ИМЕНОВАЊУ ОДРЕЂЕН КАО ЊЕГОВО СЛУЖБЕНО СЕДИШТЕ, А АКО ЈЕ У ОДЛУЦИ О ИМЕНОВАЊУ ЈАВНОГ БЕЛЕЖНИКА КАО ЊЕГОВО СЛУЖБЕНО СЕДИШТЕ ОДРЕЂЕНА ГРАДСКА ОПШТИНА, ЈАВНИ БЕЛЕЖНИК МОРА ИМАТИ ПРЕБИВАЛИШТЕ НА ПОДРУЧЈУ ГРАДА КОЈЕМ ПРИПАДА ТА ГРАДСКА ОПШТИН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Јавном бележнику није допуштено да врши делатност и прима странке изван јавнобележничке канцеларије, осим ако законом није прописано друкчије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4" w:name="str_95"/>
      <w:bookmarkEnd w:id="4"/>
      <w:r>
        <w:rPr>
          <w:rFonts w:cs="Times New Roman" w:ascii="Times New Roman" w:hAnsi="Times New Roman"/>
          <w:b w:val="false"/>
        </w:rPr>
        <w:t>Правни послови који имају облик јавнобележничког записа</w:t>
      </w:r>
    </w:p>
    <w:p>
      <w:pPr>
        <w:pStyle w:val="Wyq110naslovclana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5" w:name="clan_82"/>
      <w:bookmarkEnd w:id="5"/>
      <w:r>
        <w:rPr>
          <w:rFonts w:cs="Times New Roman" w:ascii="Times New Roman" w:hAnsi="Times New Roman"/>
          <w:b w:val="false"/>
        </w:rPr>
        <w:t>Члан 82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У облику јавнобележничког записа сачињавају се нарочито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1) уговори о имовинским односима између супружник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2) уговори о имовинским односима између ванбрачних партнер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3) споразуми о деоби заједничке имовине супружника или ванбрачних партнер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4) споразуми о законском издржавању, у складу са законом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5) уговори о располагању непокретностима </w:t>
      </w:r>
      <w:r>
        <w:rPr>
          <w:rFonts w:cs="Times New Roman" w:ascii="Times New Roman" w:hAnsi="Times New Roman"/>
          <w:strike/>
          <w:sz w:val="24"/>
          <w:szCs w:val="24"/>
        </w:rPr>
        <w:t>лица која су пословно неспособ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6) уговори о уступању и расподели имовине за живот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7) уговори о доживотном издржавању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8) обећање поклона и уговори о поклону за случај смрти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9) други правни послови и изјаве за које закон одређује да морају бити закључени у облику јавнобележничког записа, по законима и другим прописима који уређују њихово сачињавање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равни послови и изјаве из става 1. овог члана који су сачињени у облику јавнобележничког записа имају исту доказну снагу као да су сачињени у суду или пред другим државним органом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Уговори, односно изјаве којима се мењају правни односи настали закључењем уговора или давањем изјава из става 1. овог члана закључују се, односно дају у облику јавнобележничког запис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равни послови и изјаве из става 1. овог члана који нису сачињени у облику јавнобележничког записа не производе правно дејство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6" w:name="str_96"/>
      <w:bookmarkEnd w:id="6"/>
      <w:r>
        <w:rPr>
          <w:rFonts w:cs="Times New Roman" w:ascii="Times New Roman" w:hAnsi="Times New Roman"/>
          <w:b w:val="false"/>
        </w:rPr>
        <w:t>Други правни послови који могу имати облик јавнобележничког записа</w:t>
      </w:r>
    </w:p>
    <w:p>
      <w:pPr>
        <w:pStyle w:val="Wyq110naslovclana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7" w:name="clan_83"/>
      <w:bookmarkEnd w:id="7"/>
      <w:r>
        <w:rPr>
          <w:rFonts w:cs="Times New Roman" w:ascii="Times New Roman" w:hAnsi="Times New Roman"/>
          <w:b w:val="false"/>
        </w:rPr>
        <w:t>Члан 83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У облику јавнобележничког записа, поред других облика који су предвиђени законом могу се закључити, сачинити или дати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</w:rPr>
        <w:t>1) уговори о располагању непокретностим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2) уговори о располагању покретним стварима или правим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3) изјаве и располагање имовином ради оснивања задужбине, односно фондације за живота или за случај смрти оснивача задужбине односно, фондације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4) запис о поништају изгубљених, уништених или оштећених исправ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5) завештање (тестамент)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6) изјава којом се нужни наследник искључује из наследств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7) изјава којом се нужни наследник лишава наследств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8) изјава да се поклон дат законском наследнику неће урачунавати у његов наследни део, у складу са законом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9) изјава да се дуг будућег наследника неће урачунавати у његов наследни део, у складу са законом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10) изјава о признању очинства као и изјава о сагласности са признатим очинством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11) изјава о пристанку на поступак биомедицински потпомогнутог оплођења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12) други правни послови и изјаве за које закон одређује да се могу закључити или дати у облику јавнобележничког записа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Уговори, завештања (тестаменти) и изјаве из става 1. овог члана који су закључени или сачињени у облику јавнобележничког записа имају исту доказну снагу као и уговори, завештања (тестаменти) и изјаве који су сачињени у суду или пред органом управе, односно оверени од стране суда или органа управе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У поступцима из става 1. овог члана сходно се примењују одредбе ванпарничног поступка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 поступку из става 1. тачка 10) овог члана сходно се примењују одредбе закона којим се уређују породични односи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У поступку из става 1. тач. 5) до 9) овог члана сходно се примењују одредбе закона којим се уређује наслеђивањ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100naslovgrupeclanovakurziv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8" w:name="str_173"/>
      <w:bookmarkEnd w:id="8"/>
      <w:r>
        <w:rPr>
          <w:rFonts w:cs="Times New Roman" w:ascii="Times New Roman" w:hAnsi="Times New Roman"/>
          <w:b w:val="false"/>
          <w:i w:val="false"/>
        </w:rPr>
        <w:t>Испитна комисија</w:t>
      </w:r>
    </w:p>
    <w:p>
      <w:pPr>
        <w:pStyle w:val="Clan"/>
        <w:spacing w:before="0" w:after="0"/>
        <w:rPr/>
      </w:pPr>
      <w:bookmarkStart w:id="9" w:name="clan_146"/>
      <w:bookmarkEnd w:id="9"/>
      <w:r>
        <w:rPr>
          <w:rFonts w:cs="Times New Roman" w:ascii="Times New Roman" w:hAnsi="Times New Roman"/>
          <w:b w:val="false"/>
          <w:strike/>
        </w:rPr>
        <w:t>Члан 146</w:t>
      </w:r>
      <w:r>
        <w:rPr>
          <w:rFonts w:cs="Times New Roman" w:ascii="Times New Roman" w:hAnsi="Times New Roman"/>
          <w:b w:val="false"/>
          <w:strike/>
          <w:lang w:val="sr-CS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</w:rPr>
        <w:t>Јавнобележнички испит се полаже пред испитном комисијом коју образује Министарство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</w:rPr>
        <w:t>Чланови комисије именују се из реда дипломираних правника са положеним правосудним испитом и најмање 10 година радног искуства у правној струци, односно из реда професора правног факултета на позитивноправним предметима обухваћеним програмом јавнобележничког испита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</w:rPr>
        <w:t>Комисија се састоји од шест чланова, а једног кандидата проверавају три члана комисиј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</w:rPr>
        <w:t>Чланове комисије именује министар на период од три године, са могућношћу поновног именовањ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>ЧЛАН 146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ЈАВНОБЕЛЕЖНИЧКИ ИСПИТ СЕ ПОЛАЖЕ ПРЕД ИСПИТНОМ КОМИСИЈОМ КОЈУ ОБРАЗУЈЕ </w:t>
      </w:r>
      <w:r>
        <w:rPr>
          <w:rFonts w:cs="Times New Roman" w:ascii="Times New Roman" w:hAnsi="Times New Roman"/>
          <w:sz w:val="24"/>
          <w:szCs w:val="24"/>
          <w:lang w:val="sr-CS"/>
        </w:rPr>
        <w:t>МИ</w:t>
      </w:r>
      <w:r>
        <w:rPr>
          <w:rFonts w:cs="Times New Roman" w:ascii="Times New Roman" w:hAnsi="Times New Roman"/>
          <w:sz w:val="24"/>
          <w:szCs w:val="24"/>
        </w:rPr>
        <w:t>НИСТА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ЧЛАНОВ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ИТНЕ </w:t>
      </w:r>
      <w:r>
        <w:rPr>
          <w:rFonts w:cs="Times New Roman" w:ascii="Times New Roman" w:hAnsi="Times New Roman"/>
          <w:sz w:val="24"/>
          <w:szCs w:val="24"/>
        </w:rPr>
        <w:t>КОМИСИЈЕ ИМЕНУ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МИНИСТАР ИЗ РЕДА </w:t>
      </w:r>
      <w:r>
        <w:rPr>
          <w:rFonts w:cs="Times New Roman" w:ascii="Times New Roman" w:hAnsi="Times New Roman"/>
          <w:sz w:val="24"/>
          <w:szCs w:val="24"/>
        </w:rPr>
        <w:t xml:space="preserve"> ДИПЛОМИРАНИХ ПРАВНИКА СА ПОЛОЖЕНИМ ПРАВОСУДНИМ ИСПИТОМ И НАЈМАЊЕ 10 ГОДИНА РАДНОГ ИСКУСТВА У ПРАВНОЈ СТРУЦИ, ОДНОСНО ИЗ РЕ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ИКА </w:t>
      </w:r>
      <w:r>
        <w:rPr>
          <w:rFonts w:cs="Times New Roman" w:ascii="Times New Roman" w:hAnsi="Times New Roman"/>
          <w:sz w:val="24"/>
          <w:szCs w:val="24"/>
        </w:rPr>
        <w:t>ПРАВНОГ ФАКУЛТЕТА НА ПОЗИТИВНОПРАВНИМ ПРЕДМЕТИМА ОБУХВАЋЕНИМ ПРОГРАМОМ ЈАВНОБЕЛЕЖНИЧКОГ ИСПИТА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СПИТНА </w:t>
      </w:r>
      <w:r>
        <w:rPr>
          <w:rFonts w:cs="Times New Roman" w:ascii="Times New Roman" w:hAnsi="Times New Roman"/>
          <w:sz w:val="24"/>
          <w:szCs w:val="24"/>
        </w:rPr>
        <w:t xml:space="preserve">КОМИСИЈА СЕ САСТОЈИ 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ЕТ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А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 МОЖЕ ОБРАЗОВАТИ ВИШЕ ИСПИТНИХ КОМИСИЈ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10" w:name="clan_181"/>
      <w:bookmarkEnd w:id="10"/>
      <w:r>
        <w:rPr>
          <w:rFonts w:cs="Times New Roman" w:ascii="Times New Roman" w:hAnsi="Times New Roman"/>
          <w:b w:val="false"/>
        </w:rPr>
        <w:t>Члан 181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trike/>
          <w:sz w:val="24"/>
          <w:szCs w:val="24"/>
        </w:rPr>
        <w:t>По истеку две године од дана почетка примене овог закона, правни посао из члана 83. став 1. тачка 1) овог закона мора бити сачињен у облику јавнобележничког записа или оверен у складу са чланом 93. овог закон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11" w:name="clan_182"/>
      <w:bookmarkEnd w:id="11"/>
      <w:r>
        <w:rPr>
          <w:rFonts w:cs="Times New Roman" w:ascii="Times New Roman" w:hAnsi="Times New Roman"/>
          <w:b w:val="false"/>
        </w:rPr>
        <w:t>Члан 182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ом гласнику Републике Србије”, а примењује се од </w:t>
      </w:r>
      <w:r>
        <w:rPr>
          <w:rFonts w:cs="Times New Roman" w:ascii="Times New Roman" w:hAnsi="Times New Roman"/>
          <w:strike/>
          <w:sz w:val="24"/>
          <w:szCs w:val="24"/>
        </w:rPr>
        <w:t xml:space="preserve">1. марта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201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МАРТ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године, изузев одредаба чл. 15. и 16, чл. 25. до 30. и чл. 143. до 148. које се примењују од осмог дана од дана ступања на снагу овог закона. </w:t>
      </w:r>
    </w:p>
    <w:p>
      <w:pPr>
        <w:pStyle w:val="Normalpror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</w:rPr>
        <w:t>ИЗЈАВ</w:t>
      </w:r>
      <w:r>
        <w:rPr>
          <w:b/>
          <w:sz w:val="26"/>
          <w:szCs w:val="26"/>
          <w:lang w:val="sr-CS"/>
        </w:rPr>
        <w:t>А</w:t>
      </w:r>
      <w:r>
        <w:rPr>
          <w:b/>
          <w:sz w:val="26"/>
          <w:szCs w:val="26"/>
        </w:rPr>
        <w:t xml:space="preserve"> 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6"/>
          <w:szCs w:val="26"/>
        </w:rPr>
        <w:t>УСКЛАЂЕНОСТИ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RS"/>
        </w:rPr>
        <w:t>ПРОПИ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6"/>
          <w:szCs w:val="26"/>
        </w:rPr>
        <w:t>С</w:t>
      </w:r>
      <w:r>
        <w:rPr>
          <w:b/>
          <w:sz w:val="26"/>
          <w:szCs w:val="26"/>
          <w:lang w:val="sr-CS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. Овлашћени предлагач закона – </w:t>
      </w:r>
      <w:r>
        <w:rPr>
          <w:lang w:val="sr-CS"/>
        </w:rPr>
        <w:t>Вл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Обрађивач:  </w:t>
      </w:r>
      <w:r>
        <w:rPr>
          <w:lang w:val="sr-CS"/>
        </w:rPr>
        <w:t>Министарство правде и државне управе</w:t>
      </w:r>
    </w:p>
    <w:p>
      <w:pPr>
        <w:pStyle w:val="Normal"/>
        <w:tabs>
          <w:tab w:val="clear" w:pos="720"/>
          <w:tab w:val="left" w:pos="16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rPr>
          <w:caps/>
          <w:lang w:val="sr-CS"/>
        </w:rPr>
      </w:pPr>
      <w:r>
        <w:rPr>
          <w:lang w:val="sr-CS"/>
        </w:rPr>
        <w:tab/>
        <w:t>Предлог закона о изменама Закона о јавном бележништву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en-GB"/>
        </w:rPr>
        <w:t>Draft</w:t>
      </w:r>
      <w:r>
        <w:rPr>
          <w:lang w:val="ru-RU"/>
        </w:rPr>
        <w:t xml:space="preserve"> </w:t>
      </w:r>
      <w:r>
        <w:rPr>
          <w:lang w:val="en-GB"/>
        </w:rPr>
        <w:t>Law</w:t>
      </w:r>
      <w:r>
        <w:rPr>
          <w:lang w:val="ru-RU"/>
        </w:rPr>
        <w:t xml:space="preserve"> </w:t>
      </w:r>
      <w:r>
        <w:rPr>
          <w:lang w:val="en-GB"/>
        </w:rPr>
        <w:t>on</w:t>
      </w:r>
      <w:r>
        <w:rPr>
          <w:lang w:val="ru-RU"/>
        </w:rPr>
        <w:t xml:space="preserve"> </w:t>
      </w:r>
      <w:r>
        <w:rPr>
          <w:lang w:val="sr-Latn-CS"/>
        </w:rPr>
        <w:t>amendments of the Law on Notary</w:t>
      </w:r>
    </w:p>
    <w:p>
      <w:pPr>
        <w:pStyle w:val="Normal"/>
        <w:tabs>
          <w:tab w:val="clear" w:pos="720"/>
          <w:tab w:val="left" w:pos="1620" w:leader="none"/>
        </w:tabs>
        <w:rPr>
          <w:rStyle w:val="StrongEmphasis"/>
          <w:rFonts w:ascii="Verdana" w:hAnsi="Verdana" w:cs="Verdana"/>
          <w:color w:val="000000"/>
          <w:sz w:val="28"/>
          <w:szCs w:val="28"/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b/>
          <w:b/>
          <w:color w:val="000000"/>
          <w:sz w:val="28"/>
          <w:szCs w:val="28"/>
          <w:lang w:val="sr-CS"/>
        </w:rPr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   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а) </w:t>
      </w:r>
      <w:r>
        <w:rPr>
          <w:lang w:val="sr-CS"/>
        </w:rPr>
        <w:t>Навођење</w:t>
      </w:r>
      <w:r>
        <w:rPr/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б) </w:t>
      </w:r>
      <w:r>
        <w:rPr>
          <w:lang w:val="sr-CS"/>
        </w:rPr>
        <w:t>Навођење</w:t>
      </w:r>
      <w:r>
        <w:rPr/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jc w:val="both"/>
        <w:rPr/>
      </w:pPr>
      <w:r>
        <w:rPr>
          <w:lang w:val="sr-CS"/>
        </w:rPr>
        <w:t>в</w:t>
      </w:r>
      <w:r>
        <w:rPr/>
        <w:t xml:space="preserve">) </w:t>
      </w:r>
      <w:r>
        <w:rPr>
          <w:lang w:val="sr-CS"/>
        </w:rPr>
        <w:t>Навођење осталих извора права ЕУ и усклађен</w:t>
      </w:r>
      <w:r>
        <w:rPr/>
        <w:t>o</w:t>
      </w:r>
      <w:r>
        <w:rPr>
          <w:lang w:val="sr-CS"/>
        </w:rPr>
        <w:t>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>д</w:t>
      </w:r>
      <w:r>
        <w:rPr/>
        <w:t>)</w:t>
      </w:r>
      <w:r>
        <w:rPr>
          <w:lang w:val="sr-CS"/>
        </w:rPr>
        <w:t xml:space="preserve"> 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right="29" w:hanging="0"/>
        <w:jc w:val="both"/>
        <w:rPr>
          <w:lang w:val="sr-CS"/>
        </w:rPr>
      </w:pPr>
      <w:r>
        <w:rPr/>
        <w:t>Не постоји одговарајући пропис Европске уније са којим је потребно обезбедити усклађеност.</w:t>
      </w:r>
    </w:p>
    <w:p>
      <w:pPr>
        <w:pStyle w:val="Normal"/>
        <w:ind w:right="2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07:00Z</dcterms:created>
  <dc:creator>Korisnik</dc:creator>
  <dc:description/>
  <dc:language>en-US</dc:language>
  <cp:lastModifiedBy>Bojan</cp:lastModifiedBy>
  <dcterms:modified xsi:type="dcterms:W3CDTF">2013-02-13T15:07:00Z</dcterms:modified>
  <cp:revision>2</cp:revision>
  <dc:subject/>
  <dc:title>НАЦРТ ЗАКОНА О ИЗМЕНАМА</dc:title>
</cp:coreProperties>
</file>