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406966696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4069666966"/>
            <w:bookmarkStart w:id="3" w:name="__Fieldmark__6_406966696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4069666966"/>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4069666966"/>
            <w:bookmarkStart w:id="5" w:name="__Fieldmark__14_4069666966"/>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406966696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4069666966"/>
            <w:bookmarkStart w:id="7" w:name="__Fieldmark__27_406966696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406966696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4069666966"/>
            <w:bookmarkStart w:id="9" w:name="__Fieldmark__32_406966696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406966696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4069666966"/>
            <w:bookmarkStart w:id="11" w:name="__Fieldmark__56_406966696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406966696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4069666966"/>
            <w:bookmarkStart w:id="13" w:name="__Fieldmark__65_406966696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406966696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4069666966"/>
            <w:bookmarkStart w:id="15" w:name="__Fieldmark__72_406966696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406966696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4069666966"/>
            <w:bookmarkStart w:id="17" w:name="__Fieldmark__82_406966696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406966696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4069666966"/>
            <w:bookmarkStart w:id="19" w:name="__Fieldmark__114_406966696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406966696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4069666966"/>
            <w:bookmarkStart w:id="21" w:name="__Fieldmark__128_406966696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406966696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4069666966"/>
            <w:bookmarkStart w:id="23" w:name="__Fieldmark__135_406966696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406966696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4069666966"/>
            <w:bookmarkStart w:id="25" w:name="__Fieldmark__160_406966696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