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left" w:pos="50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/>
        <w:t>На основу члана 63. Закона о социјалној заштити („Службени гласник РС”, брoj 24/11) и члана 42. став 1. Закона о Влади („Службени гласник РС”, бр. 55/05, 71/05 – исправка, 101/07, 65/08</w:t>
      </w:r>
      <w:r>
        <w:rPr>
          <w:lang w:val="sr-CS"/>
        </w:rPr>
        <w:t>,</w:t>
      </w:r>
      <w:r>
        <w:rPr/>
        <w:t xml:space="preserve"> 16/11</w:t>
      </w:r>
      <w:r>
        <w:rPr>
          <w:lang w:val="sr-CS"/>
        </w:rPr>
        <w:t xml:space="preserve">, 68/12 </w:t>
      </w:r>
      <w:r>
        <w:rPr/>
        <w:t>–</w:t>
      </w:r>
      <w:r>
        <w:rPr>
          <w:lang w:val="sr-CS"/>
        </w:rPr>
        <w:t xml:space="preserve"> УС и 72/12</w:t>
      </w:r>
      <w:r>
        <w:rPr/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left" w:pos="1418" w:leader="none"/>
          <w:tab w:val="left" w:pos="5040" w:leader="none"/>
        </w:tabs>
        <w:jc w:val="center"/>
        <w:rPr>
          <w:lang w:val="sr-CS"/>
        </w:rPr>
      </w:pPr>
      <w:r>
        <w:rPr/>
        <w:t>У Р Е Д Б У</w:t>
      </w:r>
    </w:p>
    <w:p>
      <w:pPr>
        <w:pStyle w:val="Normal"/>
        <w:tabs>
          <w:tab w:val="left" w:pos="1418" w:leader="none"/>
          <w:tab w:val="left" w:pos="5040" w:leader="none"/>
        </w:tabs>
        <w:jc w:val="center"/>
        <w:rPr>
          <w:lang w:val="sr-CS"/>
        </w:rPr>
      </w:pPr>
      <w:r>
        <w:rPr>
          <w:lang w:val="sr-CS"/>
        </w:rPr>
        <w:t>О ИЗМЕНАМА И ДОПУНАМА УРЕДБЕ О</w:t>
      </w:r>
      <w:r>
        <w:rPr/>
        <w:t xml:space="preserve"> МРЕЖИ</w:t>
      </w:r>
    </w:p>
    <w:p>
      <w:pPr>
        <w:pStyle w:val="Normal"/>
        <w:tabs>
          <w:tab w:val="left" w:pos="1418" w:leader="none"/>
          <w:tab w:val="left" w:pos="5040" w:leader="none"/>
        </w:tabs>
        <w:jc w:val="center"/>
        <w:rPr>
          <w:lang w:val="sr-CS"/>
        </w:rPr>
      </w:pPr>
      <w:r>
        <w:rPr/>
        <w:t xml:space="preserve"> </w:t>
      </w:r>
      <w:r>
        <w:rPr/>
        <w:t>УСТАНОВА СОЦИЈАЛНЕ ЗАШТИТЕ</w:t>
      </w:r>
    </w:p>
    <w:p>
      <w:pPr>
        <w:pStyle w:val="Normal"/>
        <w:tabs>
          <w:tab w:val="left" w:pos="1418" w:leader="none"/>
          <w:tab w:val="left" w:pos="50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bCs/>
          <w:lang w:val="sr-CS"/>
        </w:rPr>
        <w:t>У Уредби</w:t>
      </w:r>
      <w:r>
        <w:rPr>
          <w:bCs/>
        </w:rPr>
        <w:t xml:space="preserve"> о мрежи установа социјалне заштите</w:t>
      </w:r>
      <w:r>
        <w:rPr>
          <w:bCs/>
          <w:lang w:val="sr-CS"/>
        </w:rPr>
        <w:t xml:space="preserve"> </w:t>
      </w:r>
      <w:r>
        <w:rPr/>
        <w:t>(„Службени гласник РС”,</w:t>
      </w:r>
      <w:r>
        <w:rPr>
          <w:bCs/>
        </w:rPr>
        <w:t xml:space="preserve"> број 16</w:t>
      </w:r>
      <w:r>
        <w:rPr>
          <w:bCs/>
          <w:lang w:val="sr-CS"/>
        </w:rPr>
        <w:t>/</w:t>
      </w:r>
      <w:r>
        <w:rPr>
          <w:bCs/>
        </w:rPr>
        <w:t>12</w:t>
      </w:r>
      <w:r>
        <w:rPr>
          <w:bCs/>
          <w:lang w:val="sr-CS"/>
        </w:rPr>
        <w:t xml:space="preserve">), </w:t>
      </w:r>
      <w:r>
        <w:rPr/>
        <w:t xml:space="preserve">Преглед просторног распореда, делатности, група корисника </w:t>
      </w:r>
      <w:r>
        <w:rPr>
          <w:lang w:val="sr-CS"/>
        </w:rPr>
        <w:t xml:space="preserve">и </w:t>
      </w:r>
      <w:r>
        <w:rPr/>
        <w:t xml:space="preserve">капацитета установа социјалне заштите, </w:t>
      </w:r>
      <w:r>
        <w:rPr>
          <w:lang w:val="sr-CS"/>
        </w:rPr>
        <w:t>замењује се новим П</w:t>
      </w:r>
      <w:r>
        <w:rPr/>
        <w:t>реглед</w:t>
      </w:r>
      <w:r>
        <w:rPr>
          <w:lang w:val="sr-CS"/>
        </w:rPr>
        <w:t>ом</w:t>
      </w:r>
      <w:r>
        <w:rPr/>
        <w:t xml:space="preserve"> просторног распореда, делатности, група корисника</w:t>
      </w:r>
      <w:r>
        <w:rPr>
          <w:lang w:val="sr-CS"/>
        </w:rPr>
        <w:t xml:space="preserve"> и</w:t>
      </w:r>
      <w:r>
        <w:rPr/>
        <w:t xml:space="preserve"> капацитета установа социјалне заштите,</w:t>
      </w:r>
      <w:r>
        <w:rPr>
          <w:lang w:val="sr-CS"/>
        </w:rPr>
        <w:t xml:space="preserve"> који је </w:t>
      </w:r>
      <w:r>
        <w:rPr/>
        <w:t>одштампан уз ову уредбу и чини њен саставни део.</w:t>
      </w:r>
    </w:p>
    <w:p>
      <w:pPr>
        <w:pStyle w:val="Normal"/>
        <w:tabs>
          <w:tab w:val="left" w:pos="1418" w:leader="none"/>
          <w:tab w:val="left" w:pos="50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У</w:t>
      </w:r>
      <w:r>
        <w:rPr>
          <w:bCs/>
        </w:rPr>
        <w:t>станов</w:t>
      </w:r>
      <w:r>
        <w:rPr>
          <w:bCs/>
          <w:lang w:val="sr-CS"/>
        </w:rPr>
        <w:t>е</w:t>
      </w:r>
      <w:r>
        <w:rPr>
          <w:bCs/>
        </w:rPr>
        <w:t xml:space="preserve"> социјалне заштите</w:t>
      </w:r>
      <w:r>
        <w:rPr>
          <w:bCs/>
          <w:lang w:val="sr-CS"/>
        </w:rPr>
        <w:t xml:space="preserve"> из члана 1. ове уредбе ускладиће своје опште акте са овом уредбом у року од шест месеци од дана њеног ступања на снагу.</w:t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 о оснивању нових центара за породични смештај и усвојење Влада, односно надлежни орган аутономне покрајине донеће, у складу са овом уредбом, најкасније до 30. јуна 2013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40"/>
        <w:rPr/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t xml:space="preserve">05 </w:t>
      </w:r>
      <w:r>
        <w:rPr>
          <w:lang w:val="sr-CS"/>
        </w:rPr>
        <w:t>Број: 110-603/2013</w:t>
      </w:r>
    </w:p>
    <w:p>
      <w:pPr>
        <w:pStyle w:val="Normal"/>
        <w:rPr/>
      </w:pPr>
      <w:r>
        <w:rPr>
          <w:lang w:val="sr-CS"/>
        </w:rPr>
        <w:t>У Београду, 4</w:t>
      </w:r>
      <w:r>
        <w:rPr>
          <w:lang w:val="sr-Latn-BA"/>
        </w:rPr>
        <w:t xml:space="preserve">. </w:t>
      </w:r>
      <w:r>
        <w:rPr>
          <w:lang w:val="sr-CS"/>
        </w:rPr>
        <w:t>фебруара 2013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 Л А Д 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</w:t>
      </w:r>
      <w:r>
        <w:rPr>
          <w:b/>
          <w:sz w:val="22"/>
          <w:szCs w:val="22"/>
        </w:rPr>
        <w:t>РЕГЛЕД ПРОСТОРНОГ РАСПОРЕДА, ДЕЛАТНОСТИ, ГРУПА КОРИСНИКА И КАПАЦИТЕТА УСТАНОВА СОЦИЈАЛНЕ ЗАШТИТ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. УСТАНОВЕ ЗА ДЕЦУ И МЛАД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1260"/>
        <w:gridCol w:w="1080"/>
        <w:gridCol w:w="1080"/>
        <w:gridCol w:w="23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сторни распоред (териториј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латно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купни капацитет установ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рисниц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sr-CS"/>
              </w:rPr>
              <w:t>Смештајни капац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sr-CS"/>
              </w:rPr>
              <w:t>Капацитет за додатне услуг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Алексин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Услуге </w:t>
            </w:r>
            <w:r>
              <w:rPr>
                <w:sz w:val="22"/>
                <w:szCs w:val="22"/>
                <w:lang w:val="sr-CS"/>
              </w:rPr>
              <w:t xml:space="preserve"> д</w:t>
            </w:r>
            <w:r>
              <w:rPr>
                <w:sz w:val="22"/>
                <w:szCs w:val="22"/>
              </w:rPr>
              <w:t>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еца и млади без родитељског старања и деца и млад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Бања Ковиљача, Лоз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Бела Ц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Савски Вен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д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јединица Савски Вен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 Савски Вен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авски Вен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ице и мајке са дец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Вождов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 Савски Вен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Вождов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 Врачар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дна јединица Савски Венац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децу и младе (при Центру за социјални рад Крагујевац), Крагује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Круш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Нег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Сремска Каменица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 и услуге подршке за самостални жив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адна јединиц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ремска Каменица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адна јединиц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ремска Каменица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 и услуге подршке з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алан жив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Пан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Сом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126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Уж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станова за васпитање деце и омладин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Вождов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који су у сукобу са родитељима, старатељима и заједницом и страни држављанин, односно лице без држављанства и/или без пратњ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Вождов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који су у сукобу са родитељима, старатељима и заједниц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Вождов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 држављанин, односно лице без држављанства и/или без пратњ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васпитање деце и омладине, Књаже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који су у сукобу са родитељима, старатељима и заједниц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васпитање деце и омладине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који су у сукобу са родитељима, старатељима и заједницом и страни држављанин, односно лице без држављанства и/или без пратњ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који су у сукобу са родитељима, старатељима и заједниц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 држављанин односно лице без држављанства, без пратњ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 (у оквиру Центра за смештај и дневни боравак деце и омладине Београд), Савски Венац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 и oдрасли са тешкоћама у комуникациј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126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Сремчиц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 и одрасли са интелектуалним и менталним тешкоћама у комуникац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за децу и младе, Сремчиц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Радна јединица за одрасле</w:t>
            </w:r>
            <w:r>
              <w:rPr>
                <w:sz w:val="22"/>
                <w:szCs w:val="22"/>
              </w:rPr>
              <w:t>, Сремчиц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 и одрасли са интелектуалним и менталним тешкоћама у комуникац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Ветерник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 и одрасли са интелектуалним и менталним тешкоћама у комуникац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за децу и младе, Ветерник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ца и млади са сметњама у развој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за одрасле, Ветерник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са интелектуалним и менталним тешкоћама у комуникац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Стамница, Петровац на Мл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 и одрасли са интелектуалним и менталним тешкоћама у комуникац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за децу и младе, Стамница, Петровац на Мл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 за одрасле, Стамница, Петровац на Мл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са интелектуалним и менталним тешкоћама у комуникац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,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без родитељског старања и 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ице и мајке са дец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децу и младе (при Центру за социјални рад Шабац), Шаб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 и млади са сметњама у развоју и oдрасли са тешкоћама у комуникациј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</w:rPr>
        <w:t xml:space="preserve">  </w:t>
      </w:r>
      <w:r>
        <w:rPr>
          <w:b/>
          <w:lang w:val="sr-CS"/>
        </w:rPr>
        <w:t>УСТАНОВЕ ЗА ОДРАСЛЕ И СТАР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144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 б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торни распоре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териториј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т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sr-CS"/>
              </w:rPr>
              <w:t>Смештајни капац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о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Установа за одрасле и старије, </w:t>
            </w:r>
            <w:r>
              <w:rPr>
                <w:sz w:val="22"/>
                <w:szCs w:val="22"/>
                <w:lang w:val="sr-CS"/>
              </w:rPr>
              <w:t xml:space="preserve">Мол, </w:t>
            </w:r>
            <w:r>
              <w:rPr>
                <w:sz w:val="22"/>
                <w:szCs w:val="22"/>
              </w:rPr>
              <w:t>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Алексин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, и одрасли и старији са интелектуалним и мент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Алексин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Тешица, Алексин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интелектуалним и мент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Апа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Бачка Пал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sr-C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д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јединица Земун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Вождовац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Палилул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Палилул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Бече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144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Блаце), Бла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Брус), Бру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Ваљ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екат у изградњ</w:t>
            </w:r>
            <w:r>
              <w:rPr>
                <w:sz w:val="20"/>
                <w:szCs w:val="20"/>
                <w:lang w:val="sr-CS"/>
              </w:rPr>
              <w:t>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Врб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Врш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Деспотовац), Деспотова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Димитров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Зрењ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Ја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ањи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њаж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осовска Митров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рагуј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, Матарушка Бања, Краљ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руш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Крупањ), Крупањ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(при Центру за социјални рад Кучево), Куч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Младен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, (при Центру за социјални рад Нови Кнежевац), Нови Кнежева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Футог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(при Центру за социјални рад Нови Пазар), Нови Паз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јекат у изградњ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Обреновац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Пан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Пожега), Пож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Приш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Прокуп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144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Р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Смеде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Сом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Су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у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у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 јединица, Су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Сурд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Ужице), Ужи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Шаб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Земун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телес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Дољ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телес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Пан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сензор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рагуј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  (при Центру за социјални рад Љубовија), Љубовиј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, и одрасли и старији са интелектуалним и мент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  (при Центру за социјални рад Параћин), Параћ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144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Нови Бече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, и 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Стари Лец, Пландиш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Чуруг, Жаба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Бла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станова за одрасле и старије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 Велики Поповац, Петровац на Мл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Јабука, Пан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а за одрасле и старије, Стара Моравица, Бачка Топ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Ту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дна јединиц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у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дна јединица за подршку за самостални живот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у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домског смештаја и услуге подршке за самостални жив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Штимље, Урош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менталним и интелектуалним тешкоћ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за одрасле и старије, Кулина, Алексин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е домског смешта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асли и старији са интелектуалним и менталним тешкоћа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08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заштиту жртава трговине људима, Земун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е смештаја (ургентни смештај), услуге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процене и планирања и саветодавно-терапијске и социјално-едукатив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а, млади и одрасли жртве трговине људ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. ЦЕНТРИ ЗА ПОРОДИЧНИ СМЕШТАЈ И УСВОЈЕЊ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торни распоред (териториј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тно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усл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  са две радне јединице, Врачар, Бе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града Београда, Мачванског и Колубар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дничка, хранитељска и усвојитељска породи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, Бела Цр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Јужно-банат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, Милошевац, Велика Пл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Подунав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 са две радне јединице, Крагујева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Шумадијског, Рашког, Моравичког, Расинског и Златибор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  са две радне јединице,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Нишавског, Топличког, Пиротског, Јабланичког и Пчињ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, Нови С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Сремског, Јужно-бачког и Средње-банат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, Субот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Северно-бачког, Западно-бачког, и Северно-банат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породични смештај и усвојење са две радне јединице, Ћупри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роцене и планирања, саветовања и подршке (за територију Поморавског, Браничевског, Зајечарског и Борског управног окру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дничка, хранитељска и усвојитељска породица 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3:00Z</dcterms:created>
  <dc:creator>daktilo04</dc:creator>
  <dc:description/>
  <dc:language>en-US</dc:language>
  <cp:lastModifiedBy>Bojan</cp:lastModifiedBy>
  <dcterms:modified xsi:type="dcterms:W3CDTF">2013-02-05T12:53:00Z</dcterms:modified>
  <cp:revision>2</cp:revision>
  <dc:subject/>
  <dc:title>На основу члана 63</dc:title>
</cp:coreProperties>
</file>