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" w:hanging="0"/>
        <w:jc w:val="right"/>
        <w:rPr/>
      </w:pPr>
      <w:r>
        <w:rPr/>
        <w:t>Образац 5</w:t>
      </w:r>
    </w:p>
    <w:tbl>
      <w:tblPr>
        <w:tblW w:w="15275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83"/>
        <w:gridCol w:w="284"/>
        <w:gridCol w:w="237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71"/>
        <w:gridCol w:w="371"/>
        <w:gridCol w:w="371"/>
        <w:gridCol w:w="371"/>
        <w:gridCol w:w="373"/>
        <w:gridCol w:w="338"/>
        <w:gridCol w:w="371"/>
        <w:gridCol w:w="371"/>
        <w:gridCol w:w="371"/>
        <w:gridCol w:w="371"/>
        <w:gridCol w:w="373"/>
        <w:gridCol w:w="338"/>
        <w:gridCol w:w="338"/>
        <w:gridCol w:w="338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4"/>
      </w:tblGrid>
      <w:tr>
        <w:trPr>
          <w:trHeight w:val="504" w:hRule="atLeast"/>
        </w:trPr>
        <w:tc>
          <w:tcPr>
            <w:tcW w:w="1527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74" w:hanging="374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83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619" w:hRule="atLeast"/>
          <w:cantSplit w:val="true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b/>
          <w:color w:val="000000"/>
          <w:u w:val="single"/>
          <w:lang w:val="sr-CS"/>
        </w:rPr>
        <w:t>КОНСОЛИДОВАНИ  ИЗВЕШТАЈ  БУЏЕТА  РЕПУБЛИКЕ  СРБИЈЕ</w:t>
      </w:r>
      <w:r>
        <w:rPr>
          <w:color w:val="000000"/>
          <w:lang w:val="sr-CS"/>
        </w:rPr>
        <w:t xml:space="preserve">       </w:t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    </w:t>
      </w:r>
      <w:r>
        <w:rPr>
          <w:color w:val="000000"/>
          <w:u w:val="single"/>
          <w:lang w:val="sr-Latn-CS"/>
        </w:rPr>
        <w:t>БЕОГРАД</w:t>
      </w:r>
      <w:r>
        <w:rPr>
          <w:b/>
          <w:color w:val="000000"/>
          <w:u w:val="single"/>
          <w:lang w:val="sr-Latn-CS"/>
        </w:rPr>
        <w:t xml:space="preserve">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RS"/>
        </w:rPr>
        <w:t xml:space="preserve">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>_____________________________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Heading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rPr/>
      </w:pPr>
      <w:r>
        <w:rPr/>
        <w:t>ИЗВЕШТАЈ О ИЗВРШЕЊУ БУЏЕТА</w:t>
      </w:r>
    </w:p>
    <w:p>
      <w:pPr>
        <w:pStyle w:val="Normal"/>
        <w:jc w:val="center"/>
        <w:rPr/>
      </w:pPr>
      <w:r>
        <w:rPr>
          <w:lang w:val="sr-CS"/>
        </w:rPr>
        <w:t xml:space="preserve">у периоду од </w:t>
      </w:r>
      <w:r>
        <w:rPr>
          <w:b/>
          <w:lang w:val="sr-CS"/>
        </w:rPr>
        <w:t>01.01. 201</w:t>
      </w:r>
      <w:r>
        <w:rPr>
          <w:b/>
          <w:lang w:val="sr-Latn-RS"/>
        </w:rPr>
        <w:t>1</w:t>
      </w:r>
      <w:r>
        <w:rPr>
          <w:b/>
          <w:lang w:val="sr-CS"/>
        </w:rPr>
        <w:t>.</w:t>
      </w:r>
      <w:r>
        <w:rPr>
          <w:lang w:val="sr-CS"/>
        </w:rPr>
        <w:t xml:space="preserve"> до </w:t>
      </w:r>
      <w:r>
        <w:rPr>
          <w:b/>
          <w:lang w:val="sr-CS"/>
        </w:rPr>
        <w:t>31.12. 201</w:t>
      </w:r>
      <w:r>
        <w:rPr>
          <w:b/>
          <w:lang w:val="sr-Latn-RS"/>
        </w:rPr>
        <w:t>1</w:t>
      </w:r>
      <w:r>
        <w:rPr>
          <w:b/>
          <w:lang w:val="sr-C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bCs/>
          <w:lang w:val="en-US"/>
        </w:rPr>
        <w:t>I</w:t>
      </w:r>
      <w:r>
        <w:rPr>
          <w:bCs/>
          <w:lang w:val="ru-RU"/>
        </w:rPr>
        <w:t xml:space="preserve">. </w:t>
      </w:r>
      <w:r>
        <w:rPr>
          <w:bCs/>
        </w:rPr>
        <w:t>УКУПНИ ПРИХОДИ И ПРИМАЊА</w:t>
      </w:r>
    </w:p>
    <w:p>
      <w:pPr>
        <w:pStyle w:val="Normal"/>
        <w:ind w:right="379" w:hanging="0"/>
        <w:jc w:val="right"/>
        <w:rPr/>
      </w:pPr>
      <w:r>
        <w:rPr>
          <w:sz w:val="20"/>
          <w:szCs w:val="20"/>
          <w:lang w:val="sr-C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62"/>
        <w:gridCol w:w="1098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sr-C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ланираних прихода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5002+5104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05.018.5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93.466.7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99.99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604.3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91.913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989.451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0.366.0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4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5067 +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>92 + 5097</w:t>
            </w:r>
            <w:r>
              <w:rPr>
                <w:b/>
                <w:sz w:val="18"/>
                <w:szCs w:val="18"/>
              </w:rPr>
              <w:t>+5</w:t>
            </w:r>
            <w:r>
              <w:rPr>
                <w:b/>
                <w:sz w:val="18"/>
                <w:szCs w:val="18"/>
                <w:lang w:val="sr-CS"/>
              </w:rPr>
              <w:t>1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.896.64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283.21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99.99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597.4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91.913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89.439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434.6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4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1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2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3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3+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20.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.409.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94.8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ХОДАК, ДОБИТ И КАПИТАЛНЕ ДОБИТКЕ (од </w:t>
            </w:r>
            <w:r>
              <w:rPr>
                <w:b/>
                <w:sz w:val="18"/>
                <w:szCs w:val="18"/>
                <w:lang w:val="ru-RU"/>
              </w:rPr>
              <w:t>5005 до 500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4.506.9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.493.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орези на доходак и капиталнe добитк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297.8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284.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.208.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08.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ИМОВИНУ (од 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ru-RU"/>
              </w:rPr>
              <w:t>501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.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БРА И УСЛУГ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(од </w:t>
            </w:r>
            <w:r>
              <w:rPr>
                <w:b/>
                <w:sz w:val="18"/>
                <w:szCs w:val="18"/>
                <w:lang w:val="ru-RU"/>
              </w:rPr>
              <w:t>5018 до 50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8.065.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0.291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774.4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2.445.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2.367.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8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126.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923.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202.8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МЕЂУНАРОДНУ ТРГОВИНУ И ТРАНСАКЦИЈЕ (од </w:t>
            </w:r>
            <w:r>
              <w:rPr>
                <w:b/>
                <w:sz w:val="18"/>
                <w:szCs w:val="18"/>
                <w:lang w:val="ru-RU"/>
              </w:rPr>
              <w:t>5024 до 502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8.810.7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6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5.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5.6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 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52.424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52.424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524.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524.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9.185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85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093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3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20.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20.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5041 до 5046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74.8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74.8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0.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0.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196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.2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2.8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br/>
              <w:t>(5058 + 5061 + 50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4.944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.5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845.2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2.6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014.6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92.8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12.6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3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9.9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0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4.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3.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5.1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2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5062 + 50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747.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7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561.3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3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48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0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01.43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5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322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.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9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8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5065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.584.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.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544.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2.6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28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11.3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318.9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310.3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2.6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5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7.2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3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4.2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5068 + 5075+ 5080 + 5087 + 50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705.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.863.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7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5.7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29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21.2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7.394.0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5069 до 50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326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128.7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192.4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824.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43.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9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983.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264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18.9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4.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5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26.6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477.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21.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256.5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ОД ПРОДАЈЕ ДОБАРА И УСЛУГА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76 до 50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0.628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.235.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3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19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4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3.258.7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687.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2.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520.2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2.027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046.4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.980.9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812.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.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.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19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.49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656.5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0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0.9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5081 до 50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004.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220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781.7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9.4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3.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9.9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2.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287.8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12.4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075.3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1.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87.1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06.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3.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8.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4.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4.5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088 + 50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219.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24.1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41.0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91.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33.5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5.0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7.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6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9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527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277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7.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.2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820.1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.527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.277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7.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2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820.1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3 + 50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008.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9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6.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3.44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7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72.4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68.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3.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8.6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7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03.3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8.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8.6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7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3.317</w:t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40.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8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1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0.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8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1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33.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3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8.6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5.1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ИЗМЕЂУ БУЏЕТСКИХ КОРИСНИКА НА ИСТОМ НИВОУ </w:t>
              <w:br/>
              <w:t>(5099 + 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33.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5.3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8.6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5.1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28.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7.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3.80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3.1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1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7.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61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10.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9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39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2.1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61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10.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9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39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2.1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6.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61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10.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39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1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(510</w:t>
            </w:r>
            <w:r>
              <w:rPr>
                <w:b/>
                <w:sz w:val="18"/>
                <w:szCs w:val="18"/>
                <w:lang w:val="ru-RU"/>
              </w:rPr>
              <w:t xml:space="preserve">5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 xml:space="preserve">2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>9+51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121.8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3.5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931.4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510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0</w:t>
            </w:r>
            <w:r>
              <w:rPr>
                <w:b/>
                <w:sz w:val="18"/>
                <w:szCs w:val="18"/>
                <w:lang w:val="ru-RU"/>
              </w:rPr>
              <w:t xml:space="preserve">8 </w:t>
            </w:r>
            <w:r>
              <w:rPr>
                <w:b/>
                <w:sz w:val="18"/>
                <w:szCs w:val="18"/>
                <w:lang w:val="sr-CS"/>
              </w:rPr>
              <w:t>+ 5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819.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3.5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28.9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5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35.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57.1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5.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57.1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5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66.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61.6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66.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61.6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511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5113 + 5115 + 5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46.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46.6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51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6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6.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6.6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511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8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8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8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8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5123</w:t>
            </w:r>
            <w:r>
              <w:rPr>
                <w:b/>
                <w:sz w:val="18"/>
                <w:szCs w:val="18"/>
                <w:lang w:val="ru-RU"/>
              </w:rPr>
              <w:t xml:space="preserve"> + 5125 + 5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512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51</w:t>
            </w:r>
            <w:r>
              <w:rPr>
                <w:b/>
                <w:sz w:val="18"/>
                <w:szCs w:val="18"/>
                <w:lang w:val="sr-Latn-CS"/>
              </w:rPr>
              <w:t>3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70.758.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0.484.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.273.8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ЗАДУЖИВАЊА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4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6.497.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56.333.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.163.6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ДОМАЋИХ ЗАДУЖИВАЊА (од 5132 до 51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31.513.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0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5142 до 514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34.983.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24.82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.162.6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5.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7.095.9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282.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813.8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683.9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683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5150</w:t>
            </w:r>
            <w:r>
              <w:rPr>
                <w:b/>
                <w:sz w:val="18"/>
                <w:szCs w:val="18"/>
                <w:lang w:val="ru-RU"/>
              </w:rPr>
              <w:t xml:space="preserve"> + 516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261.2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151.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0.2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260.9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151.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9.9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00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оптлате кредита датих физичким лицима и домаћинствима у земљ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18.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7.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8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093.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013.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СТРАНЕ ФИНАНСИЈСКЕ ИМОВИНЕ (од 5161 до51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ПРИХОДИ И ПРИМАЊА </w:t>
              <w:br/>
              <w:t>(5001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lightGray"/>
                <w:lang w:val="sr-CS"/>
              </w:rPr>
            </w:pPr>
            <w:r>
              <w:rPr>
                <w:b/>
                <w:sz w:val="18"/>
                <w:szCs w:val="18"/>
                <w:highlight w:val="lightGray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275.777.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53.950.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99.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604.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91.9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989.9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0.639.954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II. </w:t>
      </w:r>
      <w:r>
        <w:rPr/>
        <w:t>УКУПНИ РАСХОДИ И ИЗДАЦИ</w:t>
      </w:r>
    </w:p>
    <w:p>
      <w:pPr>
        <w:pStyle w:val="Normal"/>
        <w:rPr/>
      </w:pPr>
      <w:r>
        <w:rPr/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sr-C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асход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Е ИМОВИНЕ (5171+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16.088.52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04.771.8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52.82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8.5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2.2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166.5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2.736.4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72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 xml:space="preserve"> + 523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+ 52</w:t>
            </w:r>
            <w:r>
              <w:rPr>
                <w:b/>
                <w:sz w:val="18"/>
                <w:szCs w:val="18"/>
                <w:lang w:val="sr-Latn-CS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78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 xml:space="preserve"> + 5</w:t>
            </w:r>
            <w:r>
              <w:rPr>
                <w:b/>
                <w:sz w:val="18"/>
                <w:szCs w:val="18"/>
                <w:lang w:val="sr-Latn-CS"/>
              </w:rPr>
              <w:t>307</w:t>
            </w:r>
            <w:r>
              <w:rPr>
                <w:b/>
                <w:sz w:val="18"/>
                <w:szCs w:val="18"/>
                <w:lang w:val="sr-CS"/>
              </w:rPr>
              <w:t xml:space="preserve"> + 53</w:t>
            </w:r>
            <w:r>
              <w:rPr>
                <w:b/>
                <w:sz w:val="18"/>
                <w:szCs w:val="18"/>
                <w:lang w:val="sr-Latn-CS"/>
              </w:rPr>
              <w:t>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.302.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5.039.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917.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599.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81.4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62.7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601.7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5173 + 5175 + 5179 + 5181 + 5186 + 5188 + 5190+51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.506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.757.2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73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512.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36.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3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462.6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ЛАТЕ</w:t>
            </w:r>
            <w:r>
              <w:rPr>
                <w:b/>
                <w:sz w:val="18"/>
                <w:szCs w:val="18"/>
                <w:lang w:val="sr-Latn-CS"/>
              </w:rPr>
              <w:t>,</w:t>
            </w:r>
            <w:r>
              <w:rPr>
                <w:b/>
                <w:sz w:val="18"/>
                <w:szCs w:val="18"/>
                <w:lang w:val="sr-CS"/>
              </w:rPr>
              <w:t xml:space="preserve"> ДОДАЦИ И НАКНАДЕ ЗАПОСЛЕНИХ (ЗАРАДЕ)  (51</w:t>
            </w:r>
            <w:r>
              <w:rPr>
                <w:b/>
                <w:sz w:val="18"/>
                <w:szCs w:val="18"/>
                <w:lang w:val="sr-Latn-CS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6.731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59.391.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055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07.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7.6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9.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481.0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6.731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9.391.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55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07.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7.6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9.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481.0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51</w:t>
            </w:r>
            <w:r>
              <w:rPr>
                <w:b/>
                <w:sz w:val="18"/>
                <w:szCs w:val="18"/>
                <w:lang w:val="sr-Latn-CS"/>
              </w:rPr>
              <w:t xml:space="preserve">76 </w:t>
            </w:r>
            <w:r>
              <w:rPr>
                <w:b/>
                <w:sz w:val="18"/>
                <w:szCs w:val="18"/>
                <w:lang w:val="sr-CS"/>
              </w:rPr>
              <w:t>до 517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4.823.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1.595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9.4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6.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8.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816.6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.726.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737.4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9.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.8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9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21.8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781.3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676.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3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7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22.2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5.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1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КНАДЕ У НАТУРИ (51</w:t>
            </w:r>
            <w:r>
              <w:rPr>
                <w:b/>
                <w:sz w:val="18"/>
                <w:szCs w:val="18"/>
                <w:lang w:val="sr-Latn-CS"/>
              </w:rPr>
              <w:t>8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9.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5.6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4.4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9.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5.6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4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51</w:t>
            </w:r>
            <w:r>
              <w:rPr>
                <w:b/>
                <w:sz w:val="18"/>
                <w:szCs w:val="18"/>
                <w:lang w:val="sr-Latn-CS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 xml:space="preserve"> до 51</w:t>
            </w:r>
            <w:r>
              <w:rPr>
                <w:b/>
                <w:sz w:val="18"/>
                <w:szCs w:val="18"/>
                <w:lang w:val="sr-Latn-CS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865.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13.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6.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25.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1.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034.8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  <w:r>
              <w:rPr>
                <w:sz w:val="18"/>
                <w:szCs w:val="18"/>
                <w:lang w:val="sr-Latn-CS"/>
              </w:rPr>
              <w:t xml:space="preserve">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12.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9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6.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8.0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0.3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8.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.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8.5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61.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6.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7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1.3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2.5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.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4.6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538.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191.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81.5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538.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191.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81.5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362.4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513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0.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034.0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362.4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513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0.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034.060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СЛАНИЧК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ДАТАК </w:t>
              <w:br/>
              <w:t>(51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5195 + 5203 + 5209 + 5218 + 5226 + 522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7.75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.772.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5.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2.8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3.6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129.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9.747.2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5196 до 52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085.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.385.0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6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66.9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2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8.5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974.8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70.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5.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7.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16.5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654.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357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5.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6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89.6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402.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901.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0.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93.8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934.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65.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.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4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35.6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61.4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3.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4.7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6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7.5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21.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95.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0.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16.2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.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4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5204 до 52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788.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506.3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6.7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0.3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168.9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838.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894.3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.1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36.4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44.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05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3.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4.6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07.2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55.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5.6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2.9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50.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4.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4.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6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2.4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7.8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6.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.5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5210 до 521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.441.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153.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4.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1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49.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2.376.6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87.7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0.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3.0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31.9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9.7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70.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08.9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35.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73.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.4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17.4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9.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38.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9.8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6.3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304.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88.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.7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02.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799.9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6.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1.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.5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68.1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88.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0.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9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8.8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38.3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69.9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5.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6.0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54.9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ЕЦИЈАЛИЗОВАНЕ УСЛУГЕ </w:t>
              <w:br/>
              <w:t>(од 5219 до 52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5.254.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194.9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9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7.5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378.6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343.0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7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1.3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53.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72.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5.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2.5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12.6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8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4.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3.6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918.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451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0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0.0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87.5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646.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04.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.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14.2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116.2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5227 + 52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724.9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262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89.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.9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093.9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656.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57.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6.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8.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07.1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068.8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04.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6.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86.7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5230 до 52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455.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269.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47.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0.7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7.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789.8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593.4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09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6.6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8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89.4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0.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9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5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62.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0.9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6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7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44.4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3.615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2.800.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6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7.5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4.6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721.5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29.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.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6.5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76.4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57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6.4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58.1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61.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8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9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1.8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711.9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55.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2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6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86.8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44.4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12.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.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6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24.5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И  УПОТРЕБА СРЕДСТАВА ЗА РАД </w:t>
              <w:br/>
              <w:t>(5240 + 5244 + 5246+5248+52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7.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6.4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 </w:t>
              <w:br/>
              <w:t>(од 5241 до 52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5.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4.4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4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5249 до 52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КАМАТА И ПРАТЕЋИ ТРОШКОВИ ЗАДУЖИВАЊА 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255 + 5265 + 5272 + 52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0.389.3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0.335.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2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4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9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ДОМАЋИХ КАМАТА </w:t>
              <w:br/>
              <w:t>(од 5256 до 52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26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23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70.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69.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54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54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СТРАНИХ КАМАТА </w:t>
              <w:br/>
              <w:t>(од 5266 до 52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39.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39.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884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884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63.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63.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729.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729.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2.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2.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52</w:t>
            </w:r>
            <w:r>
              <w:rPr>
                <w:b/>
                <w:sz w:val="18"/>
                <w:szCs w:val="18"/>
                <w:lang w:val="ru-RU"/>
              </w:rPr>
              <w:t>7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275 до 527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41.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89.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0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7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5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.8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8.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8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5279 + 5282 + 5285 + 52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6.277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1.920.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.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344.5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528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2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8.573.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5.157.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404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.282.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.866.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404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0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0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ИНСТИТУЦИЈАМА </w:t>
              <w:br/>
              <w:t>(5283 + 52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5286 + 52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5289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703.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63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0.3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3.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63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0.3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5292 + 5295 + 5298 + 5301+53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7.744.5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3.593.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6.4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70.8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СТРАНИМ ВЛАДАМА </w:t>
              <w:br/>
              <w:t>(5293 + 52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5296 + 52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9.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4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4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9.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4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5299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443.5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74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6.6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93.6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297.7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795.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36.6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5.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78.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6.9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5302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6.422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41.5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5.600.9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2.9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1.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8.5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5305+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5.9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1.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8.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5.2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9.9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8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0.8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9.0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.5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1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2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5308 + 53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.278.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21.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6.9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7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8.5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309 до 53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5313 до 53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278.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21.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6.9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7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8.5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34.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19.2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23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13.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886.67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749.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8.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9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2.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8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4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23.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46.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5.7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1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92.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68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2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73.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8.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6.7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1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5323 + 5326 + 5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0 + 5332 + 5335+533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28.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8.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5.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8.3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5324+ 53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50.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66.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2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13.4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7.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5.4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52.9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04.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0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7.9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од 5327 до 53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8.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9.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7.0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4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.1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5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4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53</w:t>
            </w:r>
            <w:r>
              <w:rPr>
                <w:b/>
                <w:sz w:val="18"/>
                <w:szCs w:val="18"/>
                <w:lang w:val="ru-RU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92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08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6.3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2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08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6.3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3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3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6.2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3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1.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5.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2.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5340 + 5362 + 5371 + 5374+53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86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32.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79.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3.8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134.7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41 + 5346 + 5356+5358+53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03.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957.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77.4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.2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229.9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5342 до 53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4.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34.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2.9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6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244.0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9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13.9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32.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5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5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9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11.4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32.7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0.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6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6.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73.0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9.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1.8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0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5347 до 53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70.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410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8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4.4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2.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84.8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6.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8.2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3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2.8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13.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27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6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.2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56.3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.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7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.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2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7.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5.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5.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3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2.5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46.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5.5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6.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.4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6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7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6.6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.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3.8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8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5363 + 5365 + 536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3.9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7.8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53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5366 до 53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8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4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8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5370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9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9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5375 + 5377 + 53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53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5380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21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6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21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6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21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66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ОТПЛАТУ ГЛАВНИЦЕ И НАБАВКУ ФИНАНСИЈСКЕ ИМОВИНЕ </w:t>
              <w:br/>
              <w:t>(538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40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963.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18.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4.7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87 + 5397 + 5405+54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.541.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,540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5388 до 53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3.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2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9.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7.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5398 до 54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5410 + 5420+54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22.0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978.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3.7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5411 до 54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289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846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3.7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4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619.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55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3.7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5421 до 54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54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РАСХОДИ И ИЗДАЦИ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170 + 53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35.052.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23.290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52.8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8.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2.2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67.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.181.239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b/>
          <w:bCs/>
          <w:sz w:val="20"/>
          <w:szCs w:val="20"/>
          <w:lang w:val="sr-CS"/>
        </w:rPr>
        <w:t>УТВРЂИВАЊЕ РАЗЛИКЕ ИЗМЕЂУ ОДОБРЕНИХ СРЕДСТАВА И ИЗВРШЕЊ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нирани приходи и расход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варени приходи и и примања и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5.018.50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3.466.772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99.99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604.3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91.9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89.4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366.06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У ИМОВИНУ (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6.088.5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4.771.8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52.8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8.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2.2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66.5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736.46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шак прихода и примања – буџетски суфицит (5432 – 5433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5.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њак прихода и примања –буџетски дефицит (5433 – 5432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070.0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305.0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0.40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612" w:leader="none"/>
              </w:tabs>
              <w:ind w:hanging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</w:t>
              <w:br/>
              <w:t>(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58.5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0.484.10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273.89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</w:t>
              <w:br/>
              <w:t>(5385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963.9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18.64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4.77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МАЊА (5436 – 5437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1.794.5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1.965.45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829.1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МАЊА (5437 – 5436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 (5169 - 543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724.5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660.41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25.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8.71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 (5431-5169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_</w:t>
      </w:r>
      <w:r>
        <w:rPr>
          <w:sz w:val="20"/>
          <w:szCs w:val="20"/>
          <w:lang w:val="sr-Latn-RS"/>
        </w:rPr>
        <w:t xml:space="preserve">14. </w:t>
      </w:r>
      <w:r>
        <w:rPr>
          <w:sz w:val="20"/>
          <w:szCs w:val="20"/>
          <w:lang w:val="sr-RS"/>
        </w:rPr>
        <w:t>јун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RS"/>
        </w:rPr>
        <w:t>12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lang w:val="sr-Latn-RS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0</wp:posOffset>
                </wp:positionH>
                <wp:positionV relativeFrom="paragraph">
                  <wp:posOffset>6350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5pt" to="760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363" w:right="363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8260</wp:posOffset>
              </wp:positionH>
              <wp:positionV relativeFrom="paragraph">
                <wp:posOffset>-1905</wp:posOffset>
              </wp:positionV>
              <wp:extent cx="1000252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252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7.6pt;height:25.35pt;mso-wrap-distance-left:0pt;mso-wrap-distance-right:0pt;mso-wrap-distance-top:0pt;mso-wrap-distance-bottom:0pt;margin-top:-0.15pt;mso-position-vertical-relative:text;margin-left: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1"/>
      <w:numFmt w:val="decimal"/>
      <w:lvlText w:val="%1"/>
      <w:lvlJc w:val="left"/>
      <w:pPr>
        <w:tabs>
          <w:tab w:val="num" w:pos="2160"/>
        </w:tabs>
        <w:ind w:left="2160" w:hanging="1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57:00Z</dcterms:created>
  <dc:creator>SEKTOR ZA BUDŽETSKO RAČUNOVODSTVO I IZVEŠTAVANJE</dc:creator>
  <dc:description/>
  <dc:language>en-US</dc:language>
  <cp:lastModifiedBy>Snezana Marinovic</cp:lastModifiedBy>
  <cp:lastPrinted>2012-06-18T09:44:00Z</cp:lastPrinted>
  <dcterms:modified xsi:type="dcterms:W3CDTF">2012-12-20T12:57:00Z</dcterms:modified>
  <cp:revision>2</cp:revision>
  <dc:subject/>
  <dc:title>Назив буџетског корисника____________________________________________</dc:title>
</cp:coreProperties>
</file>