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right"/>
        <w:rPr/>
      </w:pPr>
      <w:r>
        <w:rPr/>
        <w:t>Образац 4</w:t>
      </w:r>
    </w:p>
    <w:tbl>
      <w:tblPr>
        <w:tblW w:w="109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1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92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</w:rPr>
        <w:t>11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136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(у хиљадама динар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31"/>
        <w:gridCol w:w="4841"/>
        <w:gridCol w:w="2235"/>
        <w:gridCol w:w="2049"/>
      </w:tblGrid>
      <w:tr>
        <w:trPr>
          <w:tblHeader w:val="true"/>
          <w:trHeight w:val="375" w:hRule="atLeast"/>
          <w:cantSplit w:val="true"/>
        </w:trPr>
        <w:tc>
          <w:tcPr>
            <w:tcW w:w="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9.911.933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1.275.777.0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.418.9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.489.65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20.8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081.5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506.9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180.6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97.85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00.8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8.45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8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5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74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6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373.1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.065.66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.369.3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45.71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03.78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6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328.3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810.76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285.45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04.7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9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9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6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588.9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424.87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798.17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.524.25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70.6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5.8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83.21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1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6.13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0.61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.3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.8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.3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55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.7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.5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.8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7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35.9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44.88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9.44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6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5.78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18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82.78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47.6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32.21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8.1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3.7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584.5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82.75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18.98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9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.728.95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705.46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6.0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6.34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61.2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4.1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3.83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3.35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4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57.03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6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496.81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628.1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092.8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7.37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786.68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27.4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5.444.6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12.29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6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29.6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04.3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.3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43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4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96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80.5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7.82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8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79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.09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6.4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30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85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.4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9.2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.94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1.48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4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7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94.99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527.4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94.99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27.4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.48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8.4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0.7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0.7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.40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0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3.8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3.8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41.5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.6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9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23.6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54.2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21.8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0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19.3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1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5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1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.4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4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.4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4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6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16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16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.4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.4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38.7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70.758.5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.656.90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497.2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734.3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3.40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.779.4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954.8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922.5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983.85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571.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.141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5.9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09.7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3.92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1.2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0.94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00.7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4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1.1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3.5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Примања од продаје стране валу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>НОВЧАНИ ОДЛИВИ (4170 + 4338 + 438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8.078.8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.235.052.4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717.75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866.5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264.7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.731.7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.264.7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31.7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.482.4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23.1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549.9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26.77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4.4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1.3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8.10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7.4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7.4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72.4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65.1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06.36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2.7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94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5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97.1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1.3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1.02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52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29.2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538.2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29.2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8.2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3.57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62.4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3.57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2.4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4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4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319.3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750.7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38.08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85.3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.9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49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39.1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4.88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55.21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1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28.9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4.8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.5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.42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8.7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1.1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1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1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42.34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88.70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25.6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.0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31.9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4.9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.54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7.28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2.8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0.53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.3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32.22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441.37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37.2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7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.8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78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6.72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5.9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47.3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67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12.9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4.97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2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0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.1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8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0.7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8.35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6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254.2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81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3.82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3.9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.8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2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9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13.7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8.59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69.19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46.3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56.3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24.97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7.7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6.08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08.59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8.8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18.6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455.9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18.4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3.40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76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2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.87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8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41.94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15.1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5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7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1.5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6.49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7.9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5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53.68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1.9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2.8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4.48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.1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5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.82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9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8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150.5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389.36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25.34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726.0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70.18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0.0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.7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4.3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79.66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739.6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98.6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00.5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52.7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9.35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.6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2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91.3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82.6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91.3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6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1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.0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2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47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9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78.65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66.8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573.17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265.1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82.4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0.74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11.7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11.7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 ДОТАЦИЈЕ И ТРАНСФЕРИ </w:t>
              <w:br/>
              <w:t>(4291 + 4294 + 4297 + 4300+430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.638.84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.8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.8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97.4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437.7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9.73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703.5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.538.9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4.6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0.9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4.39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5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186.11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55.1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280.7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4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92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736.5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5.2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137.9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38.97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67.7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.5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42.26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0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.2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98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64.9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64.9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.9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1.3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1.3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7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724.1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43.45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6.8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1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11.5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84.02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.0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49.2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2.88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19.1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.35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3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.84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.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12.76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.0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7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7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.2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.2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4.3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4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0.4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05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8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01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.636.9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134.50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.802.18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.530.2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.4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01.28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2.2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26.3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50.2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.41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1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31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02.43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351.83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3.3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26.2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27.75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64.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70.03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.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724.5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66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61.9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106.279.308</w:t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80.234.82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7.3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7.796</w:t>
            </w:r>
          </w:p>
        </w:tc>
      </w:tr>
      <w:tr>
        <w:trPr>
          <w:trHeight w:val="783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1.121.588.8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52.565.3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243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10.0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40.108</w:t>
            </w:r>
          </w:p>
        </w:tc>
      </w:tr>
      <w:tr>
        <w:trPr>
          <w:trHeight w:val="519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3.821.910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</w:t>
      </w:r>
      <w:r>
        <w:rPr>
          <w:sz w:val="20"/>
          <w:szCs w:val="20"/>
        </w:rPr>
        <w:t>4</w:t>
      </w:r>
      <w:r>
        <w:rPr>
          <w:sz w:val="20"/>
          <w:szCs w:val="20"/>
          <w:lang w:val="sr-Latn-CS"/>
        </w:rPr>
        <w:t xml:space="preserve">.6.2012. </w:t>
      </w:r>
      <w:r>
        <w:rPr>
          <w:sz w:val="20"/>
          <w:szCs w:val="20"/>
          <w:lang w:val="sr-CS"/>
        </w:rPr>
        <w:t>година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</w:rPr>
    </w:pPr>
    <w:r>
      <w:rPr>
        <w:rStyle w:val="PageNumber"/>
        <w:sz w:val="20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550"/>
        </w:tabs>
        <w:ind w:left="550" w:hanging="55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7:00Z</dcterms:created>
  <dc:creator>MirjanaPo</dc:creator>
  <dc:description/>
  <dc:language>en-US</dc:language>
  <cp:lastModifiedBy>Snezana Marinovic</cp:lastModifiedBy>
  <cp:lastPrinted>2012-06-18T09:48:00Z</cp:lastPrinted>
  <dcterms:modified xsi:type="dcterms:W3CDTF">2012-12-20T12:57:00Z</dcterms:modified>
  <cp:revision>2</cp:revision>
  <dc:subject/>
  <dc:title/>
</cp:coreProperties>
</file>