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 основу члана 96. став 7. Закона о планирању и изградњи („Службени гласник РС”, бр. 72/09, 81/09 – исправка, 64/10 – УС и 24/11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ДОПУНИ УРЕДБЕ О УСЛОВИМА И НАЧИНУ ПОД КОЈИМА ЛОКАЛНА САМОУПРАВА МОЖЕ ДА ОТУЂИ ИЛИ ДА У З</w:t>
      </w:r>
      <w:r>
        <w:rPr>
          <w:lang w:val="sr-Latn-RS"/>
        </w:rPr>
        <w:t>A</w:t>
      </w:r>
      <w:r>
        <w:rPr>
          <w:lang w:val="sr-RS"/>
        </w:rPr>
        <w:t>КУП ГРАЂЕВИНСКО ЗЕМЉИШТЕ ПО ЦЕНИ, МАЊОЈ ОД ТРЖИШНЕ ЦЕНЕ, ОДНОСНО ЗАКУПНИНЕ ИЛИ БЕЗ НАКНАД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lang w:val="sr-R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RS"/>
        </w:rPr>
        <w:t>У Уредби  о условима и начину под којима локална самоуправа може да отуђи или да у з</w:t>
      </w:r>
      <w:r>
        <w:rPr>
          <w:lang w:val="sr-Latn-RS"/>
        </w:rPr>
        <w:t>a</w:t>
      </w:r>
      <w:r>
        <w:rPr>
          <w:lang w:val="sr-RS"/>
        </w:rPr>
        <w:t>куп грађевинско земљиште по цени, мањој од тржишне цене, односно закупнине или без накнаде („Службени гласник РС”, бр. 13/10, 54/11 и 21/12), после члана 3в додаје се члан  3г</w:t>
      </w:r>
      <w:r>
        <w:rPr>
          <w:lang w:val="sr-Latn-RS"/>
        </w:rPr>
        <w:t>,</w:t>
      </w:r>
      <w:r>
        <w:rPr>
          <w:lang w:val="sr-RS"/>
        </w:rPr>
        <w:t xml:space="preserve"> који гласи:</w:t>
      </w:r>
    </w:p>
    <w:p>
      <w:pPr>
        <w:pStyle w:val="Normal"/>
        <w:spacing w:before="0" w:after="0"/>
        <w:ind w:firstLine="720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г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Јединица локалне самоуправе која на својој територији има више од 100.000 становника може да отуђи или да у закуп грађевинско земљиште чија је  површина већа од 25 ари, по цени мањој од тржишне или без накнаде, по претходно прибављено</w:t>
      </w:r>
      <w:r>
        <w:rPr>
          <w:lang w:val="sr-Latn-RS"/>
        </w:rPr>
        <w:t>j</w:t>
      </w:r>
      <w:r>
        <w:rPr>
          <w:lang w:val="sr-RS"/>
        </w:rPr>
        <w:t xml:space="preserve"> сагласности Владе у складу са Законом о планирању и изградњи, под условом да је то грађевинско земљиште намењено за изградњу објека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из производне делатности који су у функцији реализације пројеката локалног економског развој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за обављање услуга у области информационо комуникационих технологија које могу бити предмет међународне трговине.</w:t>
      </w:r>
    </w:p>
    <w:p>
      <w:pPr>
        <w:pStyle w:val="Normal"/>
        <w:spacing w:before="0" w:after="0"/>
        <w:ind w:left="720" w:hanging="0"/>
        <w:jc w:val="both"/>
        <w:rPr>
          <w:lang w:val="sr-RS"/>
        </w:rPr>
      </w:pPr>
      <w:r>
        <w:rPr>
          <w:lang w:val="sr-RS"/>
        </w:rPr>
        <w:t>Стицалац права својине, односно права закупа на грађевинском земљишту из става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1. овог члана, дужан је да у року од три године од дана судске овере уговора о отуђењу, односно уговора о закупу, запосли на свака два ара отуђеног, односно закупљеног грађевинског земљишта, најмање једно лице на неодређено врем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У случају да стицалац права својине, односно закупац, не испуни обавезу из става 2. овог члана, јединица локалне самоуправе има право да једностарно раскине уговор о отуђењу, односно уговор о закупу и стицаоцу права својине, односно закупцу наплати цену, односно закупнину грађевинског земљишта по тржишној цени грађевинског земљишта, односно тржишној цени закупа од момента судске овере уговора до дана судског раскида уговора о отуђењу, односно уговора о закуп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Тржишну цену грађевинског земљишта из става 3. овог члана утврђује надлежни орган у складу са законом.”</w:t>
      </w:r>
    </w:p>
    <w:p>
      <w:pPr>
        <w:pStyle w:val="Normal"/>
        <w:spacing w:before="0" w:after="0"/>
        <w:ind w:firstLine="72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lang w:val="sr-RS"/>
        </w:rPr>
        <w:t xml:space="preserve">Ова уредба ступа на снагу осмог дана од дана објављивања у „Службеном </w:t>
      </w:r>
    </w:p>
    <w:p>
      <w:pPr>
        <w:pStyle w:val="Normal"/>
        <w:spacing w:before="0" w:after="0"/>
        <w:jc w:val="both"/>
        <w:rPr/>
      </w:pPr>
      <w:r>
        <w:rPr>
          <w:lang w:val="sr-RS"/>
        </w:rPr>
        <w:t xml:space="preserve">гласнику Републике Србије”.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05 Број: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У Београду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3600" w:firstLine="720"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8:00Z</dcterms:created>
  <dc:creator>Biljana Obradovic</dc:creator>
  <dc:description/>
  <dc:language>en-US</dc:language>
  <cp:lastModifiedBy>jovan</cp:lastModifiedBy>
  <cp:lastPrinted>2012-12-20T11:10:00Z</cp:lastPrinted>
  <dcterms:modified xsi:type="dcterms:W3CDTF">2012-12-21T11:38:00Z</dcterms:modified>
  <cp:revision>2</cp:revision>
  <dc:subject/>
  <dc:title>37</dc:title>
</cp:coreProperties>
</file>