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120"/>
        <w:jc w:val="both"/>
        <w:rPr>
          <w:rFonts w:ascii="Cambria" w:hAnsi="Cambria" w:cs="Cambria"/>
          <w:b/>
          <w:b/>
          <w:bCs/>
          <w:sz w:val="21"/>
          <w:szCs w:val="21"/>
          <w:lang w:val="en"/>
        </w:rPr>
      </w:pPr>
      <w:r>
        <w:rPr>
          <w:rFonts w:cs="Cambria" w:ascii="Cambria" w:hAnsi="Cambria"/>
          <w:b/>
          <w:bCs/>
          <w:sz w:val="21"/>
          <w:szCs w:val="21"/>
          <w:lang w:val="en"/>
        </w:rPr>
      </w:r>
    </w:p>
    <w:p>
      <w:pPr>
        <w:pStyle w:val="Normal"/>
        <w:widowControl w:val="false"/>
        <w:autoSpaceDE w:val="false"/>
        <w:spacing w:lineRule="auto" w:line="240" w:before="120" w:after="120"/>
        <w:jc w:val="center"/>
        <w:rPr>
          <w:rFonts w:ascii="Times New Roman CYR" w:hAnsi="Times New Roman CYR" w:cs="Times New Roman CYR"/>
          <w:b/>
          <w:b/>
          <w:bCs/>
          <w:sz w:val="21"/>
          <w:szCs w:val="21"/>
          <w:lang w:val="en"/>
        </w:rPr>
      </w:pPr>
      <w:r>
        <w:rPr>
          <w:rFonts w:cs="Times New Roman CYR" w:ascii="Times New Roman CYR" w:hAnsi="Times New Roman CYR"/>
          <w:b/>
          <w:bCs/>
          <w:sz w:val="21"/>
          <w:szCs w:val="21"/>
          <w:lang w:val="en"/>
        </w:rPr>
        <w:t>ИЗВЕШТАЈ О ПОРЕСКОЈ ПОЛИТИЦИ</w:t>
      </w:r>
    </w:p>
    <w:p>
      <w:pPr>
        <w:pStyle w:val="Normal"/>
        <w:widowControl w:val="false"/>
        <w:autoSpaceDE w:val="false"/>
        <w:spacing w:lineRule="auto" w:line="240" w:before="120" w:after="120"/>
        <w:jc w:val="center"/>
        <w:rPr>
          <w:rFonts w:ascii="Times New Roman" w:hAnsi="Times New Roman" w:cs="Times New Roman"/>
          <w:b/>
          <w:b/>
          <w:bCs/>
          <w:sz w:val="21"/>
          <w:szCs w:val="21"/>
          <w:lang w:val="en"/>
        </w:rPr>
      </w:pPr>
      <w:r>
        <w:rPr>
          <w:rFonts w:cs="Times New Roman" w:ascii="Times New Roman" w:hAnsi="Times New Roman"/>
          <w:b/>
          <w:bCs/>
          <w:sz w:val="21"/>
          <w:szCs w:val="21"/>
          <w:lang w:val="en"/>
        </w:rPr>
      </w:r>
    </w:p>
    <w:p>
      <w:pPr>
        <w:pStyle w:val="Normal"/>
        <w:widowControl w:val="false"/>
        <w:autoSpaceDE w:val="false"/>
        <w:spacing w:before="120" w:after="120"/>
        <w:ind w:left="357" w:firstLine="709"/>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Фискалном стратегија за период 2013-2015. године постављена су три основна циља пореске политике:</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1. </w:t>
      </w:r>
      <w:r>
        <w:rPr>
          <w:rFonts w:cs="Times New Roman CYR" w:ascii="Times New Roman CYR" w:hAnsi="Times New Roman CYR"/>
          <w:sz w:val="21"/>
          <w:szCs w:val="21"/>
          <w:lang w:val="en"/>
        </w:rPr>
        <w:t>повећање пореских прихода,</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2. </w:t>
      </w:r>
      <w:r>
        <w:rPr>
          <w:rFonts w:cs="Times New Roman CYR" w:ascii="Times New Roman CYR" w:hAnsi="Times New Roman CYR"/>
          <w:sz w:val="21"/>
          <w:szCs w:val="21"/>
          <w:lang w:val="en"/>
        </w:rPr>
        <w:t xml:space="preserve">повећање ефикасности пореског система, односно смањење његовог утицаја на релативне цене и пословне одлуке и  </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3. </w:t>
      </w:r>
      <w:r>
        <w:rPr>
          <w:rFonts w:cs="Times New Roman CYR" w:ascii="Times New Roman CYR" w:hAnsi="Times New Roman CYR"/>
          <w:sz w:val="21"/>
          <w:szCs w:val="21"/>
          <w:lang w:val="en"/>
        </w:rPr>
        <w:t>смањење трошкова администрирања</w:t>
      </w:r>
    </w:p>
    <w:p>
      <w:pPr>
        <w:pStyle w:val="Normal"/>
        <w:widowControl w:val="false"/>
        <w:autoSpaceDE w:val="false"/>
        <w:spacing w:before="120" w:after="120"/>
        <w:ind w:left="357" w:firstLine="709"/>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Ови циљеви ће се остварити следећим планираним изменама пореских закона које представљају наставак пореске реформе започете 2012. године:</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1. </w:t>
      </w:r>
      <w:r>
        <w:rPr>
          <w:rFonts w:cs="Times New Roman CYR" w:ascii="Times New Roman CYR" w:hAnsi="Times New Roman CYR"/>
          <w:sz w:val="21"/>
          <w:szCs w:val="21"/>
          <w:lang w:val="en"/>
        </w:rPr>
        <w:t xml:space="preserve">Повећање стопе пореза на добит правних лица са 10% на 15% и сужавање пореских подстицаја на два: општи порески кредит за инвестиције и порески кредит за велику инвестицију. Поред тога, изменама Закона о порезу на добит правних лица предвиђено је и увођење пореза по одбитку на услуге, пре свега као анти евазиона мера, будући да ће се овај порез примењивати на услуге из земаља које са Србијом немају уговор о избегавању двоструког опорезивања. Такође, предложене измене овог закона уводе ОЕЦД правила код утврђивања трансферних цена, као и друге пореско-техничке промене које ће пореским обвезницима смањити трошкове примене закона (правила за отпис потраживања, третман ликвидационог остатка, начин утврђивања аконтације, рокови за подношење пореских пријава и друго). </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2. </w:t>
      </w:r>
      <w:r>
        <w:rPr>
          <w:rFonts w:cs="Times New Roman CYR" w:ascii="Times New Roman CYR" w:hAnsi="Times New Roman CYR"/>
          <w:sz w:val="21"/>
          <w:szCs w:val="21"/>
          <w:lang w:val="en"/>
        </w:rPr>
        <w:t xml:space="preserve">Доношење Закона о накнадама за коришћење јавних добара којим ће се на једном месту објединити све дажбине које се плаћају за коришћење природних вредности, добара од општег интереса и добара у општој употреби које су сада прописане у 17 непореских закона. Доношењем овог закона значајно ће се унапредити транспарентност система јавних прихода, обезбедити предвидивост трошкова пословања привреди и повећати приходи из ових извора јасном доделом надлежности за њихову контролу и наплату. Истовремено ће се онемогућити увођење скривених пореза прописивањем накнада које нису повезане са коришћењем одређеног добра. </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3. </w:t>
      </w:r>
      <w:r>
        <w:rPr>
          <w:rFonts w:cs="Times New Roman CYR" w:ascii="Times New Roman CYR" w:hAnsi="Times New Roman CYR"/>
          <w:sz w:val="21"/>
          <w:szCs w:val="21"/>
          <w:lang w:val="en"/>
        </w:rPr>
        <w:t>Поступно усаглашавање акцизне политике са правилима ЕУ:</w:t>
      </w:r>
    </w:p>
    <w:p>
      <w:pPr>
        <w:pStyle w:val="Normal"/>
        <w:widowControl w:val="false"/>
        <w:numPr>
          <w:ilvl w:val="0"/>
          <w:numId w:val="1"/>
        </w:numPr>
        <w:autoSpaceDE w:val="false"/>
        <w:spacing w:before="120" w:after="120"/>
        <w:ind w:left="1786" w:hanging="360"/>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 xml:space="preserve">У домену акцизне политике на дуванске прерађевине оно подразумева доношење средњорочног плана поступног повећавања акцизног оптерећења. Код цигарета оно ће бити усмерено кроз специфичну акцизу како би се до 2020. године постигао ЕУ минимум од 1,8 евра по паклици најјефтиније цигарете, а код осталих дуванских прерађевина кроз повећање минималне акцизе како би се поступно уједначило њихово акцизно оптерећења са цигаретама и избегле промене у структури тражње које би угрозиле пореске приходе и биле супротне циљевима јавне здравствене политике. </w:t>
      </w:r>
    </w:p>
    <w:p>
      <w:pPr>
        <w:pStyle w:val="Normal"/>
        <w:widowControl w:val="false"/>
        <w:numPr>
          <w:ilvl w:val="0"/>
          <w:numId w:val="1"/>
        </w:numPr>
        <w:autoSpaceDE w:val="false"/>
        <w:spacing w:before="120" w:after="120"/>
        <w:ind w:left="1786" w:hanging="360"/>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У области акциза на нафтне деривате оно подразумева поступно изједначавање акцизног оптерећења различитих деривата у истој употреби. План је да се ово уједначавање оствари кроз поступно повећање акцизе на гасна уља и течни нафтни гас који се употребљавају за погон путничких возила, уз задржавање реалног износа акциза ових деривата у другим употребама у моменту њиховог достизања минималних износа прописаних у ЕУ.</w:t>
      </w:r>
    </w:p>
    <w:p>
      <w:pPr>
        <w:pStyle w:val="Normal"/>
        <w:widowControl w:val="false"/>
        <w:numPr>
          <w:ilvl w:val="0"/>
          <w:numId w:val="1"/>
        </w:numPr>
        <w:autoSpaceDE w:val="false"/>
        <w:spacing w:before="120" w:after="120"/>
        <w:ind w:left="1786" w:hanging="360"/>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У области акциза на алкохолна пића предвиђа се поступно усаглашавање акцизног опорезивања свих алкохолних пића према проценту алкохола који садрже. Динамика ових промена биће усаглашена са растом административног капацитета Пореске управе.</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4. </w:t>
      </w:r>
      <w:r>
        <w:rPr>
          <w:rFonts w:cs="Times New Roman CYR" w:ascii="Times New Roman CYR" w:hAnsi="Times New Roman CYR"/>
          <w:sz w:val="21"/>
          <w:szCs w:val="21"/>
          <w:lang w:val="en"/>
        </w:rPr>
        <w:t>Доношење новог Закона о порезу на доходак грађана којим ће се кроз проширење пореске основице и смањење разлика у ефективном пореском оптерећењу прихода од рада у односу на извор или уговорни основ прихода, обезбедити повећање хоризонталне и вертикалне праведности опорезивања као и самих пореских прихода.</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5. </w:t>
      </w:r>
      <w:r>
        <w:rPr>
          <w:rFonts w:cs="Times New Roman CYR" w:ascii="Times New Roman CYR" w:hAnsi="Times New Roman CYR"/>
          <w:sz w:val="21"/>
          <w:szCs w:val="21"/>
          <w:lang w:val="en"/>
        </w:rPr>
        <w:t>Измене Закона о порезу на имовину које ће пре свега бити усмерене на промену начина вредновања пореске основице за лица која воде пословне књиге. Постојеће, начелно исправно, решење код којег је пореска основица за порез на имовину ових лица утврђена као вредност у њиховим књигама тренутно је извор значајне пореске евазије, будући да велики број обвезника систематски потцењује ову вредност из пореских разлога. Стога је неопходно да се за пореске сврхе уведе обавезна независна процена тзв. фер вредности имовине ових лица која би се спроводила сваких 3 до 5 година. Ова измена је неопходна и као делимична приходна компензација већ законски предвиђеног укидања накнаде за коришћење грађевинског земљишта која је значајан приход локалних самоуправа, али и изразито дискриминаторана и дискрециона јавна дажбина.</w:t>
      </w:r>
    </w:p>
    <w:p>
      <w:pPr>
        <w:pStyle w:val="Normal"/>
        <w:widowControl w:val="false"/>
        <w:autoSpaceDE w:val="false"/>
        <w:spacing w:before="120" w:after="120"/>
        <w:ind w:left="357" w:firstLine="709"/>
        <w:jc w:val="both"/>
        <w:rPr/>
      </w:pPr>
      <w:r>
        <w:rPr>
          <w:rFonts w:cs="Times New Roman" w:ascii="Times New Roman" w:hAnsi="Times New Roman"/>
          <w:sz w:val="21"/>
          <w:szCs w:val="21"/>
          <w:lang w:val="en"/>
        </w:rPr>
        <w:t xml:space="preserve">6. </w:t>
      </w:r>
      <w:r>
        <w:rPr>
          <w:rFonts w:cs="Times New Roman CYR" w:ascii="Times New Roman CYR" w:hAnsi="Times New Roman CYR"/>
          <w:sz w:val="21"/>
          <w:szCs w:val="21"/>
          <w:lang w:val="en"/>
        </w:rPr>
        <w:t xml:space="preserve">Закон о условном отпису камата и мировању пореског дуга има за циљ да олакша измирење пореских дугова и створи услове за редовно измиривање текућих обавеза. Идеја је да се обвезнику који редовно измирује текуће обавезе условно отпише дуг по основу камата, док би главница дуга мировала највише две године. Након испуњавања услова за отпис камате обвезник ће моћи да плати главни порески дуг у 24 месечне рате, наравно уз извршавање текућих обавеза. </w:t>
      </w:r>
    </w:p>
    <w:p>
      <w:pPr>
        <w:pStyle w:val="Normal"/>
        <w:widowControl w:val="false"/>
        <w:autoSpaceDE w:val="false"/>
        <w:spacing w:before="120" w:after="120"/>
        <w:ind w:left="357" w:firstLine="709"/>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Поред претходно наведених крупних промена у пореском систему у наредном периоду планиран је систематски рад на поједностављивању пореских процедура кроз смањење броја пореских пријава, оптимизацији рокова за њихово подношење и свођењем њиховог садржаја на информације битне за проверу исправности поштовања повезаних пореских прописа. То подразумева, поред промена пореских закона и одговарајуће измене или доношење нових подзаконских аката за готово сваки порески облик. Примера ради, планирана је замена 4 пореске пријаве за порезе и доприносе по одбитку (3 периодичне и једна годишња) једном периодичном пореском пријавом.</w:t>
      </w:r>
    </w:p>
    <w:p>
      <w:pPr>
        <w:pStyle w:val="Normal"/>
        <w:widowControl w:val="false"/>
        <w:autoSpaceDE w:val="false"/>
        <w:spacing w:before="120" w:after="120"/>
        <w:ind w:left="357" w:firstLine="709"/>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Претходне мере пореске политике олакшаће и планирано побољшање контроле поштовања пореских прописа, а тиме и наплате пореских прихода. У овом домену кључан је план изградње информационог система Пореске управе и њених других материјалних, као и кадровских капацитета. Основни циљ је да се током овог периода обезбеди практично функционисање интегрисаног информационог система Пореске управе који ће сваког пореског обвезника једнозначно повезивати са свим његовим пореским обавезама, омогућити прецизну анализу пореских ризика и на њој засновано планирање контрола, као и пружити ефикасан сервис пореским обвезницима. Предвиђено је да динамика развоја овог система омогући да сви порески обвезници до 30. јуна 2014. године пређу на електронско подношење пореских пријава. Такође, за 2013. годину планирано је обједињавање налога за плаћање свих пореза и доприноса на зараду и друге уговорене накнаде. То ће, с једне стране, значајно смањити административене трошкове обвезницима, а, с друге стране, битно олакшати контролу плаћања ових јавних прихода, посебно доприноса за обавезно социјално осигурање. Остваривање овог циља у релативно кратком року омогућено је и формирањем Централног регистра осигураника свих фондова обавезног социјалног осигурања у 2012. години. Планирана административна унапређења, између осталог, омогућиће и повећавање напора Пореске управе на сузбијању класичне пореске евазије, али и обима сиве економије и њено свођење у уобичајене оквире.</w:t>
      </w:r>
    </w:p>
    <w:p>
      <w:pPr>
        <w:pStyle w:val="Normal"/>
        <w:widowControl w:val="false"/>
        <w:autoSpaceDE w:val="false"/>
        <w:spacing w:before="120" w:after="120"/>
        <w:jc w:val="both"/>
        <w:rPr/>
      </w:pPr>
      <w:r>
        <w:rPr>
          <w:rFonts w:cs="Times New Roman" w:ascii="Times New Roman" w:hAnsi="Times New Roman"/>
          <w:sz w:val="21"/>
          <w:szCs w:val="21"/>
          <w:lang w:val="en"/>
        </w:rPr>
        <w:tab/>
      </w:r>
      <w:r>
        <w:rPr>
          <w:rFonts w:cs="Times New Roman CYR" w:ascii="Times New Roman CYR" w:hAnsi="Times New Roman CYR"/>
          <w:sz w:val="21"/>
          <w:szCs w:val="21"/>
          <w:lang w:val="en"/>
        </w:rPr>
        <w:t>Коначно, у зависности од обима уштеда проистеклих из ефеката мера планираних у области обавезног социјалног осигурања, пре свега у домену обима права и организацији њиховог администрирања, планира се приходно неутрално смањење доприноса за обавезно социјално осигурање којим би се смањило и укупно фискално оптерећење рада, чиме би се повећала извозна конкурентност српске привреде и додатно појачала привлачност Србије као инвестиционе дестинације.</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54:00Z</dcterms:created>
  <dc:creator>Bojan</dc:creator>
  <dc:description/>
  <dc:language>en-US</dc:language>
  <cp:lastModifiedBy>Bojan</cp:lastModifiedBy>
  <dcterms:modified xsi:type="dcterms:W3CDTF">2012-11-30T13:54:00Z</dcterms:modified>
  <cp:revision>2</cp:revision>
  <dc:subject/>
  <dc:title/>
</cp:coreProperties>
</file>