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6"/>
        <w:gridCol w:w="1910"/>
        <w:gridCol w:w="1788"/>
        <w:gridCol w:w="1795"/>
      </w:tblGrid>
      <w:tr>
        <w:trPr>
          <w:tblHeader w:val="true"/>
          <w:trHeight w:val="295" w:hRule="atLeast"/>
        </w:trPr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0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CS"/>
              </w:rPr>
              <w:t>динарима</w:t>
            </w:r>
          </w:p>
        </w:tc>
      </w:tr>
      <w:tr>
        <w:trPr>
          <w:tblHeader w:val="true"/>
          <w:trHeight w:val="899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shd w:fill="8CADA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shd w:fill="8CADA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Јединица локалне самоуправе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fill="8CADA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</w:rPr>
              <w:t>Општи трансфе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shd w:fill="8CADA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</w:rPr>
              <w:t>Трансфер солидарност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shd w:fill="8CADA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</w:rPr>
              <w:t>УКУПНО</w:t>
            </w:r>
          </w:p>
        </w:tc>
      </w:tr>
      <w:tr>
        <w:trPr>
          <w:trHeight w:val="295" w:hRule="atLeast"/>
        </w:trPr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а</w:t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424.018</w:t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782.842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206.86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лександр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.123.5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533.47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3.656.98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лексин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.651.19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546.1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8.197.32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либунар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094.54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121.62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.216.16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пат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396.38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023.7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.420.13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ранђел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.931.88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123.48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4.055.36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риљ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103.96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725.53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829.50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бушн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.505.76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773.7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9.279.49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јина Башт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477.7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148.3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.626.07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точи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774.96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371.3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146.31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ч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493.47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975.04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468.52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чка Паланк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.514.88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483.1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.998.01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чка Топол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677.71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314.0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.991.78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чки Петр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219.2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083.58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302.84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ла Паланк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.772.36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049.7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.822.07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ла Цркв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080.76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913.79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.994.56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оград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оч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508.69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83.88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592.57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чеј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.360.27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423.17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.783.44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лац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684.14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811.4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.495.57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гатић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.206.53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478.2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2.684.79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јни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101.35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415.4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.516.77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љ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.266.0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753.38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.019.44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р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3.609.64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121.05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7.730.70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осилеград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259.35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998.99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.258.34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ус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262.42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346.6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609.04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ујан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.216.96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.460.5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9.677.52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љ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1.441.37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203.69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.645.06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рвар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3.442.4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126.76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.569.22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лика Пла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.863.33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782.95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5.646.29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лико Градишт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.749.7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699.49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.449.22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адимирц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.629.6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929.43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.559.06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адичин Х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.896.56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.745.64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.642.20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асотинц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1.499.17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545.8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4.044.99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ањ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.596.9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736.9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.333.86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бас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.325.6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385.43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3.711.04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њачка Бањ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.249.99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644.19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894.18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ш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782.68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349.14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131.82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џин Х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652.39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072.9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725.32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луб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129.86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601.0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.730.88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њи Милан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.828.72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963.7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9.792.44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спот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.630.40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702.4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8.332.81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митровград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699.38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381.7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081.11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љ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.791.56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582.84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.374.41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абаљ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887.95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055.4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943.39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абар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655.33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577.8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.233.18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агуб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.981.84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513.66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.495.51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тишт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.719.80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051.3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.771.11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торађ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354.71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265.8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.620.53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јечар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.415.1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619.70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3.034.83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рењан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3.831.0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162.10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9.993.15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вањ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.000.7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425.3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0.426.04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ђиј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.525.59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384.84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.910.43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риг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.067.47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080.70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148.18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Јагоди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5.430.23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585.99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1.016.22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њиж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.163.89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520.83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.684.73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икинд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.264.65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806.3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.070.98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ладо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784.52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626.96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411.49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нић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.477.25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305.4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.782.69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њаж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.733.82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500.20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5.234.02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вач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.628.29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002.5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.630.88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в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.858.69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183.7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.042.42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сјерић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805.57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793.59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599.16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цељев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217.15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313.8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.530.98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гуј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7.479.32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735.06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3.214.39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љ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0.593.52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764.38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1.357.91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упањ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.797.7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951.0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.748.79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уш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7.102.15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833.59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1.935.74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л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939.33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467.29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.406.62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шумлиј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.652.48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883.1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.535.65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ч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.951.96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015.73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.967.69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ајк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988.86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627.56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616.43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апо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20.74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486.3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507.08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бан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.492.19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728.29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9.220.48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ск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9.267.83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033.9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7.301.77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зн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2.143.8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710.47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4.854.28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учан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.517.93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669.5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.187.43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Љиг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192.19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618.36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810.55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Љубовиј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206.87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100.48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.307.35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јданпе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3.919.03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315.4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.234.45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и Зворни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860.99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908.51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769.51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и Иђош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825.81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638.44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464.26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о Црнић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.081.06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554.0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.635.06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двеђ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295.09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929.15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.224.24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ши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414.48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601.7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.016.24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он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947.82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416.7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.364.56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гот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.562.58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064.9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.627.55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иш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1.387.97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321.2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6.709.188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а Варош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.941.6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340.60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282.25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а Црњ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544.52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828.14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372.66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и Бечеј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397.6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796.87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.194.47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и Кнеж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544.56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9.6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674.17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и Пазар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.703.7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374.9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5.078.66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и Сад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0.533.5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978.39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.511.91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о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038.78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416.52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455.30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ечи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.452.50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100.4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552.96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џац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.722.85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993.68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5.716.54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нч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.464.27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922.2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.386.50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раћ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.988.19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310.96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9.299.15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тр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.516.06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754.19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6.270.25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ћинц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434.38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745.65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180.03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рот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.674.15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640.98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6.315.14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дишт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253.64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156.4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.410.04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жар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.090.66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460.6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.551.29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жег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433.05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11.66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.544.72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ш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0.619.3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764.7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.384.11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бој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.920.6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259.89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.180.49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јепољ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.027.94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424.35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7.452.29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купљ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1.559.35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613.03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.172.39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жањ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076.04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235.0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.311.07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ч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674.01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810.19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.484.21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шк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649.65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956.34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.606.00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ко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966.6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931.34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.897.94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м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.314.29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207.7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.522.06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илајн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.716.81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531.70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8.248.51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рљиг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.586.85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584.84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.171.70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нт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094.9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915.5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010.47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чањ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766.85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111.77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878.62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јен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.467.04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.087.89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4.554.94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едерево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.975.0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573.95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7.549.00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медеревска Паланк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.310.01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684.08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7.994.09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кобањ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871.05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208.3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.079.39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мбор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.524.85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996.83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.521.69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бобр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065.53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405.9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471.44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мска Митров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.551.7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622.09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.173.82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мски Карловц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595.32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845.10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440.42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ра Пазов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.117.88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360.8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.478.70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от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4.981.49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19.3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.000.800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рдулиц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.682.93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.499.50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.182.43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мер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015.31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234.18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49.50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тел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903.20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904.65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807.864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пол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.662.08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865.38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527.46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говишт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735.84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961.43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.697.27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стени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.800.90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221.2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5.022.13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ути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4.218.24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505.15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4.723.40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Ћићев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680.28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.262.20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942.483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Ћуприј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.154.42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666.74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.821.176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б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434.16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892.98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.327.149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жиц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7.538.72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380.09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.918.81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рна Трав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608.27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464.07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072.355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ајетин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457.64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779.3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237.011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ачак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.716.49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835.11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3.551.612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ока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396.02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975.65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.371.677</w:t>
            </w:r>
          </w:p>
        </w:tc>
      </w:tr>
      <w:tr>
        <w:trPr>
          <w:trHeight w:val="29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абац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.162.69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948.86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2.111.553</w:t>
            </w:r>
          </w:p>
        </w:tc>
      </w:tr>
      <w:tr>
        <w:trPr>
          <w:trHeight w:val="310" w:hRule="atLeast"/>
        </w:trPr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ид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.582.188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341.979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.924.167</w:t>
            </w:r>
          </w:p>
        </w:tc>
      </w:tr>
      <w:tr>
        <w:trPr>
          <w:trHeight w:val="98" w:hRule="atLeast"/>
        </w:trPr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КУПНО: 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.790.290.228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508.419.77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.298.710.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right="-307" w:firstLine="283"/>
      <w:rPr/>
    </w:pPr>
    <w:r>
      <w:rPr>
        <w:rFonts w:eastAsia="Times New Roman" w:cs="Times New Roman" w:ascii="Times New Roman" w:hAnsi="Times New Roman"/>
        <w:bCs/>
        <w:sz w:val="21"/>
        <w:szCs w:val="21"/>
      </w:rPr>
      <w:t xml:space="preserve">Износ ненаменских трансфера јединицама локалне самоуправе за 2013. годину                                  Прилог </w:t>
    </w:r>
    <w:r>
      <w:rPr>
        <w:rFonts w:eastAsia="Times New Roman" w:cs="Times New Roman" w:ascii="Times New Roman" w:hAnsi="Times New Roman"/>
        <w:bCs/>
        <w:sz w:val="21"/>
        <w:szCs w:val="21"/>
        <w:lang w:val="sr-CS"/>
      </w:rPr>
      <w:t>4</w:t>
    </w:r>
    <w:r>
      <w:rPr>
        <w:rFonts w:eastAsia="Times New Roman" w:cs="Times New Roman" w:ascii="Times New Roman" w:hAnsi="Times New Roman"/>
        <w:bCs/>
        <w:sz w:val="21"/>
        <w:szCs w:val="21"/>
      </w:rPr>
      <w:t xml:space="preserve">      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bCs/>
        <w:sz w:val="21"/>
        <w:szCs w:val="21"/>
      </w:rPr>
    </w:pPr>
    <w:r>
      <w:rPr>
        <w:rFonts w:eastAsia="Times New Roman" w:cs="Times New Roman" w:ascii="Times New Roman" w:hAnsi="Times New Roman"/>
        <w:bCs/>
        <w:sz w:val="21"/>
        <w:szCs w:val="21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56:00Z</dcterms:created>
  <dc:creator>Administrator</dc:creator>
  <dc:description/>
  <cp:keywords/>
  <dc:language>en-US</dc:language>
  <cp:lastModifiedBy>mostojic</cp:lastModifiedBy>
  <dcterms:modified xsi:type="dcterms:W3CDTF">2012-11-30T11:56:00Z</dcterms:modified>
  <cp:revision>2</cp:revision>
  <dc:subject/>
  <dc:title>У динарима</dc:title>
</cp:coreProperties>
</file>