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33680336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3368033679"/>
            <w:bookmarkStart w:id="1" w:name="__Fieldmark__2_3368033679"/>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3368033679"/>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3368033679"/>
            <w:bookmarkStart w:id="3" w:name="__Fieldmark__7_3368033679"/>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3368033679"/>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3368033679"/>
            <w:bookmarkStart w:id="5" w:name="__Fieldmark__13_3368033679"/>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3368033679"/>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3368033679"/>
            <w:bookmarkStart w:id="7" w:name="__Fieldmark__18_3368033679"/>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