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64"/>
        <w:gridCol w:w="1756"/>
        <w:gridCol w:w="1168"/>
        <w:gridCol w:w="2048"/>
        <w:gridCol w:w="1971"/>
        <w:gridCol w:w="1677"/>
        <w:gridCol w:w="260"/>
        <w:gridCol w:w="1458"/>
        <w:gridCol w:w="1458"/>
      </w:tblGrid>
      <w:tr>
        <w:trPr/>
        <w:tc>
          <w:tcPr>
            <w:tcW w:w="978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7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ауторском и сродним правим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им делом сматрају се, нарочит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411987329"/>
            <w:bookmarkStart w:id="1" w:name="__Fieldmark__6_411987329"/>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411987329"/>
            <w:bookmarkStart w:id="3" w:name="__Fieldmark__14_41198732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ru-RU" w:eastAsia="en-US"/>
              </w:rPr>
              <w:t xml:space="preserve">ма", у нашем Закону постоји општа одредба која каже да идеје и математички концепти нису део ауторско правне заштит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411987329"/>
            <w:bookmarkStart w:id="5" w:name="__Fieldmark__22_411987329"/>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сновни услов да се одређено дело сматра за ауторско дело, јесте његова оригиналност. Овај услов који директива поставља је управо такав, мора се радити о ауторовом оригиналном делу.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411987329"/>
            <w:bookmarkStart w:id="7" w:name="__Fieldmark__30_41198732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411987329"/>
            <w:bookmarkStart w:id="9" w:name="__Fieldmark__38_41198732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6_411987329"/>
            <w:bookmarkStart w:id="11" w:name="__Fieldmark__46_41198732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4_411987329"/>
            <w:bookmarkStart w:id="13" w:name="__Fieldmark__54_41198732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2_411987329"/>
            <w:bookmarkStart w:id="15" w:name="__Fieldmark__62_41198732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411987329"/>
            <w:bookmarkStart w:id="17" w:name="__Fieldmark__70_41198732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8_411987329"/>
            <w:bookmarkStart w:id="19" w:name="__Fieldmark__78_41198732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5_411987329"/>
            <w:bookmarkStart w:id="21" w:name="__Fieldmark__85_41198732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411987329"/>
            <w:bookmarkStart w:id="23" w:name="__Fieldmark__91_41198732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 xml:space="preserve">4.1(b)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7_411987329"/>
            <w:bookmarkStart w:id="25" w:name="__Fieldmark__97_41198732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4.1(b)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411987329"/>
            <w:bookmarkStart w:id="27" w:name="__Fieldmark__105_411987329"/>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411987329"/>
            <w:bookmarkStart w:id="29" w:name="__Fieldmark__113_411987329"/>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eastAsia="Times New Roman" w:cs="Times New Roman" w:ascii="Times New Roman" w:hAnsi="Times New Roman"/>
                <w:lang w:val="sr-CS"/>
              </w:rPr>
              <w:t> </w:t>
            </w:r>
            <w:r>
              <w:rPr>
                <w:rFonts w:cs="Times New Roman" w:ascii="Times New Roman" w:hAnsi="Times New Roman"/>
                <w:lang w:val="sr-CS"/>
              </w:rPr>
              <w:t>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0_4119873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411987329"/>
            <w:bookmarkStart w:id="31" w:name="__Fieldmark__120_411987329"/>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spacing w:before="120" w:after="120"/>
              <w:rPr>
                <w:rFonts w:ascii="Times New Roman" w:hAnsi="Times New Roman" w:cs="Times New Roman"/>
                <w:color w:val="000000"/>
                <w:lang w:val="sr-CS"/>
              </w:rPr>
            </w:pPr>
            <w:r>
              <w:rPr>
                <w:rFonts w:cs="Times New Roman" w:ascii="Times New Roman" w:hAnsi="Times New Roman"/>
                <w:lang w:val="sr-CS"/>
              </w:rPr>
              <w:tab/>
              <w:t>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7_411987329"/>
            <w:bookmarkStart w:id="33" w:name="__Fieldmark__127_411987329"/>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47.1.3</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411987329"/>
            <w:bookmarkStart w:id="35" w:name="__Fieldmark__136_411987329"/>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20"/>
                <w:szCs w:val="20"/>
                <w:lang w:val="sr-RS" w:eastAsia="en-US"/>
              </w:rPr>
              <w:t>де.</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RS" w:eastAsia="en-US"/>
              </w:rPr>
              <w:fldChar w:fldCharType="end"/>
            </w:r>
            <w:r>
              <w:rPr>
                <w:rFonts w:cs="Times New Roman" w:ascii="Times New Roman" w:hAnsi="Times New Roman"/>
                <w:color w:val="000000"/>
                <w:sz w:val="20"/>
                <w:szCs w:val="20"/>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411987329"/>
            <w:bookmarkStart w:id="37" w:name="__Fieldmark__144_411987329"/>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411987329"/>
            <w:bookmarkStart w:id="39" w:name="__Fieldmark__152_411987329"/>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rPr>
              <w:t>1</w:t>
            </w:r>
            <w:r>
              <w:rPr>
                <w:rFonts w:cs="Times New Roman" w:ascii="Times New Roman" w:hAnsi="Times New Roman"/>
                <w:color w:val="000000"/>
                <w:lang w:val="sr-Latn-CS"/>
              </w:rPr>
              <w:t>(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information necessary to achieve interoperability has not previously been readily available to the persons referred to in point (a);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411987329"/>
            <w:bookmarkStart w:id="41" w:name="__Fieldmark__160_411987329"/>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411987329"/>
            <w:bookmarkStart w:id="43" w:name="__Fieldmark__168_411987329"/>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4_411987329"/>
            <w:bookmarkStart w:id="45" w:name="__Fieldmark__174_411987329"/>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o be given to others, except when necessary for the interoperability of the independently created computer program; or</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2_411987329"/>
            <w:bookmarkStart w:id="47" w:name="__Fieldmark__182_411987329"/>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411987329"/>
            <w:bookmarkStart w:id="49" w:name="__Fieldmark__190_411987329"/>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8_411987329"/>
            <w:bookmarkStart w:id="51" w:name="__Fieldmark__198_411987329"/>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5_411987329"/>
            <w:bookmarkStart w:id="53" w:name="__Fieldmark__205_411987329"/>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3_411987329"/>
            <w:bookmarkStart w:id="55" w:name="__Fieldmark__213_411987329"/>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1_411987329"/>
            <w:bookmarkStart w:id="57" w:name="__Fieldmark__221_411987329"/>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1_411987329"/>
            <w:bookmarkStart w:id="59" w:name="__Fieldmark__231_411987329"/>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9_411987329"/>
            <w:bookmarkStart w:id="61" w:name="__Fieldmark__239_411987329"/>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ru-RU" w:eastAsia="en-US"/>
              </w:rPr>
              <w:fldChar w:fldCharType="end"/>
            </w:r>
            <w:r>
              <w:rPr>
                <w:rFonts w:cs="Times New Roman" w:ascii="Times New Roman" w:hAnsi="Times New Roman"/>
                <w:color w:val="000000"/>
                <w:sz w:val="18"/>
                <w:szCs w:val="18"/>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7_411987329"/>
            <w:bookmarkStart w:id="63" w:name="__Fieldmark__247_411987329"/>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7_411987329"/>
            <w:bookmarkStart w:id="65" w:name="__Fieldmark__257_411987329"/>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w:t>
            </w:r>
            <w:r>
              <w:rPr>
                <w:rFonts w:cs="Times New Roman" w:ascii="Times New Roman" w:hAnsi="Times New Roman"/>
                <w:color w:val="000000"/>
                <w:lang w:val="ru-RU" w:eastAsia="en-US"/>
              </w:rPr>
              <w:t>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5_411987329"/>
            <w:bookmarkStart w:id="67" w:name="__Fieldmark__265_411987329"/>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20"/>
                <w:szCs w:val="20"/>
                <w:lang w:val="sr-CS" w:eastAsia="en-US"/>
              </w:rPr>
            </w:r>
          </w:p>
          <w:p>
            <w:pPr>
              <w:pStyle w:val="Normal"/>
              <w:spacing w:before="120" w:after="12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ru-RU" w:eastAsia="en-US"/>
              </w:rPr>
              <w:fldChar w:fldCharType="end"/>
            </w:r>
            <w:r>
              <w:rPr>
                <w:rFonts w:cs="Times New Roman" w:ascii="Times New Roman" w:hAnsi="Times New Roman"/>
                <w:color w:val="000000"/>
                <w:sz w:val="20"/>
                <w:szCs w:val="2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3_411987329"/>
            <w:bookmarkStart w:id="69" w:name="__Fieldmark__273_411987329"/>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3_411987329"/>
            <w:bookmarkStart w:id="71" w:name="__Fieldmark__283_411987329"/>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lang w:val="sr-CS"/>
              </w:rPr>
              <w:t xml:space="preserve"> </w:t>
            </w: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4119873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411987329"/>
            <w:bookmarkStart w:id="73" w:name="__Fieldmark__291_411987329"/>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4119873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411987329"/>
            <w:bookmarkStart w:id="75" w:name="__Fieldmark__299_411987329"/>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Pr>
                <w:rFonts w:eastAsia="Times New Roman" w:cs="Times New Roman" w:ascii="Times New Roman" w:hAnsi="Times New Roman"/>
                <w:color w:val="000000"/>
                <w:lang w:val="ru-RU" w:eastAsia="en-US"/>
              </w:rPr>
              <w:t> </w:t>
            </w:r>
            <w:r>
              <w:rPr>
                <w:rFonts w:cs="Times New Roman" w:ascii="Times New Roman" w:hAnsi="Times New Roman"/>
                <w:color w:val="000000"/>
                <w:lang w:val="ru-RU" w:eastAsia="en-US"/>
              </w:rPr>
              <w:t>  Одредба је непреносива јер не садржи обавезу формалног усклађивања Ова одредба  искључиво регулише однос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w:t>
            </w:r>
            <w:r>
              <w:rPr>
                <w:rFonts w:cs="Times New Roman" w:ascii="Times New Roman" w:hAnsi="Times New Roman"/>
                <w:color w:val="000000"/>
                <w:lang w:val="ru-RU" w:eastAsia="en-US"/>
              </w:rPr>
              <w:t>л.Ова одредба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м пропи</w:t>
            </w:r>
            <w:r>
              <w:rPr>
                <w:rFonts w:cs="Times New Roman" w:ascii="Times New Roman" w:hAnsi="Times New Roman"/>
                <w:color w:val="000000"/>
                <w:lang w:val="ru-RU" w:eastAsia="en-US"/>
              </w:rPr>
              <w:t>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4119873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411987329"/>
            <w:bookmarkStart w:id="77" w:name="__Fieldmark__307_411987329"/>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lang w:val="ru-RU"/>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То изричито предвиђа члан 103. став 1. Закона о облигационим односима (</w:t>
            </w:r>
            <w:r>
              <w:rPr>
                <w:rFonts w:cs="Times New Roman" w:ascii="Times New Roman" w:hAnsi="Times New Roman"/>
                <w:color w:val="000000"/>
                <w:lang w:val="ru-RU"/>
              </w:rPr>
              <w:t>"</w:t>
            </w:r>
            <w:r>
              <w:rPr>
                <w:rFonts w:cs="Times New Roman" w:ascii="Times New Roman" w:hAnsi="Times New Roman"/>
                <w:color w:val="000000"/>
                <w:lang w:val="sr-CS"/>
              </w:rPr>
              <w:t>Службени лист СФРЈ</w:t>
            </w:r>
            <w:r>
              <w:rPr>
                <w:rFonts w:cs="Times New Roman" w:ascii="Times New Roman" w:hAnsi="Times New Roman"/>
                <w:color w:val="000000"/>
                <w:lang w:val="ru-RU"/>
              </w:rPr>
              <w:t>"</w:t>
            </w:r>
            <w:r>
              <w:rPr>
                <w:rFonts w:cs="Times New Roman" w:ascii="Times New Roman" w:hAnsi="Times New Roman"/>
                <w:color w:val="000000"/>
                <w:lang w:val="sr-CS"/>
              </w:rPr>
              <w:t xml:space="preserve"> бр. 29/78, 39/85, 57/89 и 31/93). </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4119873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411987329"/>
            <w:bookmarkStart w:id="79" w:name="__Fieldmark__315_411987329"/>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У овом тренутку наша земља није чланица Европске уније, па је рпавно немогуће да о овим питањима комуницира са Комисиј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4119873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411987329"/>
            <w:bookmarkStart w:id="81" w:name="__Fieldmark__323_411987329"/>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ru-RU" w:eastAsia="en-US"/>
              </w:rPr>
              <w:t xml:space="preserve"> Ова одредба не успоставља обавезу у вези уск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_4119873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1_411987329"/>
            <w:bookmarkStart w:id="83" w:name="__Fieldmark__331_411987329"/>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_4119873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9_411987329"/>
            <w:bookmarkStart w:id="85" w:name="__Fieldmark__339_411987329"/>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утврђује да се одредбе ове директиве односе на државе чланице Европске униј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08:00Z</cp:lastPrinted>
  <dcterms:modified xsi:type="dcterms:W3CDTF">2012-11-16T19:10:00Z</dcterms:modified>
  <cp:revision>10</cp:revision>
  <dc:subject/>
  <dc:title>1</dc:title>
</cp:coreProperties>
</file>