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928004860"/>
            <w:bookmarkStart w:id="1" w:name="__Fieldmark__7_92800486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928004860"/>
            <w:bookmarkStart w:id="3" w:name="__Fieldmark__15_92800486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928004860"/>
            <w:bookmarkStart w:id="5" w:name="__Fieldmark__23_92800486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928004860"/>
            <w:bookmarkStart w:id="7" w:name="__Fieldmark__31_92800486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928004860"/>
            <w:bookmarkStart w:id="9" w:name="__Fieldmark__39_92800486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928004860"/>
            <w:bookmarkStart w:id="11" w:name="__Fieldmark__47_92800486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928004860"/>
            <w:bookmarkStart w:id="13" w:name="__Fieldmark__55_92800486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928004860"/>
            <w:bookmarkStart w:id="15" w:name="__Fieldmark__63_92800486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928004860"/>
            <w:bookmarkStart w:id="17" w:name="__Fieldmark__71_92800486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928004860"/>
            <w:bookmarkStart w:id="19" w:name="__Fieldmark__79_92800486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928004860"/>
            <w:bookmarkStart w:id="21" w:name="__Fieldmark__87_92800486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928004860"/>
            <w:bookmarkStart w:id="23" w:name="__Fieldmark__95_92800486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928004860"/>
            <w:bookmarkStart w:id="25" w:name="__Fieldmark__103_92800486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928004860"/>
            <w:bookmarkStart w:id="27" w:name="__Fieldmark__111_92800486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928004860"/>
            <w:bookmarkStart w:id="29" w:name="__Fieldmark__119_92800486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928004860"/>
            <w:bookmarkStart w:id="31" w:name="__Fieldmark__127_92800486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928004860"/>
            <w:bookmarkStart w:id="33" w:name="__Fieldmark__135_92800486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928004860"/>
            <w:bookmarkStart w:id="35" w:name="__Fieldmark__143_92800486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928004860"/>
            <w:bookmarkStart w:id="37" w:name="__Fieldmark__151_92800486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928004860"/>
            <w:bookmarkStart w:id="39" w:name="__Fieldmark__159_92800486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928004860"/>
            <w:bookmarkStart w:id="41" w:name="__Fieldmark__167_92800486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928004860"/>
            <w:bookmarkStart w:id="43" w:name="__Fieldmark__175_92800486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928004860"/>
            <w:bookmarkStart w:id="45" w:name="__Fieldmark__183_92800486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928004860"/>
            <w:bookmarkStart w:id="47" w:name="__Fieldmark__191_92800486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928004860"/>
            <w:bookmarkStart w:id="49" w:name="__Fieldmark__199_92800486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928004860"/>
            <w:bookmarkStart w:id="51" w:name="__Fieldmark__207_92800486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928004860"/>
            <w:bookmarkStart w:id="53" w:name="__Fieldmark__215_92800486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928004860"/>
            <w:bookmarkStart w:id="55" w:name="__Fieldmark__223_92800486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928004860"/>
            <w:bookmarkStart w:id="57" w:name="__Fieldmark__231_92800486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928004860"/>
            <w:bookmarkStart w:id="59" w:name="__Fieldmark__239_92800486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928004860"/>
            <w:bookmarkStart w:id="61" w:name="__Fieldmark__247_92800486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928004860"/>
            <w:bookmarkStart w:id="63" w:name="__Fieldmark__255_92800486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928004860"/>
            <w:bookmarkStart w:id="65" w:name="__Fieldmark__263_92800486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928004860"/>
            <w:bookmarkStart w:id="67" w:name="__Fieldmark__271_92800486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928004860"/>
            <w:bookmarkStart w:id="69" w:name="__Fieldmark__279_92800486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928004860"/>
            <w:bookmarkStart w:id="71" w:name="__Fieldmark__287_92800486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928004860"/>
            <w:bookmarkStart w:id="73" w:name="__Fieldmark__295_92800486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928004860"/>
            <w:bookmarkStart w:id="75" w:name="__Fieldmark__303_92800486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928004860"/>
            <w:bookmarkStart w:id="77" w:name="__Fieldmark__311_92800486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928004860"/>
            <w:bookmarkStart w:id="79" w:name="__Fieldmark__319_92800486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928004860"/>
            <w:bookmarkStart w:id="81" w:name="__Fieldmark__327_92800486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928004860"/>
            <w:bookmarkStart w:id="83" w:name="__Fieldmark__335_92800486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928004860"/>
            <w:bookmarkStart w:id="85" w:name="__Fieldmark__343_92800486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928004860"/>
            <w:bookmarkStart w:id="87" w:name="__Fieldmark__351_928004860"/>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928004860"/>
            <w:bookmarkStart w:id="89" w:name="__Fieldmark__359_928004860"/>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928004860"/>
            <w:bookmarkStart w:id="91" w:name="__Fieldmark__367_928004860"/>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928004860"/>
            <w:bookmarkStart w:id="93" w:name="__Fieldmark__375_928004860"/>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928004860"/>
            <w:bookmarkStart w:id="95" w:name="__Fieldmark__383_928004860"/>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928004860"/>
            <w:bookmarkStart w:id="97" w:name="__Fieldmark__391_928004860"/>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928004860"/>
            <w:bookmarkStart w:id="99" w:name="__Fieldmark__399_928004860"/>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928004860"/>
            <w:bookmarkStart w:id="101" w:name="__Fieldmark__407_928004860"/>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928004860"/>
            <w:bookmarkStart w:id="103" w:name="__Fieldmark__415_928004860"/>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928004860"/>
            <w:bookmarkStart w:id="105" w:name="__Fieldmark__423_928004860"/>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928004860"/>
            <w:bookmarkStart w:id="107" w:name="__Fieldmark__431_928004860"/>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928004860"/>
            <w:bookmarkStart w:id="109" w:name="__Fieldmark__439_928004860"/>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928004860"/>
            <w:bookmarkStart w:id="111" w:name="__Fieldmark__447_928004860"/>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928004860"/>
            <w:bookmarkStart w:id="113" w:name="__Fieldmark__455_928004860"/>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928004860"/>
            <w:bookmarkStart w:id="115" w:name="__Fieldmark__463_928004860"/>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928004860"/>
            <w:bookmarkStart w:id="117" w:name="__Fieldmark__471_928004860"/>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928004860"/>
            <w:bookmarkStart w:id="119" w:name="__Fieldmark__479_928004860"/>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928004860"/>
            <w:bookmarkStart w:id="121" w:name="__Fieldmark__487_928004860"/>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928004860"/>
            <w:bookmarkStart w:id="123" w:name="__Fieldmark__495_928004860"/>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928004860"/>
            <w:bookmarkStart w:id="125" w:name="__Fieldmark__503_928004860"/>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928004860"/>
            <w:bookmarkStart w:id="127" w:name="__Fieldmark__511_928004860"/>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928004860"/>
            <w:bookmarkStart w:id="129" w:name="__Fieldmark__519_928004860"/>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928004860"/>
            <w:bookmarkStart w:id="131" w:name="__Fieldmark__527_928004860"/>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928004860"/>
            <w:bookmarkStart w:id="133" w:name="__Fieldmark__535_928004860"/>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928004860"/>
            <w:bookmarkStart w:id="135" w:name="__Fieldmark__543_928004860"/>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928004860"/>
            <w:bookmarkStart w:id="137" w:name="__Fieldmark__551_928004860"/>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928004860"/>
            <w:bookmarkStart w:id="139" w:name="__Fieldmark__559_928004860"/>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928004860"/>
            <w:bookmarkStart w:id="141" w:name="__Fieldmark__567_928004860"/>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928004860"/>
            <w:bookmarkStart w:id="143" w:name="__Fieldmark__575_928004860"/>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928004860"/>
            <w:bookmarkStart w:id="145" w:name="__Fieldmark__583_928004860"/>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928004860"/>
            <w:bookmarkStart w:id="147" w:name="__Fieldmark__591_928004860"/>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928004860"/>
            <w:bookmarkStart w:id="149" w:name="__Fieldmark__599_928004860"/>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928004860"/>
            <w:bookmarkStart w:id="151" w:name="__Fieldmark__607_928004860"/>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928004860"/>
            <w:bookmarkStart w:id="153" w:name="__Fieldmark__615_928004860"/>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928004860"/>
            <w:bookmarkStart w:id="155" w:name="__Fieldmark__623_928004860"/>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928004860"/>
            <w:bookmarkStart w:id="157" w:name="__Fieldmark__631_928004860"/>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928004860"/>
            <w:bookmarkStart w:id="159" w:name="__Fieldmark__639_928004860"/>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928004860"/>
            <w:bookmarkStart w:id="161" w:name="__Fieldmark__647_928004860"/>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928004860"/>
            <w:bookmarkStart w:id="163" w:name="__Fieldmark__654_928004860"/>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928004860"/>
            <w:bookmarkStart w:id="165" w:name="__Fieldmark__662_928004860"/>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928004860"/>
            <w:bookmarkStart w:id="167" w:name="__Fieldmark__670_928004860"/>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928004860"/>
            <w:bookmarkStart w:id="169" w:name="__Fieldmark__678_928004860"/>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928004860"/>
            <w:bookmarkStart w:id="171" w:name="__Fieldmark__686_928004860"/>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928004860"/>
            <w:bookmarkStart w:id="173" w:name="__Fieldmark__694_928004860"/>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928004860"/>
            <w:bookmarkStart w:id="175" w:name="__Fieldmark__702_928004860"/>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928004860"/>
            <w:bookmarkStart w:id="177" w:name="__Fieldmark__710_928004860"/>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928004860"/>
            <w:bookmarkStart w:id="179" w:name="__Fieldmark__718_928004860"/>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928004860"/>
            <w:bookmarkStart w:id="181" w:name="__Fieldmark__726_928004860"/>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928004860"/>
            <w:bookmarkStart w:id="183" w:name="__Fieldmark__734_928004860"/>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928004860"/>
            <w:bookmarkStart w:id="185" w:name="__Fieldmark__742_928004860"/>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928004860"/>
            <w:bookmarkStart w:id="187" w:name="__Fieldmark__750_928004860"/>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928004860"/>
            <w:bookmarkStart w:id="189" w:name="__Fieldmark__758_928004860"/>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928004860"/>
            <w:bookmarkStart w:id="191" w:name="__Fieldmark__766_928004860"/>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928004860"/>
            <w:bookmarkStart w:id="193" w:name="__Fieldmark__774_928004860"/>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928004860"/>
            <w:bookmarkStart w:id="195" w:name="__Fieldmark__782_928004860"/>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928004860"/>
            <w:bookmarkStart w:id="197" w:name="__Fieldmark__790_928004860"/>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928004860"/>
            <w:bookmarkStart w:id="199" w:name="__Fieldmark__798_928004860"/>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928004860"/>
            <w:bookmarkStart w:id="201" w:name="__Fieldmark__806_928004860"/>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928004860"/>
            <w:bookmarkStart w:id="203" w:name="__Fieldmark__814_928004860"/>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928004860"/>
            <w:bookmarkStart w:id="205" w:name="__Fieldmark__822_928004860"/>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928004860"/>
            <w:bookmarkStart w:id="207" w:name="__Fieldmark__830_928004860"/>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928004860"/>
            <w:bookmarkStart w:id="209" w:name="__Fieldmark__838_928004860"/>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928004860"/>
            <w:bookmarkStart w:id="211" w:name="__Fieldmark__846_928004860"/>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928004860"/>
            <w:bookmarkStart w:id="213" w:name="__Fieldmark__854_928004860"/>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928004860"/>
            <w:bookmarkStart w:id="215" w:name="__Fieldmark__862_928004860"/>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928004860"/>
            <w:bookmarkStart w:id="217" w:name="__Fieldmark__870_928004860"/>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928004860"/>
            <w:bookmarkStart w:id="219" w:name="__Fieldmark__878_928004860"/>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9280048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928004860"/>
            <w:bookmarkStart w:id="221" w:name="__Fieldmark__886_928004860"/>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928004860"/>
            <w:bookmarkStart w:id="223" w:name="__Fieldmark__894_928004860"/>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928004860"/>
            <w:bookmarkStart w:id="225" w:name="__Fieldmark__902_928004860"/>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928004860"/>
            <w:bookmarkStart w:id="227" w:name="__Fieldmark__910_928004860"/>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928004860"/>
            <w:bookmarkStart w:id="229" w:name="__Fieldmark__918_928004860"/>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928004860"/>
            <w:bookmarkStart w:id="231" w:name="__Fieldmark__926_928004860"/>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9280048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928004860"/>
            <w:bookmarkStart w:id="233" w:name="__Fieldmark__934_928004860"/>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