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11.2012</w:t>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776542611"/>
            <w:bookmarkStart w:id="1" w:name="__Fieldmark__6_77654261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776542611"/>
            <w:bookmarkStart w:id="3" w:name="__Fieldmark__14_77654261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776542611"/>
            <w:bookmarkStart w:id="5" w:name="__Fieldmark__22_77654261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776542611"/>
            <w:bookmarkStart w:id="7" w:name="__Fieldmark__30_77654261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776542611"/>
            <w:bookmarkStart w:id="9" w:name="__Fieldmark__37_77654261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776542611"/>
            <w:bookmarkStart w:id="11" w:name="__Fieldmark__44_77654261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776542611"/>
            <w:bookmarkStart w:id="13" w:name="__Fieldmark__52_77654261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776542611"/>
            <w:bookmarkStart w:id="15" w:name="__Fieldmark__60_77654261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776542611"/>
            <w:bookmarkStart w:id="17" w:name="__Fieldmark__67_77654261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3_776542611"/>
            <w:bookmarkStart w:id="19" w:name="__Fieldmark__73_77654261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ru-RU"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0_776542611"/>
            <w:bookmarkStart w:id="21" w:name="__Fieldmark__80_77654261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7_776542611"/>
            <w:bookmarkStart w:id="23" w:name="__Fieldmark__87_77654261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4_776542611"/>
            <w:bookmarkStart w:id="25" w:name="__Fieldmark__94_77654261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1_776542611"/>
            <w:bookmarkStart w:id="27" w:name="__Fieldmark__101_77654261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09_776542611"/>
            <w:bookmarkStart w:id="29" w:name="__Fieldmark__109_77654261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7_776542611"/>
            <w:bookmarkStart w:id="31" w:name="__Fieldmark__117_77654261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4_776542611"/>
            <w:bookmarkStart w:id="33" w:name="__Fieldmark__124_77654261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2_776542611"/>
            <w:bookmarkStart w:id="35" w:name="__Fieldmark__132_77654261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0_776542611"/>
            <w:bookmarkStart w:id="37" w:name="__Fieldmark__140_77654261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8_776542611"/>
            <w:bookmarkStart w:id="39" w:name="__Fieldmark__148_77654261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р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5_776542611"/>
            <w:bookmarkStart w:id="41" w:name="__Fieldmark__155_77654261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3_776542611"/>
            <w:bookmarkStart w:id="43" w:name="__Fieldmark__163_77654261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1_776542611"/>
            <w:bookmarkStart w:id="45" w:name="__Fieldmark__171_776542611"/>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8_776542611"/>
            <w:bookmarkStart w:id="47" w:name="__Fieldmark__178_776542611"/>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6_776542611"/>
            <w:bookmarkStart w:id="49" w:name="__Fieldmark__186_776542611"/>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3_776542611"/>
            <w:bookmarkStart w:id="51" w:name="__Fieldmark__193_776542611"/>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0_776542611"/>
            <w:bookmarkStart w:id="53" w:name="__Fieldmark__200_776542611"/>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77654261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8_776542611"/>
            <w:bookmarkStart w:id="55" w:name="__Fieldmark__208_776542611"/>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6_776542611"/>
            <w:bookmarkStart w:id="57" w:name="__Fieldmark__216_776542611"/>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3_776542611"/>
            <w:bookmarkStart w:id="59" w:name="__Fieldmark__223_776542611"/>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1_776542611"/>
            <w:bookmarkStart w:id="61" w:name="__Fieldmark__231_776542611"/>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9_776542611"/>
            <w:bookmarkStart w:id="63" w:name="__Fieldmark__239_776542611"/>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7_776542611"/>
            <w:bookmarkStart w:id="65" w:name="__Fieldmark__247_776542611"/>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4_776542611"/>
            <w:bookmarkStart w:id="67" w:name="__Fieldmark__254_776542611"/>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1_776542611"/>
            <w:bookmarkStart w:id="69" w:name="__Fieldmark__261_776542611"/>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_77654261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8_776542611"/>
            <w:bookmarkStart w:id="71" w:name="__Fieldmark__268_776542611"/>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19:15:00Z</cp:lastPrinted>
  <dcterms:modified xsi:type="dcterms:W3CDTF">2012-11-16T18:15:00Z</dcterms:modified>
  <cp:revision>8</cp:revision>
  <dc:subject/>
  <dc:title>1</dc:title>
</cp:coreProperties>
</file>