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2992216909"/>
            <w:bookmarkStart w:id="1" w:name="__Fieldmark__2_299221690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2992216909"/>
            <w:bookmarkStart w:id="3" w:name="__Fieldmark__7_299221690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2992216909"/>
            <w:bookmarkStart w:id="5" w:name="__Fieldmark__12_299221690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2992216909"/>
            <w:bookmarkStart w:id="7" w:name="__Fieldmark__17_299221690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2992216909"/>
            <w:bookmarkStart w:id="9" w:name="__Fieldmark__23_299221690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2992216909"/>
            <w:bookmarkStart w:id="11" w:name="__Fieldmark__33_299221690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2992216909"/>
            <w:bookmarkStart w:id="13" w:name="__Fieldmark__40_299221690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2992216909"/>
            <w:bookmarkStart w:id="15" w:name="__Fieldmark__57_299221690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2992216909"/>
            <w:bookmarkStart w:id="17" w:name="__Fieldmark__65_299221690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2992216909"/>
            <w:bookmarkStart w:id="19" w:name="__Fieldmark__70_299221690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2992216909"/>
            <w:bookmarkStart w:id="21" w:name="__Fieldmark__83_299221690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2992216909"/>
            <w:bookmarkStart w:id="23" w:name="__Fieldmark__94_299221690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2992216909"/>
            <w:bookmarkStart w:id="25" w:name="__Fieldmark__100_299221690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29922169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992216909"/>
            <w:bookmarkStart w:id="27" w:name="__Fieldmark__112_299221690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992216909"/>
            <w:bookmarkStart w:id="29" w:name="__Fieldmark__119_299221690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992216909"/>
            <w:bookmarkStart w:id="31" w:name="__Fieldmark__128_299221690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9922169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992216909"/>
            <w:bookmarkStart w:id="33" w:name="__Fieldmark__136_299221690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2992216909"/>
            <w:bookmarkStart w:id="35" w:name="__Fieldmark__153_299221690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2992216909"/>
            <w:bookmarkStart w:id="37" w:name="__Fieldmark__160_299221690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2992216909"/>
            <w:bookmarkStart w:id="39" w:name="__Fieldmark__167_299221690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2992216909"/>
            <w:bookmarkStart w:id="41" w:name="__Fieldmark__175_299221690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29922169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2992216909"/>
            <w:bookmarkStart w:id="43" w:name="__Fieldmark__180_299221690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2992216909"/>
            <w:bookmarkStart w:id="45" w:name="__Fieldmark__197_299221690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2992216909"/>
            <w:bookmarkStart w:id="47" w:name="__Fieldmark__201_299221690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2992216909"/>
            <w:bookmarkStart w:id="49" w:name="__Fieldmark__205_299221690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2992216909"/>
            <w:bookmarkStart w:id="51" w:name="__Fieldmark__209_299221690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2992216909"/>
            <w:bookmarkStart w:id="53" w:name="__Fieldmark__213_299221690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2992216909"/>
            <w:bookmarkStart w:id="55" w:name="__Fieldmark__217_299221690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2992216909"/>
            <w:bookmarkStart w:id="57" w:name="__Fieldmark__223_299221690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2992216909"/>
            <w:bookmarkStart w:id="59" w:name="__Fieldmark__226_299221690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2992216909"/>
            <w:bookmarkStart w:id="61" w:name="__Fieldmark__230_299221690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2992216909"/>
            <w:bookmarkStart w:id="63" w:name="__Fieldmark__234_299221690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2992216909"/>
            <w:bookmarkStart w:id="65" w:name="__Fieldmark__240_299221690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2992216909"/>
            <w:bookmarkStart w:id="67" w:name="__Fieldmark__246_299221690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2992216909"/>
            <w:bookmarkStart w:id="69" w:name="__Fieldmark__253_299221690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2992216909"/>
            <w:bookmarkStart w:id="71" w:name="__Fieldmark__264_299221690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2992216909"/>
            <w:bookmarkStart w:id="73" w:name="__Fieldmark__268_299221690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2992216909"/>
            <w:bookmarkStart w:id="75" w:name="__Fieldmark__274_299221690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2992216909"/>
            <w:bookmarkStart w:id="77" w:name="__Fieldmark__279_2992216909"/>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299221690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2992216909"/>
            <w:bookmarkStart w:id="79" w:name="__Fieldmark__280_299221690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